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4864122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32683352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5517850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09707459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31228978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8473942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02858067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