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89022425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84792168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555326772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35492890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74847694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5989710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98800916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