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often asked questions and their answer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mporary fix for the documentation.  EZ-Reader 2.00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I get  the error  message, "Unable  to find  CONTROL.DAT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's in my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Z-Reader is  unable to find PKUNZIP or  PKUNPAK. Run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Archive.  If   PKPAK.EXE,  PKUNPAK.EXE,  PKZIP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cannot  be found via  the DOS PATH  comm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full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: C:\UTI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: C:\UTI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Z-Reader says it can't find my editor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Z-Reader is set up to use the environmental variable PATH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et  via  the  PATH command.  If your editor  is  no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ed in the PATH,  you will need to supply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editor in the CONFIG program. Say you p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 in the directory C:\EZ.  If C:\EZ cannot be found vi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need to supply the full path for the editor in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: C:\EZ\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is a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  tagline is a line of information appended  to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by  an off-line mail reader and the network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tributes your messages.  EZ-Reader allows you to hol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50  at a time.  You can store more taglines in variou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mport them into the CONFIG file with your editor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llows you to import files (QEdit does,  Ted doesn'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or modify taglines from the message informatio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function key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edit a reply once it has been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Look at the Conference menu.  The second row from the top,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has a conference named "Replies".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 are kept.  Select this conference.  Page  throug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 till you come to the one you want to modify.  Pres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y to this reply.  Don't worry, EZ-Reader know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ply  and will preserve the header portion of 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here you can change any of the header  inform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and then change your reply.  Your original repl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KILLED.  You can always go back and unki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file contains my replies? Which one to I upload to th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When  you downloaded a Qmail packet,  the packet had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ID name with an extension of .QWK. EZ-Reader creat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ile  named BBS_ID.REP.  This is the file you uploa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 or  MarkMail door.  If your BBS_ID is DATAWARP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the  file DATAWARP.REP.  Some examples of  BBS_ID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, YOB, CHANNEL1, ESCAPE, SLEEPY, S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EZ-Reader says "Unable to Arc/Unarc file".  What does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Your  unarchiving program (PKZIP/PKUNZIP,  PKPAK/PKUNPAK,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an error. Instead of trying to determin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  EZ-Reader  halts  immediately to  let  you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 Generally this error occurs for two reasons.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t of disk space.  Two you don't have enough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/unarchive program.  If you are out of  disk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eed to erase some files. If you ar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unload some of you TSRs or try EZ-Junior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you want to recover any replies you have  generat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 are kept in a file named BBS_ID.MSG.  (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for a discussion of BBS_IDs.) You will need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and place it in your communications program's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use Switch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For  Hot Keys,  the Editor,  and archival programs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'!' in the first position.  For  example,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load the editor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ould save all but 12K of the program to EMS o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batch file EDITOR.BAT.  When EDITOR.BAT has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 Switch! will reload EZReader and you will be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get a large DOS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imply  define a Hot Key,  such as &lt;Alt&gt;&lt;D&gt;,  to b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"!".  A  single  character '!' is enough  to 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DOS shell possible.  Don't forget to type EXIT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Z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 I get the Address Book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e  Address  Book only works in the registered versions  of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If you have a registered version, then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filename, including the path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