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N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Display soft font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8 - 1990 by Elfring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fring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co, Illinois  6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08-377-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9 - 5 C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S: 72417,3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NTINF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 wanted to check out the characteristics of that public 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font you just downloaded?  Or perhaps you need to know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ics on a fixed width font.  Maybe someone misnamed one of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... FONTINFO was designed to do all that and more.  FONTINF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, (in English, not gibberish), all the basic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istics of a font.  This includes: the display font name, 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entation, font height - style - &amp; weight, the number of ch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ers in the font, its symbol set, spacing, type face, base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height &amp; width, print quality, and beginning/ending 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FONTINFO indicates whether a font is for a LaserJe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skJet printer.  (Neither will work in the ot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with all my LaserJet &amp; DeskJet utilities, you can always typ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name by itself for a help screen.  FONTINFO is quite si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needs only a single argument to run.  Just give it th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ont to examine and FONTINFO will print out a detai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info fon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rint a detailed table of that font's characteristics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You can send this information to the printer for a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ent record by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info fontname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NTINF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is point an example might help.  For example to look at 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adway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info bw140rpn.u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respond with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8 by Elfring Soft Fonts,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name:     Broadway     -LaserJet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entation:   portr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:        14.0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:         Up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:        0 (norm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Characters:  94 (ASC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set:    21 (US ASC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:       proportional with a  2.65 point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face:     21 (Broadw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line: 47,  Cell Height: 64,  Cell Width: 57  (in do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f Style:   Sans Serif Square (not set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Quality: Data Processing  (not set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har:    No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FONTINFO understands all the standard details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face names, font styles, symbol sets, and font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o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what is the display font name?  If you own a LaserJet ser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I, this is the name that will be displayed in the font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.  Note that a number of older HP soft fonts do NOT correc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their soft font name.  (The example of Cooper Black ab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case.)  For most modern soft fonts this should be the nam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nt you are using.  Note that the LaserJet II will app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ord "bold" or "italic" to this name if the font fit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ont is either oriented in the portrait mode, (characters 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to right across the eight inch width of the paper), 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dscape mode, (characters run left to right across the 11 in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dth of the paper.  Note there is no real difference betwee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rait and landscape font.  Both produce identical characte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in a landscape font is simply arranged differe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NTINF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height of a font in points.  (72.27 points per inch.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 font height is the distance from the top of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per case character to the bottom of a lower case characte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ender.  Say the top of an "A" to the bottom of a "j".  Thus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font is that height!  Due to resolution probl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nt height information entry most fonts display as f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al point sizes: thus a 30 point font might be displayed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.8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nt may be either upright or slanted.  A slanted font is us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y considered to be italic, with some noted excepti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cript is a slanted font but is not italic.)  Actually,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technically inclined a slanted font is really obliqu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talic but who really car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nts may have weights (how dark they are) ranging from -7 to +7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eight of 0 is considered medium.  Negative weights are consi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ed light, while positive weights are considered bold.  FONTINF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interprets this informa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number describes the range of characters in a font.  A 12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es that characters may range from 33 - 127.  A 254 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contain all those characters PLUS characters ranging from 16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2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Symbol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mbol set describes the assignment of characters with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nt.  Most soft fonts are either US ASCII or Roman-8.  Howev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large number of other symbol sets are possible.  The symbol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is printed followed by an interpretation of that symb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.  FONTINFO understands the names of over 17 different symb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s and will display this information automatically or the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know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nt spacing may be either fixed width or proportional. 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nt is proportionally spaced FONTINFO will tell you this a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width of a space character in that font.  If the fon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ed width, FONTINFO will display the number of characters p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NTINF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 for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ont may have a type face number ranging from 0 to 255.  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0 - 26 have been assigned by HP and will be transla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NTINFO into their corresponding names.  Other font name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n the word "unknown" being printed for the fo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Line, Cell Height, Cell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ont must define the maximum height of a character,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width, and where that character sits in the cell (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).  If you try to combine two different fonts on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that have different base lines, even though the font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size, the result will be dis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f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nt may have the serify style defined in it.  Only newer fo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is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new fonts have the print quality set.  This is espe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ue of DeskJet fonts.  Print quality ranges from draft, throug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 letter quality, to letter quality.  Older LaserJet font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indicate draft quality here.  (It doesn't matter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 pri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haracter, Las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first character in a font and the last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a font doesn't have to have all characters in it this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andy way to see what's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tility is provided free of charge. As such, it has NO w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ty. I bear no responsibility for its function or use. I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liable for consequential or any form of damages due to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is provided free of charge to all who are intere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it. It may be freely exchanged as long as no fee is char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. Please distribute this package with BOTH this docu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file and the executable program. This program and docu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tion are copyright 1987 - 1990 by Elfring Soft Fonts. All righ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served. Commercial use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ree information on my other inexpensive utilities and downlo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soft fonts for your DeskJet or LaserJet printer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fring Soft 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sco, Illinois  60183-00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08-377-35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9 - 5 C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/31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IS: 72417,3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