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pages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wrote this code for my own personal use. So f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does what I mean it to. If you feel that i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like using it yourself, please do it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bit of explanativ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nEnt replaced ISO characters with the HTML 2.0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added a few tags, such as &lt;HTML&gt;&lt;/HTML&gt;, &lt;BODY&gt;&lt;/BODY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EAD section containing a generic title you coul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rkup &lt;P&gt;&lt;/P&gt; -- as long as the input text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ganized as separated by blank lines, quit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WinEnt 2 added a date and time stamp in SMALL prin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ormatted lines a bit, so that I could be almost sure they'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Most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2.2, does just the same when used like the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T &lt; infile.txt [ &gt; outfile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empted by "creeping featuritis", but held back by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meant to Keep It Simple and Stupid, otherwise it would n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learning of commands to be replaced by HTML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nyone wishing that would be better advised to lear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I added a few options, as you can see from the 'help'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WINENT [-flags] [title] &lt; infile.txt [ &gt; outfile.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re to be together in a single string preceded by a '-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: no HTML tag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: no character replacement by HTML 3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: no date /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: no HE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: no HTML sections (HTML, HEAD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: insert the title as a H3 docu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: paragraphs start with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: help.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a string enclosed in quotes, e.g. "This is a ti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ENT -die "Why Mary had a lamb" &lt; lamb.txt &gt; lamb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t v. 2.2 compiled Oct 12 1998 17:57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: Flags and titl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lags are disable by default, so that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lags you will get the same result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. And they'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 : No HTML tags at all": well, that's self explanator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o date-time stamping, no HEAD section, no title no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graph markup. What's left is the character to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and that's all. So it was in version 1 (actual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as quite elaborate, with dot commands and all that, and di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 : No character replacement by HTML 3.2 entities"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: you get everything you want but character mnemonics. *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 such as &lt;, &gt;, and &amp; _require_ translatio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 : No date / time stamp" supresses the final, visible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, but there's a comment at the beggining, befo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contains that date-time stamp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 : No HEAD section" supresses the HEAD section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title in the title bar of most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 : no HTML sections (HTML, HEAD, BODY)" produces a neat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HTML text, without the &lt;HTML&gt; &lt;HEAD&gt;&lt;/HEAD&gt; &lt;BODY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up and contents, so that you can insert la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TML file. Note that it still inserts the final date-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d' flag, above, isn'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 : insert the title as a H3 document header" does precise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: paragraphs start with indents" uses 'normal' t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, with indented paragraphs, instead of the Englis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Computerese line-separated paragraphs such as the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help readability at all, but I was bor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ragraph, so, why can't I use it? Answer: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is lost in favor of presentation. So it's up to you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bout this, like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inally, we've been talking about the title, but where d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itle? In the command line, after the flag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It will be inserted at the apropriate place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Otherwise, you can always change the default "title" W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by ed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 always fiddle about with the ANSI C source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as I think you understand, so if you fiddle with it, make i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-- and, for instance, center that header line or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less or mo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NT  -ted "How come Mary had a lamb" &lt; marylamb.txt &gt; marylamb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the things version 2 did, but will insert your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ument title and as a H3 header in the document (t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haracters to mnemonic entities (e), and will no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ible' date-time stamp at the end of the document (d).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 such as &lt;, &gt;, and &amp; require translation.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ll be 'marylamb.txt', and the resulting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to file 'marylamb.ht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more or less where this program will go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though I could think of a couple nifty features whi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I succumbed to the -p flag, mea culpa. If you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file, you will find almost all its limita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e of use" (hm, where do I know this sentence fro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Drop i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User-supported freeware with ANSI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m@mail.EUnet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ome.EUnet.pt/~jc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