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5.0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reference for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Thi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 Qui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4 Using Flipper'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 Advanced review m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7 Search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 Customizing Flipper, choos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9 Choosing symbo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0 Loading and sav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teract with Flipper in four main way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Flipper will echo what you type so you can catc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Next, Flipper will read the outpu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utomatically, as it is being written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eatures can be turned off if you desi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screen with the arrow keys,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erial you are moving ov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ine by line up or down, Flipper will read th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to them.  If you move left or righ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Flipper reads the character.  If you mov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using control "left arrow" or control "right ar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reads a word at a time.  You can als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t a time, forwards or backwards right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editor, using the alt "left arrow" and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" keys.  Refer to section 5.3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for accessing information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quick keys described in section 5.3.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low you read or spell words or lines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out removing your hands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keyboard.  They are access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lt and pressing keys near the right hand home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Flipper so that when you 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 number key on the top row, it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creen that you have chosen, such a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a word processor.  See the paragraph on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ction 5.4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tool you have for reading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 mode, which you start by pressing alt "semicol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vailable in the review mode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4.  While you are in the review mod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, and you can move across the screen h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read to you.  Many of Flipper's oth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led from 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"alt" is pressed, if Flipper is speaking, it 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output is silenced only until you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, such as the "shift" key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execute the program, even if you sil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Flipper and get back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alt "space bar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 Qui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ommands are accessed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your left hand and pressing one of the key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home row.  Since your hand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home row, you can check something quick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without losing your place on the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one of these keys for a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 "N" command which i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There is also an option (control al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ich will switch to the use of control instead of 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the key to the left of the space bar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ing "slash" will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.  The keys on the right h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"J", "K", and "L", will read the wor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 word under the cursor, and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, respectively.  The keys below them,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", and "period", will spell these same words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ight hand home row, "U", "I", and "O",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e current line, the current line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line, respectively. In addition, alt "Y"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fore last.  Note that these keys form a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round the right hand home row. 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ads the current item, the right key reads the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key reads the last.  The top keys, "U", "I", and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ines, the next row to words, and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read a sentence at a time if you use alt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" or alt "right arrow".  It will actuall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your word processor.  Flipper can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sentence by sentence.  Continuous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alt "down arrow".  You can stop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alt", and you will be a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After you are done making changes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, you can start Flipper reading your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on with an alt "down ar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"semicolon" will start the review mode.  See sect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f 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"H" starts the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t number keys can be set to rea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is is useful, for example,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status line or part of a status li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puts on the screen. 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read is started by pressing "D" dur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or example, if your program has a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, you can set alt 9 to read it by pressing D, then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want to define, then 1 for the starting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or the ending column, 25 for the starting row, and 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"P" reads the page meaning read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"F" flips between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Refer to section 5.8 and sect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etting up and us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"space bar" stops Flipper at any time,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one of the above keys for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press alt "N".  Flipper will then say "nor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 next key press will be t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captured as a command to Flipp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communications program uses alt "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modem, you would press alt "N", to ge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regard the next key, and then the alt "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4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's review mode is started by pressing alt "semicol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active, the following function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s extensively self documenting. 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trol while pressing a letter key,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review mode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 in the regular mode.  "J", "K", and "L"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current or next word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view mode and the alt keys is tha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s, you read the material without moving,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, these keys also move your lo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continue to press the "L" key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advance a word at a time, reading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Similarly, the "U", "I", and "O" key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, read the current line, and tak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"M", "comma", and "period" keys do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keys in the review mod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unique to the review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T" key will announce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key will take you back to where you w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ere in the review mod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referring to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while typing it into another par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it the "B" key each time you reenter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aking you back to the area of the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review mod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key will take you out of the review mode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present position, if it is possi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not be moved into a location, for examp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or onto a status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lipper will say "failure" after moving th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it can to the indicated location.  The "S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a search pattern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The semicolon key moves your positio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 will read the current page, or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only a portion of the scree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e of the alt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key will read the enhanceme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" command lets you change the right margin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is is similar to a typewriter margin b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know when you are getting clo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You can also set it to a colum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tex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review mode will announce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.  Alt slash in the revi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V" command to change Flipper's vo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the end of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ursor keys, "left", "right", "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. The "left" and "right" keys move a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each direction and read that character. 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wn" keys move a line at a time, and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se same keys, with control, mov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, and single lines up or down, and r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W" sets the width for the area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  Any command that reads a line will then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efined margins which you are asked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read columns of information o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formation at the edge of the screen, 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one column of a menu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key to allow you to turn the margin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enter the left and r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 Advance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in the review mode can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, which can be typed using the keypa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umber keys.  That will result in th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motion being done that many ti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 L" will move forward 50 words.  The keys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line, word, or character, "I", "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", will move to an absolute coordinat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 I" will move to line 10, "10 K" will move to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n the line, and "10 comma" will move to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column on the line.  A number befor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sult in the current page being rea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asked for a row or column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"return", to use the old value.  Flipper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, so you can check a defined window set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pressing "D" to start the defin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window, and then pressing retur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s.  You can also answer "C"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or "X", to us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shift while pressing the "U", "I", and "O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to the first line, the middle line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, respectively.  The "J", "K", and "L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to the beginning, middle or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spectively, and the "M" and "period"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end of the current word.  As odd ma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"comma" will spell the entir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pressing "M", "comm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" will move you character by charac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ng the military alphabet word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will also read the extended ASCII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command allows you to fli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primary and seconda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lipper two different ways, and then easi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You can also load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to the computer's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EXT" command and then load them using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retrieve the third configur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"FLIPEXT" command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"3 F".  See section 5.10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 of "FLIPEXT", "FLIPLOA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" command is used to mark a loca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marked location in several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the marked location with a shift "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"X" when you are being asked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position of the mark is used, row or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s can be used by preceding "X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nine.  For example, "2 X" se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"2" shift "X" jumps to the second mark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for a row or column number,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C" key, to use the current position, or "X"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 position, or number "X", to use another mar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from where you are to the ma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ert" and "delete" keys are used in the review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Flipper's spoken set or delet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spoken set.  They are documented in section 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" command, for quiet, allows you to sele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ch are not automatically r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 them with the defined blocks of the "D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windows are useful, for example, if a clock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s being read every second.  You can j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window over the clock to silence it.  Qui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useful when you have extend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, which tends to read too much otherwise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quiet windows can be defined at a time, eac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key one through nine, or zer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ng a quiet window, you can respond "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window, to deactivate all quiet windows.  O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a particular window, you can press "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at quiet window.  The only spee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windows will suppress is that from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the extended automatic output. 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with a command, the quiet window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lt "underscore" key just lik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with the "D" command, defining its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bottom, left and right.  However, it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.  It will either read area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which are enhanced in a particular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the areas which are enhanc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 select the special enhancement by mo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which is enhanced in the desi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shift underscore.  It will also re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nhancement, which you can us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hancement later.  To select an enhance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umber of the enhancement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hift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slash" command allows you to tell F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portion of a row, and either beep or re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hanges.  This is useful for programs tha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to the screen in a specific plac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comes up at random time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us line for a word processor.  The area to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eparately from the area which Flipper is to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have Flipper watch only a small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ch is very efficient, and then have it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or even a block of text once i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ggles shift function key 5 and 6 turn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nd selects whether a block is read. 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s changed the same way a number key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sing "D", to start the definition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slash" when you are asked for the number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i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send selected text to a electronic Braill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display.  Set up a serial device by putting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command line for Flipper, followed by a "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a "2" for com2.  You then nee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with the mode comma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etc.  To set up a parallel device, put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command line, followed by a "1" for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, a "2" for LPT2, a "3" for LPT3, etc.  Onc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, you can Braille the line the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"equal".  In the review mode, you ca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starting with the line the review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number followed by the alt "equal".  If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the "W" key are on, they will be used.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ull hardware handshaking for serial Braill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3 and com4 may be used if your comput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6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the process of having Flippe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screen.  You tell Flipper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by pressing "S" in the review mode, typ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for, and then pressing return. 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ward and tell you if it finds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by giving its position and moving the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efined, you can search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by pressing alt "J", "K", or "L" i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lt "L" is used to search forwa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creen.  Alt "J" will start a backward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 "K" will do a forward search over the who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arch for the word "dog"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review mode.  Then press "S"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 o g" followed by a return.  Flipper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irst occurrence of "dog"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where that is, row and column. 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ccurrences of the word "dog" on the screen,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repeatedly.  Flipper will continue to advanc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 each of the following occurrences of the word d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ore on the rest of the screen,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pattern not found," and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arching for simple word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nhancements and other types of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wild cards.  They are entered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y pressing control and a letter. 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 characters in a search string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search strings along with plain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lasses of characters, or attribu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ards are tabulated in section 5.7.  The o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choose whether capital letter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 during a search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hanges in the video enhancement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ess "S", to start the search, control "E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and then "return", to sh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string, and then alt "J" or "L"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wherever the enhancements are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, for example, a regular, non-enhanc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nverse video character, you would press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arch, control "R", for regular, control "A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control "I", for inverse, and then re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is defined.  You can then press alt "J" or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 to find that on the screen as many tim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e search string is saved until you chang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lipper when you boot the system. 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aved and reloaded with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7 Search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wildcards that can be used i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return" matches any end or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D" matches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L" matches an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S" matches any non-alphabetic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A" 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C" matches any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F" matches any form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left square bracket" matches any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right square bracket" matches any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for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characters can be us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, to specify a particula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E" matches any change in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I" matches any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U" matches any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H" matches any high intensity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B" matches any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R" for regular matches only non enhanc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umber for a symbol or enhanc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it into the search pattern by using control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prompt you for the character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litary spell commands, alt "M", "comm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" in the review mode, to find the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on the screen.  You can also use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the number for an enhancement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keeps two complete configurations ins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se include the current search string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margin settings, symbol sets, option choices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between them, you press the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flip") during the review mode, or alt "F"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See section 5.1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lipper's voice.  Voices ar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" during the review mode, and pressing the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e and two raise and lower the speed of F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during normal output.  Similarly, keys five throug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pitch, inflection, and amplitude of Flipper's v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lipper's three voices separately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command, and automatic output, by using al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 with the function keys.  Press retur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characteristics can be modified eithe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anently, to match your changing need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hanged by pressing the function ke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, and others are chang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pressing function keys.  All of them alternat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o the best way to use them is not to memoriz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but to just try them until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After you have Flipper set the way you wa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rograms, called "FLIPSAVE" and "FLIPLOAD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from the DOS prompt tha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n a file that you specify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is automatically run with the file "START.FLP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file to make Flipper star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nfiguration.  Flipper has many other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nfigurations, which are described in section 5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0 of the instructions describ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lipper place the cursor at the bes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place where the action is,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make a program easy to us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lipper will chose that place automatic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can draw attention to a poi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sometimes using differe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different things.  Flipper will actual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characteristics, and attempt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makes the most sense.  Sometime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Flipper a hint, to make it use anothe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ursor position that works bet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  Sometimes it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use different techniques in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y loading different configurations.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Flipper uses includ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at DOS thinks is correct, which is call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using the cursor location that is actuall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ardware of the display adapter, or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enhancements on the screen, such as d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ext vs. light on dark text, called in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or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the DOS prompt, the cursor is natur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where DOS thinks it is.  In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works, but in special modes, such as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of WordPerfect, an inverse video curs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misspelled word, which i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screen.  The normal cursor is just si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, waiting for your choice of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isspelled word.  In this case, you will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to forget about the normal cursor, and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pelled word using the enhancement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ctually tells Flipper to use the enhancem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re is one, so if you leave the spelling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nhancement cursor, Flipper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.  In other words, Flipper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outside of the spelling checker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n enhancem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lipper will assume that the cursor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ays it is, and this usually works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may know it is not working and try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tries next is called the enhancement curs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options which change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cursor is, what color it is, how to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at bottom of the screen and go up, for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ggles tell Flipper to use the hardware curs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cursor.  This is needed, for example, fo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and in most IRMA type mainframe connectio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actually still switch to an enhancemen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cursor does not appea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use searches f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moving around in review mode, and u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cate the enhancement chang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cursor in a particular program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nhancement that you want to track,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command to select the enhancement where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s the color to track as a curso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cursor enhancement, you may als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hat Flipper uses for the enhancem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or bottom to top. 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uses may change depending on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on whether it is being used on a color 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ith a monochrome monitor.  In general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monochrome monitor, or configur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on a monochrome monitor system,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Flipper to figure out what is going on, 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what to use as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topic is automatic lightbar mode, which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rol function key 4.  If automatic lightba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at Flipper reads after the arrow key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cursor Flipper decided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then Flipper reads a character aft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it reads the whole line after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.  If the cursor that Flipper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nhancement cursor, however, then Flipp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hanced area after any of the arrow keys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ally reading the appropriat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when using pull down menu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common use of enhancement cursors is fo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  These menus, which are similar to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e in the Macintosh computer, are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mon. In general, these menus consist of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words across the top of the screen,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tem is selected, a list of choices appears belo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 of the list is usually highlighted, a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e list using the arrow keys. 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using inverse video, or if you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using the shift "C" command, then F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up and down the menu as you move the selected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matic lightbar mode is on, then the selected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s you move onto it.  This makes use of the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ery easy and natural once Flipper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You simply move through the menu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until you get to the choic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en select that item by u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9 Symbol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read any character or symbol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haracter set.  This includes the lett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on your keyboard, but also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forms drawing characters and shaded box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mbols are off by default, but you can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by using the override all symbols on option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6 during the review mode).  You can tell Flipp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ymbols to read by pressing insert during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pressing the function keys. 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descriptive sets such as forms drawing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ymbols and foreign symbol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symbols from the keyboard by typing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on specific special symbols, Flipp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st of them and you can tell it to read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at a time.  To get the list of symbol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or off, press insert, then control "F"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, control "D", or control "A", and you will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symbols, math symbols, decorative symbols or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eign symbols, respectively, and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characters from the character set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uring the review mode and then type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remove from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ASCII code for a symbol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r off, you can put that symbol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yping the number and then the insert key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a symbol from the symbol se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n the delete key.  Flipper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or the characters that you are mo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military spell commands alt "M", "com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period" over non alphabetic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t of symbols are saved and re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primary and secondary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long with the rest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pelling or moving one character at a ti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read whether or not they are 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0 FLIP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lipper's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including the use of the "F"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"FLIPLOAD", "FLIPSAVE", and "FLIP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hanges that you make to the way Flipp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 voices, the character set, option setting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etc., are referred to as a "configuration"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ipper set up the way you want within a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 for a spelling checker, you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the configuration so that you can us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not only lets you save and reload a configu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you to make up several of them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have on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 into WordPerfect, and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ofreading your text, with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turned on.  It would be very clums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enter the review mode, make the chang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, etc.  To set up Flipper to make th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 up a configuration for WordPerfec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 Then make the other configuration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"F".  Now both configuration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WordPerfect.  Now you can put i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s you want.  When you then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the alt "F" command, Flipper will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editing mode and the 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have two configurations,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, that only have one differenc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one th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set up these two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you can save them for use later o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ermanently, after you exit WordPerfect, f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, then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wpprime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p to the secondary configuration with the alt "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wpsecond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ad those configurations late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wpprime.flp wpsecond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pprime and wpsecond are arbitrar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a batch file that will ente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your configurations.  Just make up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BAT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wpprime.flp wpsecond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load start.flp star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lipload command loads your star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oth the primary and seconda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IPEX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is a command that you can use to set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 memory, in addition to the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s that are built into Flipp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that you set up with Flipext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ess than 1 kilobyte of your system memory.  A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ach configuration with flipext, it is given a number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that you make 2 for the second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is used with configurations that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th the flipsave command.  For exampl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starting configuration as an ex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star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You use the configur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going into the review mode, pres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that you want, then pressing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imple example of the use of configurations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ext command is the case of a compute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blind persons and by sighted person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silent" configuration for use by sighted pers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ne for use by Blind operators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Flipper's review mode and then turning of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's speaking options, including automatic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, reading after arrow keys, rea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delete, the backslash comman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rn of the quick keys, and the alt number key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, the only difference that Flipp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akes is the ability to pop into review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.  You can then save this silent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view mode, and then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ave silen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put in the autoexec.bat fil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ext start.flp silent.f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urn off Flipper for use by a sighted per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review mode at any time, and then pressing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F".  When you need to use the computer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1 F", loading the starting configuration agai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external configurations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, setting the configuration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n pressing the number of th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, and then shift "F". 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configuration that you load fr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make permanent changes that will be t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