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Lee Murr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19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Morse Code Is Defined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DITS and DAHS........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rse Characters....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Weighting.......................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de "Speed".........................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"Farnsworth" Method................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arning the Morse Code.....................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uper Morse Teaching Method........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udying Hints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ripted Disk Files.......................................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Message Command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ause Command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t Speeds Command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store Speeds Command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peed Lock Commands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ustomization of External Files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neral.........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ata Files......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License Classes File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ext Files........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QSO Templates..........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quipment and System Requirements and Limitations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Configuration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use.......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Speed Calibration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ideo Display Card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sk Cache Programs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loppy Disk Write Protect Tabs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Windows Capability.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Speaker Volume.....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und Boards............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erfacing External Equipment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ircuit Diagrams for External Connections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an External Hand Key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onnecting to a Receiver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riving a Transmitter or Other Device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Using a Volume-Controlled Headphone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Using an External Oscillator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Using an External Sound Output........................ 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selected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Super Morse. See QUICK.DOC for basic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verview of Super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Morse Code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DITS and DA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is a sound language that uses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of a single tone in various combinations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s of the Morse alphabet. These two t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by their length, one a "short" tone and t 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long" tone. The short tone is phonetic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T", and the long tone as "DAH".  "DIT" is usually writ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" when it is not the last element of a charact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see the short tone represented as a "." (dot) and th 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as a "-" (dash), but it is commonly agreed that us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encourages a visual approach to the code, which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earning.  You should never think of the Morse code as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shes or write it in that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Morse code as used in landline telegraph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a combinations of timed clicks. 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came into use, the code was revised to use to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uited for radio use. The original Morse code is used 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 telegraphy is called the American Morse code, but the cod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in radio is called the International Mors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r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ateur radio Morse code set is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rse code.  It uses a reduced charact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6 letters, the 10 numerals, 4 punctuation marks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rocedure signs.  The Morse character set support 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shown in the several figure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able Morse characters are shown in Fig. 1-1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rse code that is used in amateur radio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unctuation marks, but the amateur subset u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ve shown in Fig. 1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communications uses several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vey procedural information in shorthand.  These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characters that can be viewed as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s without an intervening character sp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 t common of these procedure signs, or "prosigns",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are shown in Fig. 1-2.  &lt;KA&gt; and &lt;SN&gt;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T&gt; are frequently used in traffic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nternational characters are used in Mors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n Europe.  These characters shown in Fig. 1-3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 by Super Morse in som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elements of Morse code are defined in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. The DIT is assigned the shortest du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being one time unit in duration, and a DAH is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a DIT, or 3 time units in duration .  The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DITs and DAHs in a character, which we will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lement space" is the same length as a DIT, i.e., one tim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uration.  The silence between characters, which we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haracter space", is 3 time units in duration. Fi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words, which we will call a "word space" is 7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in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sent code uses these standard relationshi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not usually perfectly sent except when a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Each person who sends code manually, develops a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from the standard, and this unusual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id to constitute the operator's very recognizable "f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who use automatic keyers can usu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ing as a personal preference.  Weighting very f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ound choppy and hard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de "Sp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Morse code is measured in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PM). Code speed is an elusive measure since word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engths; and when random characters are being sen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ord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peed has therefore been arbitrarily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words.  The standard word for plain text is "PAR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, if you add up the time units in all the cod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used to send "PARIS" (DITs, DAHs, and spa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's and D AHS, characters and words), you will fin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units of time long.  One word per minute is defined as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IS" using code elements timed to fill one minut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space following the last word.  Ten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s ent at a speed necessary to send "PARIS" 10 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inute.  The code elements are calibrated at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gainst "PARIS", and when text is sent at, say, 10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inute, more or fewer actual words may be sent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ir len 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PARIS" will not work for random character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age Morse code character used to send English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the average character used to sen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is is because English does not use all the lett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qual numbers and because Morse code assigns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the most frequently used letters in English.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letter in English is "E", and it is assig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st code, the DIT.  A less frequently used lett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is ass igned a longer code, DAH DAH DI D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andom characters, therefore, the standard word "CO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hosen. If you analyze "CODEX", you will fin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60 code elements. The effect of this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S and DAHS in randomly sent characters should sou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% shorter than those in plain text at the same nominal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ly sent characters therefore should sound 20% fas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words.  This is the reason that manufacturer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can boast that the actual test will seem slow af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 r random character ta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"Farnsworth"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is usually sent with the standard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 spaces and the elements which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In other words, the DITS, DAHS and element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ccording to the same speed standa rd.  However, Farn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ed that code learning can be accelerated if the D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s and element spaces are compressed as if the code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t a high speed while the character spaces are expa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overall lower send speed. This is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rnsworth method", and it is endorsed by the ARRL 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lear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nsworth method is supported and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 by Super Morse.  Two Farnsworth spee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The "Lo" Farnsworth speed, preset at 18 WPM,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end speeds below 20 WPM; and the "Hi" Farnsworth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at 26 W PM, is used above 20 WPM. Beware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code tests are given in the Farnsworth format, 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, using these speeds ! Check with you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to determine which method will be used,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ystem when studying with Super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arning the Mor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uper Morse Teach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tandard Morse code teaching methods, Super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begin by introducing characters. Instead Super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sounds only -- characters are not taught o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lessons.  The idea is to emphasize that Mor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ound language and to teach the fundamentals of cod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Two sound-only exercises are provided. First, the basic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H sounds are taught. Second, Super Morse puts the basi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together into the four fundamental two-sound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ter the basic sounds and sound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ght does Super Morse start identifying characters. 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de groups are introduced, code "steps"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two similarly sounding characters, a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lly i ntroduce the characters in pairs. The ide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 the student to distinguish similar sounding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, such that those which do not sound so much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all into place by themselves.  Also the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ly learned in an indirect fashion in that the stud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concentrate on the differences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the characters themselves. Only when the ste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are the standard code groups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rn selections "DIT/DAH" through "Levels" ar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ly build up your knowledge of the characters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way.It is recommended that the Learn subcommands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order as the selections ar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udying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one best way to learn the Morse code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s (to which Morse code is similar in some way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can learn the code faster than others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at one can possess in learning the code is persist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mplements one method of learning the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If you follow the lessons provided in the Learn ph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no trouble in learning the Morse code in a few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ethod provided by Super Mor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ips on learning the Morse code can b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Learn the characters by sound, not by sight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has its own characteristic length and rhythm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morize the characters using the visual dot and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 That will only slow you down and create bad hab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 l be very hard to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Set the character speed to 13 words per min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(the ARRL uses 18 WPM) and the send speed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speed you desire. (Super Morse automatically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ed to 18 WPM). Since your ultimate goal is 13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inute , it is much better to learn the sou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the higher speed even though they are spac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speed. As mentioned above this is called the Farn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and it helps to eliminate the "hump" that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around 1 0 words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Study every day, but if you feel you are stu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aking progress, take a few days off.  It's amazing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metimes clear your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Try to copy code in you hea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Obtain access to a ham receiver and try to cop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off the air.  Some general coverage short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s permit reception of Morse code, but in genera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rder to tune in on a Morse cod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As soon as possible learn the sounds of whol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whole words have characteristic leng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s that distinguish them from all oth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Turn on the Super Morse Build/Groups function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end in the background while you are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such as reading a book or working on a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Try to identify characters while do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is will help your brain shift to "automatic"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he code sounds become a natural "part of the wallpap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Although the code test no longer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an ability to send Morse code, you should get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oscillator and practice your sending.  Note that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an be used as a code practice oscillator using one of s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 keys on the keyboard or an external telegrap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As soon as you pass the novice test, get a ri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and operate on the novice bands.  Nothing will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nd concentration as well as the pressure of an on-the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.  Don't worry about being perfect--the other guy is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ably in the same boat as you. II. Super Mors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ripted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s that may be played with the Build|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my be scripted by inclusion of commands that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Super Morse. Scripted files permit Super Mors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for special learning methods, to prepare code tap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s are "scripted" by placing a period ("."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of any line followed by a command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s and a space and text, if applicable.  With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follows exactly the same line spacings as ar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. Thus, if you want lines skipped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place blank lines in you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ing permits the following commands to be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" command line as follows causes the &lt;text&gt;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highlight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 This a messa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"* This is a message to the user"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au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as the message command, except with a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press a key to continue, is provided by th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 Ask the user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"* Ask the user to do something" and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t Speed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can be programmed into the script at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speed ("&lt;ss&gt;"), character speed ("&lt;cs&gt;") and wor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&lt;ws&gt;") with the "S"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 &lt;ss&gt; &lt;cs&gt; &lt;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store Speed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speeds command automatically saves the curre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efore it is changed.  The former speeds can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peed Lo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speed keys can be disabled with the .L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abled with the .U command.  These commands are not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ustomization of Ex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nternal modifications, Super Morse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by changing the contents of Super Morse'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Modifiable files all have the "SM" extensio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ord processor is used, the output must b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  Most modern word processors output not only the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in the document but also formatting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isplayed on the screen. This invisible formatt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ation will cause to Super Morse produce garbage.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be sure to check your user manual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ave text in plain ASCII format without th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uses several files containing names, c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formation used in QSO generation (simulated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), and other files for words used in word-ba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contents of these files, you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 change them to suit your tastes. Non-U.S. user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he contents of the states file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s in their own country or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require that only one item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tarting in column 1 (not at the left margin of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 if the margin is shown!) and that no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middl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, antenna types, city names, and rig typ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reflect your desires by editing the files ANTENNAS.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, CITIES.SM, RIGS.SM, and JOBS.SM as described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The maximum number and length of th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Max. Entries   Max.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NNAS.SM           50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.SM           2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SM             100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            200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S.SM             1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.SM           1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License Clas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ata file having a special form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.SM file.  This file contains three lines in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The file distributed with Super Morse defines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license classes and spee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critical!  It must contain three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 column 1 (not the left margin of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!). Each line begins with a speed in words per minu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1 and 2, followed by a space, followed in column 4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license class beginning at that speed, not ex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haracters in length.  If a speed is less than 10 WPM, a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at the beginning.  If only two license cla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country, repeat the second class defin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 d line as in the following generi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one class of license, plac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ll three lines.  If your country use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lasses of licenses, please let me know, and I will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features Super Morse permits you to use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as input.  An example in the Disk Fil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 phase.  These files should be created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ord processor in the ASCII output mode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.  The lines in these files can be any length and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QSO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template may be selected in the Generate ex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external template is contained in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QSOn.SM where "n" is a number from 1 to 99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1.SM is provided as an example, but you may create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 e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 QSO template file comprises any desired text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up to 20 pieces of randomly selected data.  When data 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in the QSO file, insert the identifying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 surrounded by curved brackets ("{" and "}").  The 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ing numb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alling station      11 - countries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sponding station   12 - b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st report           13 - b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name                 14 -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ity                 15 - ri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tate                16 - antenn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age                  17 - antenna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years a ham          18 - power (wat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license class        19 -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states worked       20 - temperature (Deg.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line in a QSO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is {4}, and I live in {5},{6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randomly generates a name and substit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{4} and a city and state and substitutes them for {5}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6}.  An example of the resul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is Joe, and I live in Northfield, 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10 pieces of data should be used in any ex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e 10 questions that are asked in the ex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quipment and System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authorize at least 2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with the 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upports a Microsoft mouse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uper Morse uses two serial ports.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mouse, there may be a conflict.  To fully use all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features, three serial port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Speed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Super Morse to send properly-tim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to each computer is required.  Calib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primarily by the computer clock speed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uses two different calibration methods,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and (b) loop, in order to handle various types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s and operating systems. The method that you desi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ethods require some calibration using the Options|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The timer method needs to be "tweaked"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it to match itself to your computer, but there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calibrates to the computer clock speed each tim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.  However, if you use the loop method, you must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each time you add or remove a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method must be used if your compu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system clock chip in the same way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esign, if you are running under Windows as a DOS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running on a PC emulator on a MacIntosh or 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initially set for the clock method;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erratic or choppy on your computer, you shoul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ideo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upports CGA (color) and MDA (monochrome)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only.  The proper display adapter can be selected fr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Super Morse will operat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but in the C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sk Cac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aves changes in the program paramet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.  If you are using a disk cac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may be saved to the cache area in memory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permanently saved to disk.  If you a re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 should try disabling any disk cacheing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nstall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loppy Disk Write Protect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per Morse is run from a floppy diskette, a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ab should not be used! Super Morse must be abl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user information to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Windows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written as a DOS program, but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icrosoft Windows under certain condition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onfirmed that it will operate under the 386 Ex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a 386 or 486 computer is required) using the loop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You must set up a PIF file, and set the backg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ratio to 10000 to 1 and set Execution to "Exclus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vailable as Advanced options in the PIF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time a PIF file to run Super Mor 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tated is provided on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Speak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produced by the PC speaker is very low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's, but unfortunately there is no way to increas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amplifier. Some relief can be obtained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ker tone since speakers (and your ears!) ar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.  ADVICE: Get a Sound Blaster type sound car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 fo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und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now supports the Sound Blaster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Super Morse initializes for use of the PC spe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und Blaster must be selected in the Options|C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nd card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the Sound Blaster card for soun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a text editor, such as EDIT or EDLIN, (or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n ASCII output mode) to insert a line in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specifying an "environment string".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 e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&lt;addr&gt; I&lt;int no&gt; D&lt;DMA channel no&gt; T&lt;SB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ound Blaster 1.0 using I/O address 220, Interrup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MA channel 1, the string would loo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/O address, Interrupt number, and DMA chann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using the TEST-SBC.EXE program provid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.  If you did not change any of the jump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when you installed it, you can use the factor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 gs shown in the Sound Blast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B type for Sound Blaster and compatible board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T" parameter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ound Blaster 1.5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Micro Chan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ound Blast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Spectru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ound Blas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erfacing Extern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I/O for Super Morse code is via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the PC onboard speaker.  Secondary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oggling either the DTR or RTS pin a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communications port.  Input is provided via either the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in at the same port.  You can select whether to expec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(+) or a low (-) voltage in the key-down con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in the key-up condition. Output via DTR/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ever code is being sent, but input via DSR/C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 able only in the Manual key function of the Enhanc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Operat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via either COM1, COM2, COM3, or COM4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|Ports menu selected from the main menu bar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er interface DTR/RTS can be used to driv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ator for making high quality code tapes or to 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 er. Likewise, DSR/CTS can be interfaced with a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electronic keyer, or a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utput to the speaker and COM port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. Code input can be selected from ei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veral keys on the computer keyboard or the COM por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Keying selection in the Options|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explanation of how to use the DTR/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/CTS signals for the aforementioned purposes is beyond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 of this manual and is left to your ingenuit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information is provided in Section XI. The autho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r eceive diagrams of tested circuits designed by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COM por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ternal key does not work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RS-232 connector pins are small and easily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nnectors have the pin numbers beside the pin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most impossible to read without a strong l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ying glass. Remember that the connector pi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r e a mirror image of those on the cabl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ome computers connect the RS-232 pin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owner's manual, or call your computer manufactur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 line for information o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perimentation (i.e., random poking around in the conn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 may be required to find the right pins. On the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ay 2000, for example, it is necessary to use pin 2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ground instead of pin 7. This is different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puters which used pi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pin numbers given in this manual are for the 25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-25 connector.  If you have a 9 pin DB-9 connector,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names instead of numbers.  You will have to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's manual for a definition of the pins for that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uper Morse uses two COM ports, and you shoul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fferent ports are set for the Modem func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Be sure that the "External" keying source is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ircuit Diagrams for Extern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an External H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S-232 DSR    o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n 6) or CT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n 5)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Morse Telegrap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UTER)                     /   ("Straight"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S-232        o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7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ue to variations among manufacturers, you ma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to determine the correct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onnecting to a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has submitted a circuit for connection to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, but the following is the way it is done in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   +---------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/CTS |           |    |         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+ Voltage   |    | Tone to   | Audio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rolled+&lt;---+ Voltage   +&lt;------+   Radi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+ Switch    |    | Converter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|           |    |         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   +---------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s to the computer are the same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key above.  The voltage- controlled-switch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or relay. The tone to voltage converter can be a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loop, which is available in chip form.  The detai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the user, but circuits that can be used or adapt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ARRL Handbook and other simila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riving a Transmitter or Oth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ircuit designed by John Swancara, WA6L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rive a keyer, code oscillator, or a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scribed in QST Magazine, February, 1990, page 36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circuit was provided by John Dilks, K2TQ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connections do not work, first check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Options menu.  Then check your computer's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case you computer uses something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adio Shack TIL-11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      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Signal   o-----+ 1 +---+    +----------+ 6 +-o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(Pin 7)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|    |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/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v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    |     | \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|  \ |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    R1      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\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 o--+--\/\/--|&lt; +--+ 2 +---+  \ |      +---+ 5 +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|          \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+-+        |     /    +-+-+  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|   |/       |  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C1           |          |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|          |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+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\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+                |                \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+-+               _|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|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NC o-+ 3 |               +---+ 4 +-+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|   |                   |   | |  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                +-+-+ |   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  |   Chas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             +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 = 1N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1  = 1K Ohm, 1/4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 = 0.01 Microfarad, 5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= Data Terminal Ready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 = no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(1) Voltage on pins 4 and 5 of TIL-113 should be kep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volts, and the current draw should not exceed 10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Philco ECG 3041 may be substituted for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ck TIL-11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Using a Volume-Controlled Head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ce a 50 ohm variable resistor and a headphone j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speaker line as shown below.  The headphone jack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he speaker circuit and close the headphone circu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phone plug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+           o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  50   / &lt;--------+-------------+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    ohm  \                |       | / |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/                |       |/  |  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+-----------------+-------+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Using an External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simple code oscillator driven from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of a PC designed by Jeff Furman, KD6M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N4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|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| \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  |       | /|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|/         |   |  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+----+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|    4   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7  +------+------+ 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6   2   3  |             1/8"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+---+---+--+             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|     |   |   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+-----+-+-+   +----++------------+---- V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|       |     |    ||            +-- v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\/\/\             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.001 uF       ?     0.01 uF         |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film        680k   ceramic or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ohms   fil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sily fits inside the DB-25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680k ohm resistor to change the pitch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value for lower pitc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value of the 0.01 uF cap. for low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Options|Ports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ing Port  : &lt;your choice from what's avail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Keying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Output: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Sense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Using an External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as submitted by Bruce G. Kinney, San Jos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K    Shield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20 o--\/\/\/--+-- O + MOD IN           |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|               O  +----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8uf  -+-  | |               U  |   &lt;   |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| |               T  +----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|                  |    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7  o----------+---+-+ GN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 13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