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NTS Vs 1.2 automatic traffic form by: Bill - VE4UB @ VE4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tally PUBLIC DOMAIN, please pass i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solely for the use of ham radi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packet radio as their primary method of pass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raffic in the N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feel free to contact the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"VE4UB @ VE4BBS" or via the callbook addres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4AFO.  Please copy this program freely among ham radi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improvements or other programs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defaults at any time by deleting "NTS.M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