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or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Copyright (C) 1996 Jawed Ka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ari0022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help: mm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Man converts all characters entered by the user directly into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played through the PC speakers and morse cod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so has the option of playing an ascii text file with Mors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 &lt;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such a text file MUST be the ~ charact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tell MorseMan that 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Man treats direct user input and text files in the sam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uch an end signal must exist. If you are entering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so has the option of hitting ESC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to MorseMan with the following thr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REQ, MMWAIT, MM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can be set in AUTOEXEC.BAT or simply typed i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requency of the beep, simply set MMFREQ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For example, to set it to 3000 Hz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MFREQ=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MMFREQ it will default to 12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MWAIT variable to set one wai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the duration of a dot is taken to be one unit then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is three units. The space between the components of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, between characters is three units and between words six un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WAIT's default value of 25 might be too short for fast computers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 slow computers. Play around with its value until the pa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MWARN is set to 0, any characters that MorseMan cannot transla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$, %, ^, &amp;, *) are ignored. Any non-zero value causes Morse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arning each time such a character is encou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