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 Radio Tut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ndall 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utor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UTOR IS PROVIDED ON AN "AS IS" BASIS WITHOUT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THE AUTHOR IS NOT LIABLE FOR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FROM THE USE OF HAM RADIO TU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can be sent to rlglass2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all Glass Software, RR1,BOX 248,McLeansboro,Il 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m Radio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ardware Requirement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matuer Radio Club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bout Ham Radio Tutor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How to use Ham Radio Tutor                             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How to use the Menu Items                             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ISC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QUES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EST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Controls   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Acknowledgements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Tutor needs an IBM compatible computer with approx 254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, 1.8 MB free hard disk space, VGA card, SVGA per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atuer Radio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adio Relay League can provide info on Amatuer Radio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ington, CT 06111-1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out Ham Radio Tu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a reputation for speeding things up. This includes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 License test. This program is very helpful in memorizing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test. Often times,test questions are worded in ways that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By using this program you will not be thrown by them. Boo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pools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Shack provides a good book on Technician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Ham Radio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to find out what questions you don't know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What you do is to take every question in the element topic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at a time; because the computer remembers which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. Then You choose missed questions for the computer to dri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ake the sample test which represents what you would be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est. If you flunk the test you can then go thru every ques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choosing All Missed Q in TES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has the pull down menu section.Use Alt M,Q,T,H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Use up and down arrow keys to choose menu top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oos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MIS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Start from the beginning. Erase the computer's mem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's questions taken and missed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Print out or See Registration Form. Or declare whe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; or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QUES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: Take questions in order of element question pool. Help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ook to stud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: Provides variety when ta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questions: Take questions you have missed,in the picked topi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ed: Take every question you have missed in the pick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Take sample test of element. Questions arranged just lik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e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Q.: Take all missed questions in el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score of sections that you have gone completely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Check this manua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Pick Menu items,Pick topics,Pick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in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graphic figure refered to b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,Q,T,H to Pick Menu item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hoose Menu items, Choose topics,Choo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lways take you out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d Choose - Menu items, Element topics,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in Help Sec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Mouse Button on X in Box in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to lea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e Question Graphic Figure,To leave Graphic fig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in Help Sec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use Button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same function as Escape Ke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chullian who wrote the public domain vga2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who wrote the public domain loadgi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aul Kabir [Shuvro] who wrote wa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ve who wrote  "Make wav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