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osys MANDALA Version 1.7 - September 24, 1990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la 1.7 is an automatic and/or interactive program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onKoch fractals and the chaotic Hopalong function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display.  Hopalong supercedes EGAFRAC.  Improv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along functions, better random color selection, a bug fix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and better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MANDALA [1][2][F] for preselected menu choi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eze-after-draw mode, example: MANDALA 1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ay be copied freel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motivate further develop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, feel free to send sugges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all sums of cash to motivate the author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Cook 2910 Carnegie Drive Boulder, Colorado 8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cook@stout.atd.Ucar.EDU  Ham:WB0RIO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