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GIFLITE 2.10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remove any limitat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feature integrated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he best i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ok! A X/Y/Zmodem/QuickB external protoco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ransmitting GIF images in SuperVGA 256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GIFLITE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TE (tm) GIF Compressor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2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Jan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IFLITE?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IFLITE= Environment Variable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Exit Value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THAT SHOULD BE NOT COMPRESSED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l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mass volume of high quality digit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ost of the images foun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's) are stored in 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IF format uses a compression algorithm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age, the size of the resulting file can still easi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00K or even 200K bytes. If you are a GIF collector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op, you will find your GIF collection occupying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like to save 30% of that expensiv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n easy-to-use GIF file compression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GIF files so that they will occupy much less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yet retain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high quality digitized GIF images can b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an average of 30%. What makes GIFLITE speci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esulting GIF files are almost identic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; 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compressed GI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images can be read by standard GIF decod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VPIC v4+ and CSHOW v8.3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using the other file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file compressor, you will alread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GIFLITE's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 us, or leave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or "Winfred Hu" on the main boards of the BBS'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or on CompuServe at [72070,3515]. We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Connect:         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d of the Gypsy's  (504)923-3053 v32bis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NOT FREE.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prospective buyers can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15 days. If you use GIFLITE beyond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then you are under both a legal and mo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to register it with the author. GIFLITE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under State, Federal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:       $ 3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$ 35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TE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a cheque or money order of US$30 / CAD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"White River Software" in US or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users can register GIFLITE thr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ervice. GO SWREG and search for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 will receive the program disket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and your registration number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continue using the current version and al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The registration number will remove any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 the unregistered version of the curre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(unregistered) version distributed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hannel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maximum resolution of an input GIF file is 640x4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-f option (Filter out the GIFLITE header)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-h option (Do not insert GIFLITE header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imitations are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T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may make copies of GIFLI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members for a fee that covers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Bulletin Board Syst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through subscription fees may post GIFLI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s of Shareware or User-Supported softwa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GIFLITE for a fee under US$8 to cover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Otherwise, the distributor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written permission from the author.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DISTRIBUTED TOGETHER WITH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D-ROM producers may distribute GIFLIT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IS DISTRIBUTED TOGETHER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GIF file format does not contain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e compression process is not reversibl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once the image is compressed, it cannot be expa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. Make a backup if you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, GIFLink and Telemate are trademarks of White 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Graphics Interchange Format and GIF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Serve Inc. Many specific products foun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r greater, and a minimum of 3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GIFLITE makes full use of EMS (EXPanded Memory),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), hard disk space and VGA board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Windows aware and will use text mode und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IFLITE=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locate the files GIFLITE.EXE and GIFLITE.U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environment variable into the AUTOEXEC.BA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TE=C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DOS 2.2 to 3.0, it indicates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GIFLITE.EXE is and where GIFLITE.USE should b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DOS 3.1 or higher, it indicates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tells GIFLITE to put the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GIFLITE.USE even if you are compressing the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 different directory. If the variable is not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using DOS 3.1 or higher, the usage log will b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ame directory as GIFLI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using the registered version unde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to 3.0, you MUST setup the environment variable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may not be able to locate the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eat the copy as if it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are entered on the command line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These options tell GIFLITE to carry out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the program is loaded. Below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T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LITE [options] [GifFile]|[@ListFile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If no option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, GIFLITE will display a help scree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. To compress files, either [GifFile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must be present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ifFile] is the name and directory of the source GIF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mpressed. The file 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and '?'. To prevent running out of memory, the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hould not contain too many files, say 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GI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This option is used when the GIF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or a carriage return and the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s. To avoid running out of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should not contain too many file names,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File] is the name and directory of the output GIF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ath is specified, an output file with the sam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will be created i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GIFLITE options that you can specif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 in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No backup .BAK fil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Do not insert the GIFLITE header to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Ignore GIFLITE header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No usage log to GIFLITE.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Use method 0, 1, 2 or 3 (default is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Overwrite output if it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Statistics on usage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Text mode only, no graphic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Update file time/date to current time/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@  Ex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No backup .BAK 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a backup file with a .BAK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compressed file is created.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no backup file is created.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mpressing many GIF files and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Filter out the GIFLITE header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vides a way to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ompressing the file. It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GIF files with the unregistered version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-h option and later you want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n-standard decoders. The GIF89a head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ack to GIF87a if there is no other GIF89a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o not insert the GIFLITE header to output fil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insert a short header to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icating it is compressed by GIFLIT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header will not be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ccording to the GIF89a standard, the head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by a GIF decoder and most decoders confor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For maximum compatibilit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rs, you should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is option 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Ignore GIFLITE header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pression, GIFLITE will check for a GIFLITE hea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 and will abort the process if it exist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compressing an already compressed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, GIFLITE will ignore the hea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mpress the file. The old header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No usage log to GIFLITE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will produce a usage log file GIFLITE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he compression information so that you can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which files are compressed and the ratio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f you specify this option,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not be written to the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[0,1,2,3] Use method 0,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thod 1 produces an outpu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Method 2 produces a less compressed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produces a least compressed file. With most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s are almost identical to the source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some images, such as hand-drawn images or imag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texture, method 2 and method 3 will preser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s most faithfully. Method 0 stores th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mpression and can be used to insert the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 order to prevent recompression. I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is not encoded efficiently, method 0 may reduc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Overwrite outpu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you specified in the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GIFLITE to automatically overwrite i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use this option, GIFLITE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before overwriting any existing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Statistics on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log GIFLITE.USE also allows you to perfor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nalysis on your file compressions. The -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umber of files recorded in the usage lo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size, the compressed file size and the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 This option overrides other options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Text mode only, no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attempt to display the im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ring compression. Using the video memory,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s using the main memory, EMS, XMS or disk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torage to store the temporary imag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r if there is a conflict between the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mage and the screen, it will be compressed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GIFLITE does not display the image correct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you have a video adapter other than a VGA, or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IFLITE in a multitasker,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USING GIFLIT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signs the current date and time to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do not use this option,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ExcludeListFile Exclude files specified in ExcludeLi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pecify a list of fil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. The ExcludeListFile should contains one file nam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e file name must not contain directory or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y characters after the file name ar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allows th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to be used 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ing, GIFLITE sets the ERRORLEVEL exit value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compr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Unrecoverable Error: Any error that aborts the program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nvalid command line, File not found, Disk full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Recoverable Error: One or more of the input fil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error or are already compressed by GIFLIT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continue until all the other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Unregistered Limit Reached: One or more of the inpu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solution greater than 640x480,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y of GIFLITE. The compression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ll the other files ar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    EXAMPLE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file PICTURE.GIF will be compres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will overwrite the original file. A back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is produced as PICTUR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 is compressed, GIFLITE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 of the file, the compressed siz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an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o K* D:\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GIF files starting with a 'K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to the directory D:\GIFLIT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Since no extension for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GIFLITE automatically compresses the fil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extension. The -o option tells GIFLITE to overwri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the statistical analy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reads the usage log GIFLITE.USE and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original size, compressed size and the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IFLITE will attempt to display the GIF files on-scree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n case of incompatibility with the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 option will force GIFLITE to use text mode only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o compress a hand-drawn image or an image with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m3 HANDRAW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3 option specifies compression method 3,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more acceptable but less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   EXAMPLE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 compress all the GIF files without making back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b C:\GIF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'C:\GIF\*' tells GIFLITE to compress all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:\GIF directory. The -b option prevents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king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are a BBS sysop or a GIF producer, you shoul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 file with the -h option for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GIF decoders. And you could put a message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ard saying that the GIF files in your BBS ar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IFLITE to prevent users from compressing an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h @GIFLIT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lso illustrates the use of a 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LST. A list file contains one or more lines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separated by a space or a carriage retur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1\A* D:\GIF2\B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GIF3\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f you have already compressed a lot of GIF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or without using the -h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quickly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f -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BBS sysop and you want to keep the GIF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with non-standard decoder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from newly-uploaded 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re is no need to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provides additional information and you can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an already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For an image with detailed texture, you may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header without compressing the image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-m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m0 TEX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o avoid compressing already compressed pictures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log file GIFLITE.USE 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LITE -@GIFLITE.U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                            EXAMPL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f you are compressing a large volume of GIF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continue for several hours. It would be bet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ompression overnight. Fortunately, it is a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ocess; once you have the files compressed, it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spac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            IMAGES THAT SHOULD NOT BE COMPRESS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an compress most GIF files. However, not all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compress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Black and white 2 color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mages with 16 or less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ither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drawn images or images with detailed texture may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results with the default maximum compression.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, either method 2 (-m2) or method 3 (-m3)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compressed by GIFLITE fully conform to the GIF87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89a specification and pass the GIF validation check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All standard GIF viewer/decoders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compressed images. If yours does not, this sugg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does not fully conform to the GIF87a and GIF89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You should ask the author of that GIF dec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updated or bug-fixed version of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opular GIF decoders will ignore the GIFLITE head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coder does not conform fully to the GIF standar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ompress the files or you should use the -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stered version to avoid inserting the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