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    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provides the ability to merg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reated from an outside source (such as Ancestr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ome other folder, such as a folder contain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person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es this semi-automatically.  First it makes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 about how well the contents of the outsi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ompare with the contents of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imilarities in names, dates, relationships,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Then it presents you with the resul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, allowing you to make final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ed matches before the actual grafting of data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is chapter completely and carefully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rafting.  GIM's grafting functions are ver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, and GIM will do a large part of this task on its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ltimately it is up to you to verify each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process -- especially when dates and plac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up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may take a while, especially for lar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As a result, you may want to pause the graf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nd resume at another time.  If you choos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so at any time, but in the interim,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a in the source or destination folde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to complete one graft operation before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 be sure to perform a good backup before gra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a grafting operation between a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"destination" folder.  The "source" folder is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rom an outside source, such as a GEDCOM fi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cestral File (see chapter 14 for detai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tination" folder is one which contains similar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uch as genealogical data resulting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, and is the folder which will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the "source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helps you take information from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nd insert it into the destination folder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ansferred in six sequential steps or "phases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s automatic to a certain extent, asking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at those points where discrepa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a source folder into a destination folder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rom the Folder Area.  This folder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; you will select the source folder in a mome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hift-F6 to enter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source folder, press &lt;F1&gt; from within the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(as described above).  At this point, you will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, which looks like the screen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  Select a source folder by selecting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folder name from this screen,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ould select a folder to open if you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will tell GIM to do its bes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persons and families who match each other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To do this, press &lt;F2&gt; within the Graft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should require no interaction from you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let it run on its own until it finish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nfigure the performance (speed) o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ching before starting the automatic matching, but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n increase in speed will directly cause a de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racy.  The speed setting can be chang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F5&gt; keys, repeated.  Th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rough matching:  64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matching:  16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st matching:  4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number of persons is how many pers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folder to consider and try to match per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older.  You are encouraged to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rough matching setting unless the auto-matc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slow.  The speed setting only takes aff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e automatic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identif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C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ernate Ph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quick "dump" of the source folder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, use &lt;Shift-F2&gt; to set all of the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older to a "create persion" status. 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ill subsequently be created/add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without any attempt to merge with an exist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tination folder.  The next phase will allo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to the "create person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phases are conpleted, the Merge Two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will provide merging functionality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DJUST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hase of grafting is your chance to manuall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that the computer made in phase 2.  In ph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ant to check, double check, and triple che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o verify that the computer's guess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press &lt;F3&gt; from the Graft Area to ent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area; here you can adjust the computer'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urce persons to destination persons.  If it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no problem; otherwise, you can change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n to the remaining data transfer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divided into four sections. 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two lists.  On the top left is a scroll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persons in the source folder.  Next to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ight, is a list of persons in the destin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, according to the computer, best match a given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older.  (The lower left and lower righ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nformation about the selected person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per right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up and down the left-hand list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 Note that each time you do so,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hanges.  There is a different right-hand 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left-hand list.  The highlighte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list is the computer's best guess at a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on the left.  This is your chanc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; to do so, scroll up and down the right-h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shift-up and shift-down arrow keys.  (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arrow keys do the same thing.)  Note: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n't listed in the right hand list at all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-hand list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lists of persons, each right-hand list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entries.  When "Exclude Person" is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, then the person in the source fold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included in the graft in any way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l relation between and person and other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)  When "Create Person" is highlighted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erson in the source folder on th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verbatim into the destination folder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find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older who is an acceptable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n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modifi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atisfied that the information in phas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nd that everything is set up properly, you will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e person at a time (in phase 4) and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t a time (in phase 5).  All of the person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mpleted in phase 4 before you can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afting in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the person-by-person grafting process, pres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t the top of the left-hand list,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actual grafting process for each person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person in the left-hand list until al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re accounted for in the destination fold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grafted are marked with a check 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the grafting process is automatic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sk for your help when information doesn't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source person and the destination per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birthdates between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on't match, you will be ask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x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to reflect the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source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research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either of the annotation choic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wo mor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generic preface "Also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the new date is "31 July 1899", anno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"Also:  31 July 1899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custom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above, but this asks you supp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besides the word "Also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then 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the annotation in the selected no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oint you can manually edit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is means that when information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you have full control over how to handl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families press &lt;F5&gt; from the Graft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re almost the same as phase 4. 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ll of phase 4 before continuing with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phase 4, start at the top of the left-han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merge each person's family. Repea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in the sourc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erson processed during phase 5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ach family where the person appears as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ach family where the person appears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are merged as best as is possible. 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inked together in a family unit.  Fami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grafted from the source to the destin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rsons, when any discrepancies are encou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how you want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these phases are complete, shut down the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ll the way by pressing &lt;F6&gt; 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elect this option at any tim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operation, but doing so will destroy an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which may have taken plac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MPORTANT:  DO NOT FORGET THIS STEP/PH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hase (6) will properly set up ahnentafel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add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ING A FOLDER INTO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cept of grafting a folder into itself may seem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 glance; however, it is really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and merging duplicate persons with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ps (or "phases") for performing this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the same as a generic/standard grafting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ing a source folder in phase 1, choo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s is currently ope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hase 3 of manual adjustment of person matc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ll not allow you to match the same perso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person and the desination person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not allow you to select "create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hase 4 of merging persons, the computer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you with a summary screen showing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person juxtaposed.  You may then optionally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ersons, and then optionally delete the sourc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chanism is identical to the "Merge Two Pers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hase 5 of merging families, the computer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xcept produce a message saying "Pers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ed.  (Source and destination folder same.)"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cryptic, but all it really means is that you can'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within the same folder.  (Perhaps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enhancement to the program.)  In order to mer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, simply edit one family and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d correct, then go and delete the oth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ombine two folders into one and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one is the source folder and which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 folder, then select the smaller fold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the larger folder as the dest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 faster g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