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extLif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Kevin Solw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text file to show you how to make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basic menu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#.  Chap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#.  Chapt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#.  Chapt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complex menu, with highlighting and additional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- MAIN MENU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#.#  Chapter one.  "The 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#.#  Chapter two.  "The 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#.#  Chapter three.  (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x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&lt;CHAPTER ONE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r chapter one would be here.  No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 one" is enclosed in angle braces in the sour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it is the menu option text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&lt;CHAPTER TWO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r chapter two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&lt;CHAPTER THREE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r chapter thre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