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na S. Jeff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42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cramento, Ca. 95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 Mossy Rock Systems  198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 Mossy Rock Systems  1985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copies of the ShortCut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both the program ShortCut and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pied and shared.  User groups may charge a fe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ed $7.50 to distribute the program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ne else may charge a fee.  If any business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s unregistered copies of ShortCut, the recip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must be told that their copy i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Permission to use the program ShortC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for a short period of time for examina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hortCut useful, license full use of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by sending $25.00 to Mossy Rock Systems.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users of ShortCut may use it on any machi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one machine at a time.  Business users may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hortCut on all machines in their possession at a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0.00 for each increment of three machines. 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sire any other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WARRANTIES AND LIMITATION OF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of ShortCut has taken considerable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preparing the program and documentati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program development, and testing to ensur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ness.  The author makes no express or impli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 in regards to the program or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the author be held liable for dam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the use of this program.  Much of th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on the operation of DOS and COMMAND.CO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ed through experimentation and may be somewha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DOS and IBM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dekick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ION TO SHORTCUT 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HOW TO USE SHORTCUT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HORTCUT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SHORTCUT SCREEN 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DIRECTORY WINDOW ENTRIES 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UBDIRECTORIES 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RIVE 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PRESENT CONFIGURATION OF SHORTCUT 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AR 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COMMANDS 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ND 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!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DIR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 ONLY 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NTRODUCTION TO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is a RAM resident program that interfac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gives you access to many DOS functions with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strokes.  Several of the functions ShortCut offer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ultiple files, thus saving you keystrokes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hortCut is useful for all systems, it really s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a fixed disk because it greatly simpl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f subdirectories and files.  No longer wi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ype in file or subdirectory names.  With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point at what you want with the screen arrow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 continuously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subdirectory along with other disk and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perform actions on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iles by pointing the screen arrow at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ing the Space Bar to "mark" i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your desired command from the Command B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.  ShortCut will also let you mar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file before you give a comman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several files to another drive or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ll of them and then use the COPY comman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ShortCut will copy all of your marked files, o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simplifying file operations, ShortC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features.  You can easily chang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r date, change a disk volume label, execute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your favorite text editor or word processor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keystrokes, sort the displayed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several ways, make and remove directories,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more.  ShortCut also allows you to se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isk and computer you are using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-PC, IBM-PC/XT, IBM-PCjr, or tru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80 colum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inimum of 128K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-DOS or MS-DOS version 2.xx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1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uses about 47K of memory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machine using DOS 2.0, you will have about 55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less on the PCjr).  Some of the features of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vailable from DOS; therefore, ShortCut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emory addresses.  This may hinder its oper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that are not tru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runs on single and dual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but it is designed to be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using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RNING HOW TO USE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hortCut offers you so many features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to sit down and read through this entir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rt to finish.  We suggest you learn ShortCut b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We have divided the information you need to know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essons.  You may proceed through them at whatever 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s comfor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feel the best way to learn is to start ShortCu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 with it while you are reading through these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try out some of the commands 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no longer need.  That way you can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irectories, erase and rename files, etc. without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ming data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each lesson plan listed below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names to read followed by numbers.  The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aragraph numbering system that begin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  Each number refers to a specific paragrap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d those paragraphs referred to by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lesson, but it is not necessary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every case.  Some information will not be ne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y at the time, but will be picked up in a later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on 1 contains a lot of material that is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before you go on.  Pay particular atten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called the Directory Window.  This is the c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and you must have a good understanding of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o use the progra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hortCut                  1   -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round the ShortCut Screen  7   -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                  12  -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Files                      20  -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Subdirectories            24  -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                      26  -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n                            31  -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. Displayed         35  -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                           40  -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                        51  -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                             77  -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                    112 -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                              61  -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                            64  -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!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                           44  -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Your Present Configuration  48  -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Files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                         70  -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                      74  -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                         93  -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                     29  -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                             79  -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DIR                              107 -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             72  -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ND                               56  -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Directory Window Entries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                      85  -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                           82  -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. Displayed     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                         91  -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                           110 -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  Before using ShortCut for the first time,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working copy.  To do this, insert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n drive A and type "A:DISKCOPY A: B:" (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s) and hit the Enter key.  Insert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 in drive A and a blank disket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.  If your system has only a single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rive, you will need to follow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  The ShortCut distribution diskett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diskette, and the blank diskett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diskette.  Press any key to begin the cop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When you are through copying ShortCut,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hortCut distribution diskette away in a sa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  Use it to make additional working cop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o shar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  ShortCut is a RAM resident program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 COMMAND.COM as it attaches itsel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and intercepts all calls to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's input buffer.  In other words,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the normal DOS command line prompt (A&gt;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) with the display of its own screen instea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ShortCut, first boot up your system using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"SHORTCUT" (without the quotes)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ShortCut is not on the default drive,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et to include the drive specifier.  ShortCu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appear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  If you are using a monochrome monito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board, before you bring up ShortCut,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gram MODE.COM to set the screen to 80 colum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and white.  The command to g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  ShortCut must be the last RAM resident progra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.  If you use Sidekick, you know that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s that Sidekick be loaded last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and Sidekick will not work together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ShortCut is loaded last.  You can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 along with ShortCut by bringing up Sideki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ual manner, although Sidekick does take a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o respond.  Continue to hold down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until it appear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  Since ShortCut will now stay in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until the computer is turned off, reboot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xit from ShortCut, you will no longer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diskette.  You may want one file, SHORTCUT.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on the ShortCut diskette, however,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your present configuration.  See SAV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CONFIGURATION OF SHORTCUT for further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  If you have followed these direction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oking at the ShortCut screen. 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side displays the files on the driv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rtCu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AROUND THE SHORTC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  In the Directory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you will see a small arrow which we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from now on.  Learning to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round the screen is not difficult, but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st if you actually try it out while read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s.  You can move the screen arrow to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laces on the screen using the keyboard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  Within the Directory Window you can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up or down using the up and down arrow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If you press the right arrow cursor ke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the Directory Window, the screen arr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up and over to the additional file information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f the EXT header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From this box, pressing the right arrow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gain will move the screen arrow righ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ox, and pressing the left arrow curs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it back to the Directory Window.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 box you can move the screen arrow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ree directions.  The up arrow cursor key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p to the additional file information box, th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cursor key will move it to the Default drive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eft arrow cursor key will move it directly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irectory Window.  From the Default drive box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screen arrow back up to the Display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wn to the Sort On box, or lef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Finally, from the Sort On box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back up to the Default drive box or lef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indow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    A quick way to move from the Directory Wind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On box is to press the Ctrl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  Don't worry about moving in a wrong dir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beep at you if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  At the bottom of the ShortCut screen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Bar.  You cannot move the scree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to the Command Bar but you do need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 to use the commands on it.  To do thi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or shifted function keys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se keys will highlight one of the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Bar.  You can move left or right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ith the left or right arrow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 will cancel the Command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ny time before you hit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COMMAND BAR section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o and moving along the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    The heart of ShortCut is the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file is displayed here,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it using the features of ShortCu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always displays what we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  The path that DO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ch this subdirectory is the first thing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Directory Window.  The window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y at the top and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fter the root is the next step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which DOS must travel to reach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.  The Current Displayed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highlighted.  The disk volume label will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 slot if a volume label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, the first entry will say NO LABEL. 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Current Displayed Directory ar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ath.  If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has any subdirectories belonging to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shown after the last file ent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ion of the subdirectories belong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th and the subdirectories belong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 by the files should hel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learly where you are.  You always know that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displayed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re part of the path that got you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which will be highlighte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displayed at the bottom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re branches from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       Let's see what all this means.  Suppo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EXT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   &lt;ROOT DIR&gt;       root directory as 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1        &lt;SUB  DIR&gt;       a subdirectory of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2        &lt;SUB  DIR&gt;       a subdirectory of LEVE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DOC  4-16-1985        a file in subdirectory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DAT  3-27-1985        a file in subdirectory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EXE  5-13-1985        a file in subdirectory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TIME TXT 11-22-1984        a file in subdirectory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3A       &lt;SUB  DIR&gt;       a subdirectory of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3B       &lt;SUB  DIR&gt;       a subdirectory of LEV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     The entry LEVEL2     &lt;SUB DIR&gt; will appear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ed on your monitor, as it is the Curren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first three entries repres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path equivalent to the DOS path \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\LEVEL1\LEVEL2.  The four files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  Following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belonging to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LEVEL2.   Figure 2 shows another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ize this path as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3A                      LEVEL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     Note that there is ALWAYS only one pat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y from whatever subdirectory you are 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re may be any number of paths leav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     Since only 16 files and subdirectories may b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e time in the Directory Window, you need a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rest.  You can do this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cursor keys, or the Home, End, PgUp, and 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 The up and down arrow cursor keys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up or down and will cause the window to scroll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when you try to move above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ppearing in the Directory Window.  The End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osition the Directory Window and the screen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reen arrow is pointing at the last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  The Home key will positio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nd the screen arrow so that the scree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at the root directory. 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croll the Directory Window arou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     ShortCut provides a File Locate feature that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quick way to position the screen arrow nea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ant.  Press ALT-L, and ShortCu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first letter of the filename.  As so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your letter, ShortCut will sort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indow so that they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by filename.  The files beginning with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ed will be at the top of the window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was in the Directory Window when you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, it will be pointing to the fir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letter you wanted.  You can u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with any ShortCut command.  If you hit ALT-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your mind, hit the Esc key and the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sorted and a search will not occur.  See SOR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how this feature works if you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orted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     Besides file names, their extensions, and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that you can see all of the time,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play the date a file was created or last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f day the file was created or edit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file in bytes.  Becaus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ize, only one piece of this addition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an be shown at any one tim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information shown is displayed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 header and is highlighted.  Mov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to this area will allow the typ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be changed.  The choices are DATE,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ZE.  Select the one you want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(either upper or lower case) of your choic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press the Space Bar and rotate through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ON DIRECTORY WINDO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     To save memory, the number of slot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subdirectory names in the Directory Window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limited to 150, excluding the root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entries exist, only the first 150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hortCut.  If you have need to display more than 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nd you are a registered user, you may reque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ShortCut that will permit as many entrie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Keep in mind that each additional slo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entry will take up 24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     Certain commands on the Command Ba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 can operate on multiple fil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:  COPY, PRINT, ERASE, RENAME, and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iving these commands, you must tell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s you wish to have the command act 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rking"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     Marking files is easy.  Simply point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t the file you wish to mark and press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 The filename will become highlight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has been "marked".  ShortCut always chec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at the file still exists on the display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marking it.  If ShortCut does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t assumes the disk has been changed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message, and then it will get the new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     If you make an error while marking files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 when the screen arrow points at a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unmark it.  ShortCut remov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s list of marked files, and you will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return to the normal color.  You may unmark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s by moving the screen arrow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entry and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 This has the effect of getting a fresh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th all mark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     The EDIT command is the only file command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n only one marked file.  If more than on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, only the first file will be sent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     Changing the Current Displayed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  Point the screen arrow at the desired sub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 and press the Space Bar.  This sub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come the Current Displayed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t will be highlighted.  An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the Directory Window can be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     If the subdirectory you wish to mak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is not o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 must move the screen arrow to the box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y using the cursor keys.  Choose the dri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e displayed in the Directory Window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letter corresponding to that driv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hen move the screen arrow back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th the left arrow cursor key.  As before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arrow to your desired subdirectory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Current Displayed Directory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     The Display drive box marked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hat you have select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.  When you first bring up ShortC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the default drive, but you can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rive on your system.  The selected drive i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play drive box as a highlighted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     All of ShortCut's commands that work 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on the drive that has been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.  This does not apply to the CM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a direct interface with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es ShortCut's functions.  The CMND command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      To select the drive to be displayed, onc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play drive box, you need only press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rive you wished displayed (A for drive A, 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, etc.).  The letter may be typed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 or lowercase.  The Space Bar will ro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ll of the choices.  For example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 when drive A is currently selected,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will be displayed in the Directory Window. 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witch to a drive that does not exis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f you press the Space Bar when you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lettered drive on your system,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back to drive A.  The total number of driv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displayed in the Equipment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on the right side of the screen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rives known by DOS and it will include all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, fixed disks, and RAM disks.  If your syste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4 drives, the drives above drive D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.  Registered users can request a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capable of addressing more than 4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      This is the drive used by DOS as the default.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 file on the default drive i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refixed with a drive specifier.   (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2.0, DOS also searches for files al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ath.  See your DOS manual.)  ShortCu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 the default drive as most of its command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urrent Displayed Directory and it will pre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it sends to DOS with the correct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If you use the CMND comma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ctually bypassing ShortCut and using DOS.  DO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your default drive to search for files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drive.  ShortCut's FORMAT and EDI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ceptions to this rule, so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      The drive selected as the default drive is sh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lighted capital letter in the box marked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which drive DOS will use as the default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this box using the cursor keys. 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the drive you want, or press the Space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pace Bar will cause the next higher let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o become the default drive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lettered drives on your system, then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the default drive.  ShortCut has a limit of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  If your system has more than 4 drive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version of ShortCut capable of address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if 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       The files in the Directory Window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or unsorted.  By default,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orted, which means the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 which they are found on the disk driv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oose to sort the files by NAME, TIME, SIZ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in either ascending (As) or descending (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When the files are sorted by TIME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orted by their dates, and then by the ti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ate.  Files sorted by EXTension are first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tension, then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      To select the field to SORT ON,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to the SORT ON box and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type desired: N for NAME, E for EXTension,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IME, S for SIZE, and U for UNSORT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for ascending (As) sorts and D f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s) sorts.  The letter pressed may be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 or lowercase.  Pressing the Space Ba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witch the SORT ON mode to the next mod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sy chain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     When you use File Find (ALT-L)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beginning with a letter you specify,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ort the displayed filenames by NAME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If the files were sorted by TIME, or SIZ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ere UNSORTED or sorted by NAME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you will see a change in the SORT ON box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       If, however, the filenames are sorted by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when you press ALT-L, enter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ype you wish to find.  ShortCut will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s with the first letter of their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your letter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his will help you find the file typ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.       ShortCut displays additional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f general use to you.  You can fi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ng to the current Display drive located n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center of the screen.  This information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amount of bytes available on the disk,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ytes being used, and the number of bytes still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use.  ShortCut also shows you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in your Current Displayed Directory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umber of user files (read/write or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, and the number of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       Below this information ShortCut displays how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emory is available for your computer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this memory that is still free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.       Beneath the memory status information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boxes.  Three of these boxes show the st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modes which are related to the Command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odes are VERIFY, BREAK, and PAUSE.  The fou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indicates which type of monitor car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your monitor, a monochrome or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.       The right hand column displays the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is is some information about your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Among this informatio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on your system. 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that are known to DOS and that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's equipment switch sett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 XT or RAM disks.  If your system has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, the number of disks will be shown a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  This allows for the copying of files using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drive.  The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hows you the number of parallel and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game port exists, and the version of DO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.       There is one other small bit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quickly displayed at the time you bring up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fter you give the REDO command.  ShortCut rea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identification byte loca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 BIOS as well as the copyright date in the ROM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s this information on the messag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very briefly. This information does not ex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on-IBM machines, but this will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of the program as it is a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In this case, ShortCut might display a bu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aningless junk.  This information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 fraction of a second, so you must be quic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       The boxes called toggles reflect the condi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of the keyboard modes of your computer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ode indicators are CAPS, NUM, PRN, INS, SC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.  If the condition is active, th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capitalized.  If it is not,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n the same color as the frame and in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.       When the CAPS mode is on, all letters ente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are converted to capital letter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indicator is on, then the characters entere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to the internal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nd any characters originally there are pu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.  The CMND command resets this indicat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but restores its original condi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completed.  You can toggle the CAPS mod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ff by pressing the Caps Lock key, and you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with the INS mode with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      The NUM indicator shows the cond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input pad.  If the indicator is on,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on the numeric pad will cause a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If the NUM indicator is off, t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be active.  To toggle the NUM mode on or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Num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The NUM indicator must be off in order to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move the screen arrow and to move among the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boxes on the Command Bar.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.       Pressing ALT-P will toggle the PAUSE mode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  Whenever ShortCut sends a command to DOS or ru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ShortCut screen disappears and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utput is displayed.  When DOS completes its jo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 reappears.  If the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s screen output as in a DIR comma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as a result of running CHKDSK.COM,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lip back to the ShortCut screen befo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to read this output.  If you set PAUS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pause after the DOS output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to press any key to continue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key press before returning to the ShortCu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termine if the PAUSE mode is on or off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the PAUSE indicator displayed just be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tatus box.  If PAUSE is set on, the lette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ighlighted and capitalized.  If PAUSE is off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ill be lowercase and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.  The defaul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.       ShortCut also allows you to see the norm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creen at any time by pressing ALT and F si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eously.  Pressing ALT-F again will flip you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.       The PRN indicator displays the condition of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echo function.  If this is on, then all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keyboard and all output to the screen 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OS and your software will also be sen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 ShortCut screen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To turn this indicator on or off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key and the PrtSc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.       The SCRL LOCK indicator shows the current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oll Lock key.  Scroll Lock is not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or DOS, but it is used by some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rovided for your convenience so that you may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 of the key before you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.       ShortCut has a CHIME function available that 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our if the ShortCut screen is displayed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oggle CHIME on and off by pressing ALT-C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musical note appears in front of the tim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ME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YOUR PRESENT CONFIGURATION OF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.       When ShortCut starts up, it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DAT, and, if it finds this file, it con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according to the information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hortCut tries to locate this file b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he default directory and then searching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's path (see the discussion on PATH) until it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 named SHORTCU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       You may save your current configuration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ALT-S and typing a Y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"Save current configuration (Y/N)?". 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arch the path until it find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DAT, if one exists, and it will upd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reflect your current configuration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ShortCut will create i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t is up to the user to ensure that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ble to find the correct configuration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up by having the desired version of SHORTCU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efault drive or along DOS's search path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more than one configuration file, ShortCut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ne if finds for starting up or updating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sion has been made to change to another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ile after starting up ShortCut, althoug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ways save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.       The following parameters are saved in SHORTCU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iece of informatio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 file (DATE, TIME, 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sort the displayed files (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, EXT, NAME, UNSORTED, As, 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M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to be used with the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ading printer string for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ailing prin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lines per page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o expand tabs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spaces to expand ta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ING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directory on return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BASIC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before eras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the editing and printing pa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ers, screen blanking, getting the directory on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and what BASIC to use, see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.       The Command Bar is 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Several of these commands operate 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marked in the Directory Window.  To rea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, press any of the function key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ed function keys.  The cursor left arrow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will allow you to move along the Command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ox for each key press.  The Command Bar is a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bar.  If you move left (or right) off the e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sible Command Bar, a second Command Ba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first one giving you a choice of te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.       There is a quick way of reaching the command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.  As there are ten command boxe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, each box has its own function key asso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d with it moving sequentially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 for the first box, CMND, is F1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box to the right is one function key grea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en command boxes of the second Command Ba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equence, but the shift key must be press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unction key.  For example, 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is accessed by pressing SHIFT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.       Certain commands can operate on multiple file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hoose.  These commands are COPY, TYPE, PRI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, and RENAME.  These commands require you to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you want to act upon before using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s.  (See MARKING FILES).  Although EDIT work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ne file, as with the above commands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the file you want to edit.  After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file(s), move to the command box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Enter key.  Actually you can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mmand box before marking a file, b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ust be marked before you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.       Pressing the Esc key any time you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 and before you hit the Enter key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ff the Command Bar.  After you have already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the command will execute unless ShortCu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a response first.  In this cas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ind and get out of the comman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.       Here are the names of the command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s, a brief description of each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key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NAM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CMND     Acts like the standard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RUN      Runs the file being po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COPY     Copies marke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EDIT     Edits marked file.  Use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or of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TYPE     Writes contents of marked file(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PRINT    Sends the marked file(s)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ERASE    Deletes the marke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MKDIR    Creates a subdirectory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RENAME   Renames the marke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VOLUME   Change/create a volume label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   PATH     Shows and sets the path used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   QUIT!    Exits ShortCut; removes i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   REDO     Rewrite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   DATE     Set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   TIME     Set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   BREAK    Sets Control Break checking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   SETUP    Customizes ShortCut; edit &amp;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   RMDIR    Remove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9    VERIFY   Sets verify file after copy fun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0   FORMAT   Formats the diskette 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.       The CMND command (F1) provides the same serv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DOS input line.  The DOS editing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.  ShortCut acts as a line editing buff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When you press the Enter key after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put line, it is sent directly to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being acted upon by ShortCut. 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appears and you will see a blank scre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and following the normal DOS prompt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creen output that DOS display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its commands.  When DOS is finish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screen will reappear.  This will happen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nd you may not be able to read all of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utput.  If you wish, you may use the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keep the DOS output screen until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.  See TOGG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.       The DOS editing keys that you may use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ND command consist of the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, the Ins key, the Del key, the right arrow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and the Esc key.  The F1 key or the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 copies one character from the template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is normally the last command sent to DOS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key waits for the next typed charact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ll characters up to the first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in the template.  If the character is n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late, nothing happens.  The F3 key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emaining characters from the template.  The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the reverse of F2.  It works similarly excep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s over all characters in the template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s the first matching occurrenc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d.  F5 copies the current command lin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template, clears the line, and allows contin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f this new template.  The Esc key abor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mmand line and begins a new on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remains the same and restart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e INS key allows all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you type to be inserted without advan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pointer.  The Del key skips over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late without advancing the cursor. 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a full description of th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.       When you try to type beyond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 command line will scroll to the lef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haracter typed.  You may enter no more than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cluding spaces.  If you do,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at you once for each additional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.       A quick way to type a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tely if the filename is visib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s to point the screen arrow at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and the filename will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ry this with File Find (ALT-L)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to the filenam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.       Commands that you give using the CMND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efault drive unless you preface filenam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.       The RUN command (F2) executes the fil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is pointing as long as the file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.COM, .EXE, .BAT, or .BAS. 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extension, ShortC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n the message line telling you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.       If the file extension is .BAS, ShortCut will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.COM and the filename will be passed to BASICA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program will begin running without any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you.  For this to occur, BASICA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to DOS in either the default directory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 specified by the path.  You may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ASIC by using the SETUP command. 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unning a BASIC program and you want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hortCut, use the BASIC "syste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.       The ShortCut screen will disappear and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output to the screen before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 When your program is finished, your moni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flip back to the ShortCut screen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unless the PAUSE mode is set on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prompt you to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.  Using PAUSE will allow you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rom programs such as CHKDSK.COM.  See TOG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setting the PAUSE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     The COPY command (F3) may be a little hard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ther ShortCut features.  First, mark the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copy from the Current Displaye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ress the COPY F3 function key.  Hit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the COPY process.  ShortCut will then ask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subdirectory to which you want to 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he Current Displayed Directory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one this, hit the F3 key again and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copying the file(s).  As the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, you will see the disk status chang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will appear in the Directory Window below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nd subdirectories.  They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y will not fill their proper slo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until all files have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.       Pressing the Esc key prior to pressing the F3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time will stop the COPY function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arrow to the Directory Window unmark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.       The Command Bar will be cleared during the exe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f COPY to allow for additional promp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rom DOS.  After you have mark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, pressed F3, and hit Enter, thi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'COPY'ing files....Press Esc to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directory you want to copy the files to the active direct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its files in the Directory Window, then press the key 'F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.       This message is telling you to move to the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which you want to copy the file(s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directory is on the same disk,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so that it points at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Press the Space Bar to make i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and then press F3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.       If the subdirectory is not on the same disk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screen arrow to the Display box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the drive you want the file(s)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Make the desired subdirectory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.       The COPY command also works on systems having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loppy drive, but it will flip from ShortCu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the DOS screen before it gives DOS th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ShortCut does this because DOS giv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prompts to change diskettes, and thes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estroy the appearance of ShortCut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.       The EDIT command (F4)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or text editor.  By default,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s EDLIN.COM, the one accompanying the DOS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is at any time by calling up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using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.       To use the EDIT command, move to the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and press Enter.  Your editor or word processo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default directory or along the path (see PA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name of the editor includes a driv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r. If there is a particular file you want to 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that file before you give the EDIT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will be passed as a parameter to the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.  Then when you give the EDIT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or or word processor will be called up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diting the file that you want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 file, ShortCut will pass the filename SCRATCH.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editor.  You may change this nam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.       The TYPE command (F5) will tell DO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(s) on your screen.  The output from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ast.  You may want the output to paus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ad it.  Press Ctrl and Num Lock.  You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ill stop scrolling.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.       If you have marked more than one file,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tart displaying the next file as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is completed unless PAUSE is on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 next file will not be displayed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.       The PRINT command (F6) differs from the DOS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ShortCut's PRINT command sends marked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er and inserts a page feed after every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It is provided as a convenient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unformatted text only. 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printing que of the DOS print comma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use it through the CM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.       ShortCut gives you a few printing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INT command.  See the SETUP comman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iscussion of these prin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.       To use PRINT, you may mark the file(s)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first, then move to the PRINT command box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rk them once you are already there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is all ready to go, then hit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Your printer will print out the files you reque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You can stop printing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.       The ERASE command (F7) will delete all file(s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marked in the Directory Window from your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go through the list of marked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if you want to erase that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a chance to change your min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a mistake.  Answer ShortCut with a "Y" fo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N" for No.  You may enter the letter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 or lowercase.  If you respond with a "Y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e file will be erased from your disk and Shor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's display will be updated.  If you rep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N" for No, the file will not be eras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other key, ShortC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n the message line and the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.       If you prefer, you can have ShortCut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(s) without seeking your confirmation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.       The MKDIR command (F8) is us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  Subdirectories are an important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rganizing a fixed disk or even a diskett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make a subdirectory that belong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  The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any other subdirectories belonging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) will be display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files listed in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.       To make a new subdirectory, move to the MK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ox and press the Enter key. 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for the name of the new sub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ust be no more than 8 characters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nsion of 3 letters or less for a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characters maximum.  Do not include a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subdirectory to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s ShortCut will do this automaticall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reate a subdirectory for somewher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  In this case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path along with the sub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nter key is pressed, ShortCut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nd update it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.       When you use the RENAME command (F9), you must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(s) you want to rename.  Move to the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ox and hit Enter.  ShortCu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rked file name and ask you to type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le.  You may use wildcard character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.  DO NOT INCLUDE A DRIVE SPECIFIER IN TH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entered the new name,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in the same manner with the next marked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ny.  ShortCut's RENAME command works on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splayed Directory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a file in another subdirectory, you mus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urrent Displayed Directory first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MND command and have DOS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.       You can also use ShortCut's RENAME command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from one subdirectory to any othe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AME DISK.  To do this, include the path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xist) when you enter the new file na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ay be changed and wildcards are accep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but not in the path.  The file actually st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place on the disk, but it will now b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rectory Window as belonging to another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.       You might want to use the RENAME function to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HORTCUT.EXE to SC.EXE on your working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diskette.  Then, instead of typing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the program, you can just type SC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hare ShortCut with the name modified this 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 the name SHORTCUT.EXE so that peop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.       ShortCut provides a feature that was lacking in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version 3.0.  The only time DOS would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volume label was at the time a disk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.  ShortCut permits you create or chan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label at any time.  Move to the VOLU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hit the Enter key, and type in the volume labe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the ShortCut prompt.  The label can b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11 characters in length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e new name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n the root directory position.  Volum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ndy for identifying the disk being us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remove it from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.       The PATH command (shift F1) gives you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unction.  DOS has a feature whereby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n executable file on other drives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irectories in addition to that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This is called the PATH.  Moving to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ox and pressing the Enter key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th and allow you to change or set it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.  For example, if the current path is se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:\;B:\;C:\UTILITY", DOS would look for a file b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the default drive, then searching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the drive A, then searching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rive B, and finally searching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TILITY subdirectory on drive C.  Of cour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nds the file for which it is looking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s the end of the path, it will not go 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tep.  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using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.       Note for advanced users:  Because ShortCu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s itself to the copy of COMMAND.COM that 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and sends the DOS commands to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COMMAND.COM, any changes made 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to that copy of COMMAND.COM.  If you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py of COMMAND.COM to load programs, th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will be passed on to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.       The QUIT! command (shift F2) allows you 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  If you no longer want to use ShortCut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regain the memory it is using (about 47K)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QUIT! command box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ritical error handler of DOS prompts you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ort, retry, or ignore" request, you will als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and free up your memory if you answ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".  Should this happen, you can easily star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again without harming anything. 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et you QUIT! if you have loaded any RAM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fter loading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.       The REDO command (shift F3) rewrites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, ShortCut's screen can be overwritt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.  This could happen if a critical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left a drive door open or insert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matted diskette in a drive the computer was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.  You can get a fresh copy of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DO.  Move to the REDO command box an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.  This function does some internal housekee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at basically restarts ShortCu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 the screen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       The DATE command (shift F4)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 which is the date that ShortCut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s.  Move to the DATE command box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.  ShortCut will prompt you for the new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ate in this format:  mm-dd-yyyy or mm-dd-y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may be separated by any non-numeric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.  If you enter a date ShortCut considers impro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, you will see an error message and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gain.  Pressing Enter without typ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keep the date that is currently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.       The TIME command (shift F5)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ime displayed on ShortCut's screen. 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command box and hit the Enter key. 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current time and prompt you fo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Enter the time in this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:minute:second.  Use military styl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m. hours are figured by adding 12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.  The hours, minutes, and seconds may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y non-numeric character. 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the minutes or the seconds;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a zero value for them.  If you enter an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ShortCut will give you an error message and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y again.  Pressing Enter without typ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keep the tim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.       The BREAK command (shift F6) permits you to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DOS to check for a control break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a program.  DOS normally check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reak only when it is doing standard inp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unctions or Asynchronous Communications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If the DOS break function is on, DO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a control break whenever a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OS function.  This will slow down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 bit, but it does give you bette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.       This is a toggle function.  When you have m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EAK command box and pressed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the DOS break function will be chang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see what the current state is in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ox near the middle of the screen just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.  The word "break" will be highlight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is active, and it will b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.       ShortCut was written to help people us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 As each person is an individual, we a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a bit differently.  Therefore, the author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customize ShortCut to meet your special n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tion titled SAVING YOUR PRESENT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aw that the SHORTCUT.DAT file containe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hat you can set as you wish.  These par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ers are reprint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iece of informatio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 file (DATE, TIME, 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sort the displayed files (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, EXT, NAME, UNSORTED, As, 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M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to be used with the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ading printer string for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ailing prin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lines per page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o expand tabs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spaces to expand ta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ING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directory on return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BASIC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before eras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.       If you have read all the documentation so f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ed with ShortCut a bit, you probably realiz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ready know how to change which piece of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to display about a file, how to sort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and how to toggle PAUSE and CHIM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ave the way you have set up the ShortCu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se features by pressing ALT-S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YOUR PRESENT CONFIGURATION.  Then,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up ShortCut, the screen will appear the wa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or these variables at the time you saved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handy, you may say, but this is just a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.       ShortCut has a special Setup screen that giv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more options on how ShortCut will behave.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is Setup screen by moving to the SETUP box (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) and pressing the Enter key.  The ShortCu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 by the Setup screen.  It will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Editor to be used = 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Default edit file = SCRATCH.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eading printer cod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Trailing printer cod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Page size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ab size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Expand tabs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Blank screen after 5 min. of inactivity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Get directory on return from DOS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BASIC to be used = 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Verify before erasing file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umber of item to change or press ENTER to exi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.       The settings that you now see ar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; that is, the way ShortCut is set up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t the first time.  You can change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by entering the number of the item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d hitting the Enter key.  ShortCu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new information.  When you have ty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nge and pressed the Enter key, the first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appear.  When you are through making any chan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Enter key once more and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.  ShortCut will beep at you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ttention to the message line.  You must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"Save current configuration (Y/N)?"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with a "Y", any changes will b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DAT file and they will be in force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start up ShortCut as long as this SHORTCU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the first one found by ShortCut at boo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you reply with an "N", the setting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in effect until you exit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.       You may change the editor to be used by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DIT command by entering the comm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 for calling up your editor or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.  For example, you might type WP for WordPerfect, 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C-Write, or WS for WordStar.  Although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the editor's name with a drive specifier,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subdirectory path.  For example, if A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and you want to use EDLIN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on drive B, enter this command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'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.       When you are using the EDIT command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arked any files to edit, ShortCut will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le name to your editor or word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is file is SCRATCH.PAD which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etup screen to any file name you wis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as designed to serve as a memo file to yo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, etc.  A string of up to 40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drive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contained within the bracket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In order for ShortCut to give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or, your editor must be capable of acce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as a passed parameter.  Consult you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f you are unsure.  For example, i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rked is called MYFILE.TXT and you use EDLI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or, ShortCut will send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LIN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EDIT for more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.       The next option on the Setup screen is the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 which is used when ShortCut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mmand.  When you first use ShortCut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ntered here.  You can enter a code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your printer will print anything you sen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leading printer code c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uld change the print font to 12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, or to have the printout printed in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print.  The options available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Consult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rinter codes to use.  To enter decimal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less than 32 or greater than 127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 and the numeric key pad.  First, set Num Lo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um key, press the ALT key and keep it dep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d while you enter the number you want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pad.  When you release the ALT ke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at you have entered a character that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on your keyboard.  You may enter one or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s before you press the Enter ke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send any leading printer cod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must enter a minus sign (-), not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.      The trailing printer code is a cod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fter a file has been printed.  ShortCut us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INT command.  The default setting is a pa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, a character that looks like the female symb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view it on the Setup screen, but we c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 on our example of the ShortCut screen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or it would have caused your printer to skip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age.   You may change this code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ould change the leading printer code.  Reme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a trailing code, enter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.      The next Setup option is the page siz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 is 60 which means that 60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inted before your printer skips to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A page is usually 66 lines long, so printing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will allow 3 empty lines on both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ttom of the page.  You may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rinted to any number you wish.  It is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ensure that the paper in the printer is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ed.  In other words, ShortCut does not provi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r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.      The next two options work together. 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number of spaces your printer will mov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s a Tab.  As you can see,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8.  The second tells the printer if you want the Ta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rinted out or skipped.  A "Y"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prompt will expand the Tabs, an "N"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.      The eighth option is Screen Blank, a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save the screen on your monito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hosen "Y" for this option,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screen on your monitor and you do not pres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n your keyboard for 5 minutes, your monito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o blank.  To get your screen display back, hi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You might want to get in the habit of hi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 to avoid doing something with ShortCut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tend to do.  Another way to activat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press ALT-B when you are on the ShortCu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ing ALT-B again will turn off Screen Blank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e current status of this featu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ly on the message line of the screen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on or off.  When ShortCut first starts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 is off.  Screen Blank does not wor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jr and may not work on some other system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WARNING!!!!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There are reports that some screen saving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routines may damage some monitors.  To the best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of the author's knowledge, this is not true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with ShortCut.  However, use this feature at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your own risk.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.      Usually when the ShortCut screen reappears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s back from the DOS output screen,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display in its Directory Window by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splayed Directory on the dis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take long, but if you wish to stop this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rectory, you may set option 9 to off b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at the prompt.  If you do this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may not be correct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will not be updated until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goes out to read your disk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feature on or off by pressing ALT-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us will be displayed briefly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.      The next option on the Setup screen is which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when running a BASIC program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command.  The default is BASICA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version of Microsoft BASIC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.  You may enter a different BASIC.  The na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 as if you were normally calling it up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.      The final option allows you to decide how caut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be when you are erasing any files.  Any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ERASE command, ShortCut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rase each marked file before it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you do not want this extra deg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, change the setting for this option to 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then erase all marked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ing 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.      The RMDIR command (shift F8) allows you to remo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that belongs to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Before removing a subdirectory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elete all files belonging to it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.  You cannot delete the Current Displaye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subdirectory that is part of its path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the subdirectory you want to delet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after the files, if any,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.      Move to the RMDIR command box and point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t the subdirectory you wish to remove.  Str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.  ShortCut will delete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date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.      If you wish to remove a subdirectory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 to the Current Displayed Directory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ke the desired subdirectory's pare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.  Then you can proce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.      The VERIFY command (shift F9) is used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 of the verification of files after cop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  When VERIFY is on, DOS will verify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on a disk is correctly recorded.  See you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more information on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.      To toggle VERIFY, move to the VERIFY command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Enter key.  ShortCut's screen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know if VERIFY is on or off.  The Verif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is located just to the right of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ndicator and to the left of the monitor card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ERIFY is on, the word "VERIFY"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pitalized; when it is off, it will appea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s the frame in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.      The FORMAT command (shift F10) allows you to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ette in drive B.  For this command to work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gram FORMAT.COM must be on eithe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r in a directory specified by the pat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fairly inflexible in that you can onl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ette in drive B.  This was done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of reformatting the fixed disk and 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r files on it.  If you need to format a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other drive or use other formatting option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use the CM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.      Move to the FORMAT command box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ShortCut will ask you if you want to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iles on the diskette (COMMAND.COM and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files used by DOS called IBMBIO.C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DOS.COM) and if you want to create a volume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answer these two questions,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disappear and you will see the norm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creen as DOS handles the formattin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spond with an "N" to the DOS prompt "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(Y/N)?", the ShortCut screen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ShortCut and find it useful, we fee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nefit from becoming a registered user.  For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t fee of $25.00, you will g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, the next updat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to request a special feature of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next update that can displa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0 entries in the Directory Window, and/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that can access more than 4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isfaction of supporting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lity software at prices any one can af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e cannot continue without yo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t Mossy Rock Systems are already working on Sh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, version 2.0.  Here are some of the things we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ble to call up ShortCut from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use many of the ShortCu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 will include a calculator-like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lessen the need for other RAM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and free up more memory for your use if you us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attempt to further optimize the cod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does not grow too much as new featur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hink ShortCut looks beautiful on a color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erhaps you would prefer we had used other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we could not come to agreement among ourselv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colors looked best and were the most useful.  (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magenta clashed with red; he said a fourth brigh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eeded on the screen.  ShortCut is distributed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lors.  Guess who won?)  Version 2.0 will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will allow you to color your copy of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, version 2.0 will include a third Command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be able to customize for yourself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programs you use mos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" Lotus 1-2-3 on our third Command Bar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bring up 1-2-3 by moving to the Command B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just some of the ideas we are working on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you will agree that ShortCut with all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will be a real bargain for $25.00 (shipping incl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).  Version 2.0 and any future versions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ed users.  They will not be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as is version 1.12.  We will char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any updates after your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become a registered user, send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with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4208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cramento, Ca. 95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16) 334-554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we would like to hear from you about what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n't like about ShortCut and what featur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the future.  With your help, we feel we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an even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ease call between the hours of 6 p.m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.m. weekdays and after 8 a.m. Saturdays and Sun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(Do not get discouraged if you can'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t first.  We have a teenage daugh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rectory Window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mode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tatus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tatus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ard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mode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mod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 for printer cod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8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17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17, 21,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 19,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ND command  11, 12, 15, 20, 21, 24, 25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ar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ar  1, 6, 10, 14, 15, 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DAT  4, 1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arameters  1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before erasing file  17,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10, 18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sc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rtSc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played Directory  7, 8, 10, 11, 12, 2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6, 8, 11, 12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 information  9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19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 4, 11, 12, 17, 26,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box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CMND command  1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key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ubdirectorie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ndow  5, 6, 7, 8, 11, 18, 22, 25, 26, 33,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entries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files in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 24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rive  11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 box  6,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1, 2, 4, 7, 12, 14, 15, 17, 20, 21, 26, 28,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diting keys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rror messages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int command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s  20, 22, 33,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creen  16, 20, 22,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.COM  15,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 4, 11, 20, 26, 31,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COM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COM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10, 12, 17, 18, 23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with EDIT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10, 18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6, 18, 20, 22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by extensio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cate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 1, 2, 12, 25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12, 1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6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boar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dentification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 1, 10, 22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 19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subdirectories with RENAME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 1, 10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 pad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7, 8, 12, 17, 19, 21, 23, 25, 26, 30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10, 17, 18, 24, 29,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printing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echo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indicator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!  19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resident program  4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 14, 19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 10, 18,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file between a subdirectory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  19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 7, 8, 9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19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  5, 1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row  1, 6, 8, 10, 11, 13, 21,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 8, 1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19, 21, 23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s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to be used  30,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creen  30,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edit file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be used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tabs  30,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directory on return from DOS  30,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printer code  30,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  30,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size  30,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printer code 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 23, 29, 3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diskett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isplayed files  1, 13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tension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ize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ime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ending order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order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nsorted order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box  6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subdirectories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default drive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display drive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sort type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files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dditional file information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mark file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path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bdirectories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subdirectorie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port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sk drives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, expanding  17,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with EDIT  10, 17, 19, 2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 information  9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 19,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files on  1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ME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screen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 directory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 15, 20,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L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18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ing files  10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 19,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19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 7, 19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with EDIT  23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US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come a registered user of ShortCut, fill 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r send your name and address along with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4208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cramento, Ca. 95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will be used only by us an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   State 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#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nd this on ShortCut's open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take a moment to answer the follow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system configuration.  This will help 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produc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omputer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____________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rives:  Diskette __    Fixed __   RAM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:   Monochrome __    Colo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card type:   Monochrome __   Colo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provided by  Public Br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1315, Indianapolis  IN  46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n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