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"PURGER.EXE" to the "COMMAND" sub-directory (folder) to "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95/98).  If you have Windows 3.1/11 or only Dos, put it in the "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Now you can use Purger the same way you use any other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yw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 users, you can not purge a file/s at the "Dos Prompt"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w in that mode.  NOTE: Purger (V1.3) will let you know if you t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real Dos mode.  You can access that mode at least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uring computer bootup, press the F8 key when (if) you see, "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" (98) and press the menu number for "Command prompt only"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inished purging a file/s, simply type "WIN" and press Enter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If you don't see the "Starting..." message, consult your manu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tercept the bootup sequence for Do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second method, use the shut down your computer approach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you with a menu.  Select "Restart the computer in MS-Dos m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 purging a file/s, you can type "EXIT" 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