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I N T    P L U 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- 1992 by Lambert K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anuary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Computer Club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Plus 6.3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s:  Please refer to the SYSOP.DOC tex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and Company Users:  Please refer to LICEN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3DOC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Print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: 6.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    : Utility, print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   : PrintPlus printer file view ASP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Plus  print files with options to save printing pap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ing extra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featured file printing program. Prints files with options to sav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kipping extra blank lines. File viewing, Tag and Copy, Move,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o Lpt1, Lpt2 or an ASCII file. Also features Pull-Down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mouse support. Can print files from specified page numbers, pr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preview number of pages to print, and replace IBM box charac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characters. Configurations are possible for printer setup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mouse functions, text output, e.t.c.  Can print filename,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ime and File's date/time at the top of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djustable margins. Features to tweak the output when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feed option. Multiple print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yet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cellent program! A great time-saver &amp; easy to use. Thank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love your program. It's Super Great. I wasted a lot of paper, but no mo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as in the evaluation period on PrintPlus ver. P42 and though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Great' Program. I found this new ver. on Exec-Pc. You've taken a 'Gre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ade a 'Really Great' Program. Thank you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gratulations on a fine program as they were in the past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go on to greater success's in the futu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st printer program I've seen!  Works very we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 reviewing the program I noted that it was much easier to use,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e than the previous version, and mouse support was add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prefer the point and shoot method of operations. 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good program to begin with and now it's twice as good. Show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 and professionalism on your p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D.K       Galt,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ver all it is an amazingly useful, simple, intuitive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L.         River Forest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Lambert Klein            PUBLISHER:  Shareable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611                           PO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Mi.  48184                     Schaumburg, IL 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:  Bill Di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1-(313) 326-1583      SSI: Tel:   708-397-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2010,624                Fax:   708-397-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       L.Klein1                 Cis:  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BBS:   Lambert Kle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 77) for support conferenc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intPlus package - including all rela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ocumentation files - CAN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nd must be distributed as a complete packag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.  The PACKING.LST text file contain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that are part of the Print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Plus package.  A distribution co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the cost of the diskette,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INTED User's Guide may not be reproduc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, using any means, without th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mbert Klein.  In other words, the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ay not be distributed in PRINTED (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intPlus package cannot be "rented" or "lea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mbert Klein prohibits the distribution of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rintPlus package,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Lambert Klein.  If the versio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 months old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have the most current vers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as released in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licensed program except as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Any such unauthorized use sha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ert K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pply for ASP Associate Membership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following address and request a Vendo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 Director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to be placed on our mailing list for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any of our products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endor Update Program"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Print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their disk library may do so as long as you hav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Computer Club or User Group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mailing list for future upgrades to any of ou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complete details.  Our addres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CompuServe User ID number is listed abo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on-ASP vendors have standard procedures for acquir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y get them from other vendors, BBSs, etc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cannot afford to mail disks to hundreds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) of vendors.  However, some vendors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directly from the authors.  If you would lik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directly from us, automatically, then please help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n ASP Approved Vendor (in good standing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ill like to receive automatic updates directly from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take advantage of our Vendor Update Program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can receive updates for an entire year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per program (this helps to offset 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updates, simply send us a letter with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, mailing address, the name of the person w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(such as your disk librarian), the program (or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would like to receive updates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$10 for each program (Countries outside of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please add an additional $10 per program).  Pay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available for the following produc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of January, 199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Plus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participating in our Vendor Updat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eive any NEW programs which we may relea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endor Update 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only intended to help us cove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in those cases where a vendor desires to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ly from us.  If you have other standard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programs, then you may not want to use ou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Plus.  Please send us a copy of any reviews,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s, or other information you pr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regarding the PrintPlus package. 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