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Feature, Brow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was added to allow you to move around with great ease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a file/s to search or view while in "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w Feature, Locate a File/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helps you find a file/s, including hidden files and/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dden folder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ong Filename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Finder at the "Dos prompt" via Windows 95/98/etc,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"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ultrafast" or "extract" search modes will return to the "altern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instead of the main menu, for ease of repeat use of th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files are now displayed via "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Bug Fixed for Rare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arching for a pattern in a file that has a few thousand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he same number as a carriage return (13 decimal), this had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"positive" (pattern found) and some bad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Feature: UltraFast Search (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arch is to locate a file/s that contains a specific patter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e search may go through hundreds or thousands of files,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old 75mhz PC in real Dos, using Finder's standard search mod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 pattern/file and it took 14 minutes to find it aft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4,494 files.  Using UltraFast to search for the very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ing though 4,494 files), it took 4 minutes and 45 seconds!  NOTE: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omputers, the time will be shorter.  See "FINDER.DOC"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"Search Another" (New V3.4 Feature) Bug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as not intended for "Extract" search mode, but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verlooked a "flag" check.  In the "Extract" search mode,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another" and the pattern you enter is not found, Finder will "lo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itional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ow you can see your location at the title screen (after "Pat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wildcard notice is displayed in the "Search another" pop 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emory used by Finder is displayed at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4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feature, "Search Anoth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feature allows you to change the search pattern at any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rocess, and resume searching for the new pattern from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de the change.  This avoids the hassle of starting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you will think of something else to search for, on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w feature, File's Time and Dat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feature displays the file's time and date when you vie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in order to select a file/s to Search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3 New feature and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 mode viewer was added to the Select a File/s function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convenient than using the separate Viewer function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Viewer does allow you to view "marked" (tagged) file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ward range, while viewing or browsing (Search mode) a file/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reatly increased.  However, more memory is used in order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2 New features and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MENU" (accessed via "Alternate Menu") allows the us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some Search functions and related actions.  Note: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features may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MIT SEARCH" (via "Customize Menu") 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Search, such as limit how far into each file a Search is to pro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opping and moving on to the next file, if more than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 The limit is based on how many "lines" the user specif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ytes/characters.  Please read "Customize Menu" (Line 219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ER.DOC" for more details about thi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HIDDEN DIRECTORIES AND DIRECTORIES WITH THE "SYSTEM"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 Search, when sub-directories are included, will includ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directories with the "system"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PEED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improvement is not dramatic,  I have modifi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increase the speed.  The speed improvement is noticeable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