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icket v2.00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6-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Robert B. Clark &lt;rclark31@earth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arkWehy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is SHAREWARE. 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certain are you that your files are valid?  That is,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ether or not some of your files have been altered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state, either through malicious intent or due 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failure?  Such things d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you like to k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it be great if you had a tool that allowed you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at magnum opus you're loading into your word process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ile that you saved yester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now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ution: CR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RICKET.  CRICKET is a DOS utility designed to generate a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"fingerprint" of the files on your disk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print, you can tell at a glance if a file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you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mon applications migh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erifying the contents of a hard drive prior to shipping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a CD-ROM 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erifying executables in order to detect changes due to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ther malicious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vision and/or program patch control in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erification of publicly-accessible disk volumes such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osk or local are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CKET makes use of the CRC-32 algorithm to generate a fingerpr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or of a group of files.  CRC-32 is an acronym for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of the Cyclical Redundancy Check algorithm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nomial division to reduce a block of data to a singl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 In particular, CRICKET (CRC-IT, get it?)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T-sanctioned ANSI X3.66 standard, which is the same algorith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d by the PKZIP, ARJ, ZModem and Ethernet II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-32 is a very secure method with which to validate files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CRICKET takes file security a few steps fur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files' CRC-32 values, it also keeps trac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' date/time stamps and file siz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re to read a fairly quick exposition on the marve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 algorithm, read on.  Otherwise, skip to the section labe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ing CRICKET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-32: How Does It Work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ly, each bit in the data block is treated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 in a polynomial expression.  For example, the byt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11 (17 decimal, 0001 0001 binary) would be expres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^7 + 0x^6 + 0x^5 + 1x^4 + 0x^3 + 0x^2 + 0x^1 + 1x^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implif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^4 +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, of course, is generally more than just a single by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.  While this means that the exponents will grow quite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^[32k * 7] or x^229,376 for a measly 32kb file), the good new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actual value of the exponents are not used in the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This is good news simply for the fact that most of u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access to the type of computing power necessary to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huge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C is calculated by dividing the data polynomial by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nomial known as the "generator" or "seed" polynomial (the ast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 will recall that I mentioned that the CRC algorithm is a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lynomial divis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I X3.66 CRC-32 generator polynomi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^32 + x^26 + x^23 + x^22 + x^16 + x^12 + x^11 + x^10 + x^8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^7 + x^5 + x^4 + x^2 + x +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ient from this division is simply discarded, and we t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der as the CRC-32.  There's the magic in a nutsh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-32: How Good Is It, Anywa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referred to the CRC-32 as a "nearly unique fingerprint"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f data.  The "nearly" qualifier is there because given a 32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, there can be at most 4,294,967,296 unique values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(math wizards--quick, what's 2^32?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ll the computers in use in the world today, you should ex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mewhere out there is a file that has the same exact CRC-32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.  On the other hand, given the astronomical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files out there, the chances of having a CRC-32 collision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ishingly sm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, the real utility in CRICKET is in using it to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hanges_ to a block of data.  In reviewing the CRC-32 algorith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d earlier, you'll note that every single bit of that data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es to the final CRC.  Change even just one of those bi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generated a new CRC checks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hat some combination of bit errors can produce a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to that of the "good" file, but this is a vanishingly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ility.  For all intents and purposes, let's just say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 algorithm is an extremely good indicator of random bit err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it at t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RI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CKET is a DOS utility and must be run from the DOS command li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DOS box in Windows v3.x or Windows 95/98/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for CRICKET i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ICKET [filespec] [-B [logfile]] [-V [logfile]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-R oldroot [newroot]] [-?|-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ilespe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al parameter specifies a file name or director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RC values are to be generated.  Wildcards are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le name is given, only files and subdirectories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pecifier will be scanned.  If a directory name is used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at directory and its subdirectories will be scan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name includes any spaces, tabs or other whitesp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 the name in quotation marks like 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icket "c:\windows\start men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either long file names or their short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s, as desired.  All file names will be displayed in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format if supported on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B [logfile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s a log of CRCs for each scanned file.  In this mode, the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specified file is calculated individually and stored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text file [logfile].  Later, this log file may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these sam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V [logfil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s the files listed in [logfile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oth the -B and -V options, the [logfile] parameter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ICKET.CRC.  If [logfile] is specified, it must be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argument after the -B or -V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versions of CRICKET required that [logfile]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after the -B or -V switches with no intervening spac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 longer the case.  You must now have a space, tab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hitespace between the switch and the [logfile]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R oldroot [newroot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root path 'oldroot' with the optional new roo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ewroot' for all file names when verifying a previously-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RC list is generated, it contains the full path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sted within it.  Sometimes, you may want to use a CRC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eck files stored in a different directory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say you've generated a CRC list for file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Images\Free Art"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icket "c:\images\free art" -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d58feb     47204  10529  23154  C:\Images\Free Art\chicken.jp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24923f    293203  10410  17632  C:\Images\Free Art\stopsign.jp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7b3f203    292974  10410  17637  C:\Images\Free Art\My Logo2.jp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, you burn these files to a CD and wish to verify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n proceeded without error.  Let's say that on the CD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located in the "D:\Downloaded Free Art"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editing the CRICKET.CRC file to change the path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use the -R switch when verify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cket -v -r "c:\images\free art" "d:\downloaded free a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CKET v2.00 Copyright 1996-2001, ClarkWehyr Enterpri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erify contents of log file C:\APPS\TC\SRC\CRCIT\CRICKET.CRC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placing root "c:\images\free art" with "d:\downloaded free a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ICKET reads the CRC file, it will replace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Images\Free Art" with the string "d:\downloaded free art"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,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ying C:\Images\Free Art\My Logo2.jpg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ying d:\downloaded\free art\My Logo2.jpg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CRC ver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'newroot' is blank, the target search string 'oldroot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ly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is a case-insensitive string comparison start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_first_ character in the file name.  The replacemen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ewroot' is not validated prior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?|-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a help message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dash (-) or a forward slash (/) may be used to indic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.  The command line options may be list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keeping in mind that -V and -B expect to find the CRC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s the first argument following the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filespec] parameter is ignored when the -V switch is pre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sence of the -B or -V switches, the scanned files compri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data stream.  That is, the content of all of the scann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e to the final CRC value.  In this "data stream" m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the files on disk is relevant and does affect the final C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say it again:  The ORDER of the files on DISK is releva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RC-32 when using CRICKET in data-stream mode.  This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lete a file, create and delete some new ones, and f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original deleted file, the CRC generated will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will be unlikely that the restored file will occup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ntry that it did before, and thus the position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ata stream will have been al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-B switch is used, each file will have an entry in the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have its own individual CRC.  The physical order o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isk will not matter in this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simplest invocation, CRICKET computes a CRC-32 for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current directory and its subdirectories taken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data stre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PPS\TC\SRC\CRICKET&gt; cricke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CKET v2.00 Copyright 1996-2001, ClarkWehyr Enterpri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canning specified files as a single data 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files matching C:\APPS\TC\SRC\CRICKET\*.*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raversed :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scanned : 30  (461,946 byt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C-32 checksum : 0x5437DA6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 time: 1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ws that the thirty files in the C:\APPS\TC\SRC\CRICKET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had an aggregate CRC of 0x5437DA6A (hexadecim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n version 2.00 is the ability to abort a run by pressing the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If you've ever mistakenly started to build a CRC lis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60 GB hard drive, you might appreciate this new functiona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example shows how one may generate a CRC log file f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Here, I've made a CRC log of the diskette I used to shu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CKET between my home and office PCs during program develop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PPS\TC\SRC\CRICKET&gt; cricket a: -b [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CKET v2.00 Copyright 1996-2001, ClarkWehyr Enterpri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reate CRC log file C:\APPS\TC\SRC\CRICKET\CRICKET.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files matching A:\*.*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raversed :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scanned : 5  (93,960 byt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C-32 checksum : see 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 time: 1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C logfile generated by this command is shown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02e4fd2       25122   8571  25679  A:\CRC-S02A.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025661       31489   8578  13739  A:\CRC-S03A.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c695c9        1914   8573  17319  A:\CRCIT.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1c417e       45848   8579  15546  A:\CRC-S04A.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1c417e       45848   8579  15546  A:\CRC-S05A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of the log file lists the file's CRC-32 value, the fil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ytes, the file's date, the file's time, and the comple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Registered versions of CRICKET use the file's time stam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n addition to the CRC in determining if a file has been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xceedingly difficult to modify a file while re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's original size and CRC, so the combination should pro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idable obstacle to hackers--to both veterans and tyr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, time stamps are of little concern in regards 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, but registered CRICKET notifies the user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repancies in this area as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erify that the files on the diskette were valid, run CRICKE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V switc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PPS\TC\SRC\CRICKET&gt; cricket /v [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CKET v2.00 Copyright 1996-2001, ClarkWehyr Enterpri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Verify contents of log file C:\APPS\TC\SRC\CRICKET\CRICKET.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RC errors were 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time stamp errors were 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ile size errors were de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scanned : 17 (370,772 byt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C-32 checksum : see 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 time: 1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files had been altered, you would have gotten a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PPS\TC\SRC\CRICKET&gt; cricket /v [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CKET v2.00 Copyright 1996-2001, ClarkWehyr Enterpri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Verify contents of log file C:\APPS\TC\SRC\CRICKET\CRICKET.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\CRC-S05A.ZIP      Expected 601C417E, got DFF8333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\CRC-S05A.ZIP      Expected 12-03-96 07:37a, got 12-03-96 02:14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\CRC-S05A.ZIP      Expected 45848 bytes, got 34956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CRC error was 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timestamp error was 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file size error was de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scanned : 17 (359,880 byt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C-32 checksum : see 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 time: 2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shows that the CRC-S05A.ZIP file has been altered--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expected, has a later time stamp, and most important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different CRC-3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s of CRICKET will neither check for nor repor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repancies in the file size or time stam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ave a report of the CRC errors foun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, you can make use of DOS redirection to route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another device o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direct the output of CRICKET to some file nam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PPS\TC\SRC\CRICKET&gt; cricket -v &gt; crc_errs.log [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CKET's output will be written to the file CRC_ERRS.LOG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on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y, here's an example that you may verify for yourself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32.TST file included in the CRICKET arch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APPS\TC\SRC\CRICKET&gt; cricket crc32.tst [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CKET v2.00 Copyright 1996-2001, ClarkWehyr Enterpri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canning specified files as a single data 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files matching C:\APPS\TC\SRC\CRICKET\CRC32.TST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raversed :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scanned : 1  (9 byt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C-32 checksum : 0xCBF439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 time: 0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CRC32.TST file is the string "123456789" (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).  According to the ANSI X3.66 standard, 0xCBF43926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CRC-32 of the string "123456789".  You may further verif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 value by archiving the CRC32.TST file with ARJ or PKZIP. Th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 contents of the archives and note the reported CR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CKET will generate an exit code of 0 if there were no error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n exit code of 1 will be returned.  For example, CRI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erminate and return errorlevel 1 when trying to open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by some other process (permission denied).  For this rea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n't run CRICKET on the WIN386.SWP file while in a DOS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in't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most of ClarkWehyr Enterprises utilities, CRICKET wa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d targeted to business users.  It is therefore relea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, NOT public domain or fre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ES (defined as "for-profit" ventures) may use a singl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RICKET for up to thirty (30) consecutive days for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  If after that time period you elect not to regis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you must remove it from your computer systems and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CKET may be installed and run from a network server's disk vol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purchase one license for each workstation attached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, or you may negotiate a site license for more than twenty (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AND HOME USERS:  You may use the non-registered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for as long as you wish, subject to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noted above.  I only ask that you freely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gistered CRICKET archive wherever it is welco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LEGALESE.DOC document for additional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warran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How Much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CKET is sold on a per-license basis.  Each license is $19.95 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10% discount for quantities of more than 10.  Site lic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vailable if you require more than 20 licenses; conta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ay be made by check or money order, drawn on a U.S. b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checks payable to "Robert B. Clark."  Orders will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when the check has cleared the bank; please allow up to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cash at your own r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Poli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gistration fee entitles you to free minor revision upgra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 to the next major revision are discounted for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A "major" revision is a whole number increment in th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; a "minor" revision is a fractional increment.  For exampl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10 release would be a minor upgrade from version 1.00; a v2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ould be a major upgrade from version 1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CRICKET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Robust file verification using file size and time stamp check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Removal of any shareware "beg" scree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Better chance of a response when requesting enhancement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Direct E-mail support by the author for one yea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My undying gratitu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CRICKET, you will be provided a registrati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structions on how to "brand" your copy of the pro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de will either be mailed to you on a postca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ed, at your pre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is available to registered users.  Contact Robert B. Cl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clark31@earthlink.net&gt; 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y be contacted via any of the following metho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ert B. Cl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rkWehyr Enterpri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204 Knobwood Drive Suite 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anapolis, IN 46260-38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: 317-298-7707  8am-9pm EST (GMT-5: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-mail: rclark31@earthlink.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WW: http://www.home.earthlink.net/~rclark31/ClarkWehyr.htm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updated:  Thu  04-05-1901 at 15:11: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