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MASTER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 Sharp Software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ersion of Memory Master do you ha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20.00.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emory Master, together with your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harpStar' text editor and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ques payable to 'Sharp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f copies required:              _____  @ $20.00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Shipping / Handling Charge               $5.00    -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5.25" / 3.5" disks (please delete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WESTBU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TTON 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TSHIRE SN4 7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supporting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