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8-22-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Master is a Shareware product, Copyright 1987/88/89/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Ba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10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BatMaster files.  Vendors who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.00 per disk are PROHIBITED from distributing BatM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orm without written consent from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Bat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I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M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BM111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