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 - Smart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1.20,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nnaker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fes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51 West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t Lake City, Utah 8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 975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is (C) Copyright, 1989 by Datafest Technologies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opy is an incremental-backup type of file copy utili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; it allows you to compare a source director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and copy only those files which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articularly useful because of the way I us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:  Whenever I work on a system, I copy it onto m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diskette.  I then proceed to modify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my hard disk.  When the modifications are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ing files from the hard disk back on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reates problems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on't wish to copy back temporary or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 wish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I copy back the files, I often encounter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I have forgotten.  I need to look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whether to copy or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le copying files back, I have found it useful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by name, extension,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times I have accumulated more information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han will fit on the master floppy.  I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clude big files and select only th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eed to be saved.  .OBJ modules a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frugal nature dislikes copying back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often wish to look at only those files which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source and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ometimes wish see a list of files which exis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and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 I discovered a utility called "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" (IBU.COM) written by Mike Hodapp.  This see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my problems, and served me well for a tim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veral enhancements that I needed, so I set out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[source_filespec] [source_filespec] [dest_path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_fspec may be any file specification.  Default is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pecs may be included, i.e: *.c *.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_path is the destination path name.  Default is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ve - Move files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me - Include files which are exist in both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ies with identic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que - Exclude files which don't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invoked, command options are display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 Any command may be invok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associated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R)ange command is perhaps not as obvious as the oth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Include, Exclude and Delete. 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move the highlighted bar to the first fi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nge and move the bar to the last file.  All fi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will be marked.  Then press X (exclude)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ange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bugs or problems, please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