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disk v1.0a is an example using the DOS interrupt functio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maining disk space and total disk space for a driv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on the command line. Freedisk does not report an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2 Gigabytes due to the original use of the maximum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gisters. Freedisk can be distributed or u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Author Erik Jon Oredson PD software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