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6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4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some D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p some fil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d v2.5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s some zero-length problems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some arrays to random record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d v2.5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error tr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