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 Arrange the order of lin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(Lines Arranger) makes it easy to rearrange the ord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With a text editor, you have to mark the line from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copy it, then paste/move it.  With LA, you move the cursor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, move the cursor to where you want to place it and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one line at a time utility.  Maximum file size LA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 Check Vector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(Vectors Checker) 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sloppy "un-install" (TSR program)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s to those in a reference file which was created earl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  VC displays all interrupt vectors that have changed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's function.  VC checks "SFM" (Start of Free Memo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by comparing it to the saved "SFM" in the reference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, displays the current "SFM" and the saved "SFM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allows you to see all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3.ZIP "What's New" V1.3 Reports "New"/Missing Files &amp;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WN can also be use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are missing (lost or remov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