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 M�C's Place BB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KILL - Search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, 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ritten B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�C's Plac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unn, 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919) 891-1111 [19,200 HS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: 4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KILL - Version 1.1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KILL - A M�C's Place BB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cluded in this Zip: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.EXE   -    Main Executable    (File Size   111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.DOC   -    Comple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:  You MUST have the following line in your CONFIG.SYS file:</w:t>
      </w:r>
    </w:p>
    <w:p>
      <w:pPr>
        <w:pStyle w:val="PreformattedText"/>
        <w:bidi w:val="0"/>
        <w:jc w:val="left"/>
        <w:rPr/>
      </w:pPr>
      <w:r>
        <w:rPr/>
        <w:t>device = ansi.sys    (You can use ZANSI, NANSI, FANSI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your DOS manual for more information on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Kill Is basically a "whereis" type program that will search the</w:t>
      </w:r>
    </w:p>
    <w:p>
      <w:pPr>
        <w:pStyle w:val="PreformattedText"/>
        <w:bidi w:val="0"/>
        <w:jc w:val="left"/>
        <w:rPr/>
      </w:pPr>
      <w:r>
        <w:rPr/>
        <w:t>current drive for a file(s) that you have specified.  When found, you</w:t>
      </w:r>
    </w:p>
    <w:p>
      <w:pPr>
        <w:pStyle w:val="PreformattedText"/>
        <w:bidi w:val="0"/>
        <w:jc w:val="left"/>
        <w:rPr/>
      </w:pPr>
      <w:r>
        <w:rPr/>
        <w:t>will be prompted as to whether or not you want to delete this file or</w:t>
      </w:r>
    </w:p>
    <w:p>
      <w:pPr>
        <w:pStyle w:val="PreformattedText"/>
        <w:bidi w:val="0"/>
        <w:jc w:val="left"/>
        <w:rPr/>
      </w:pPr>
      <w:r>
        <w:rPr/>
        <w:t>not.  This program will search Every Directory on the default Drive!!</w:t>
      </w:r>
    </w:p>
    <w:p>
      <w:pPr>
        <w:pStyle w:val="PreformattedText"/>
        <w:bidi w:val="0"/>
        <w:jc w:val="left"/>
        <w:rPr/>
      </w:pPr>
      <w:r>
        <w:rPr/>
        <w:t>And then return you to the drive you started on even if you quit in</w:t>
      </w:r>
    </w:p>
    <w:p>
      <w:pPr>
        <w:pStyle w:val="PreformattedText"/>
        <w:bidi w:val="0"/>
        <w:jc w:val="left"/>
        <w:rPr/>
      </w:pPr>
      <w:r>
        <w:rPr/>
        <w:t>the middle of the search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KILL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*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macs*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file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DSZ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nswer the prompt with: (Hitting Return is 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Y&gt;     = Yes DELETE the FILE</w:t>
      </w:r>
    </w:p>
    <w:p>
      <w:pPr>
        <w:pStyle w:val="PreformattedText"/>
        <w:bidi w:val="0"/>
        <w:jc w:val="left"/>
        <w:rPr/>
      </w:pPr>
      <w:r>
        <w:rPr/>
        <w:t xml:space="preserve">&lt;N&gt;     = No  SKIP this File   </w:t>
      </w:r>
    </w:p>
    <w:p>
      <w:pPr>
        <w:pStyle w:val="PreformattedText"/>
        <w:bidi w:val="0"/>
        <w:jc w:val="left"/>
        <w:rPr/>
      </w:pPr>
      <w:r>
        <w:rPr/>
        <w:t>&lt;ENTER&gt; = No  SKIP this File</w:t>
      </w:r>
    </w:p>
    <w:p>
      <w:pPr>
        <w:pStyle w:val="PreformattedText"/>
        <w:bidi w:val="0"/>
        <w:jc w:val="left"/>
        <w:rPr/>
      </w:pPr>
      <w:r>
        <w:rPr/>
        <w:t xml:space="preserve">&lt;Q&gt;     = QUIT Program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ctually anything except "Y" will NOT delete the File in Ques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obably won't Upgrade this unless there is a call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Kill     1.1      4 Ma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hanged source so that when you "quit" You were br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directory that you started in.  O.K. so I forg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at on the first release, nobody is perfec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Kill     1.0      3 Ma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itial Release of Fill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KILL - Version 1.1                                           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i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crosoft "C" 5.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e following 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 MACLEAN - RIME "C" Conference Host for listening to me b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DOS limitations and offering examples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ke on this project. Also for letting me bou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s off him.  If you aren't participat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ME (RelayNet International Message Exchange) "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nd your a "C" programmer then your mi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nyone I forgot to men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KILL - Version 1.1                                           Page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KILL (C) Copyright 1990        M�C's Plac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ohn W. McNama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files  are  distributed  under  the  ShareWare concept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  distribute modified  versions without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remove this notice or any other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guarantees  as the DOS environment  is a tricky area an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may NOT react well to the intrusion. It has been successfully t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MI, PHOENIX and AWARD BIOS's without any problems. The date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's are not available.  I mean afterall its a BETA and its Fre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ARE EXPRESSLY DISCLAIMED. BY USING THE FILE KILL PROGRAMM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 THAT JOHN MCNAMARA,WILL NOT BE LIABLE TO YOU OR ANY THIRD PAR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SE OF (OR INABILITY TO USE) OR PERFORMANCE OF THIS PROGRAMME, 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MAGES WHATSOEVER WHETHER BASED ON CONTRACT, TORT OR OTHERWISE.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ARE 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of this programme.  Piracy has been investig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and recovery of attorney's fees. Distribution of any  M�C's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tilities in any medium without its accompanying documentation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uthorized modification. That is a theft of intellectual prope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KILL  Utility programme  can be  freely distributed so long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not  modified  or  sold  for  profit.  If you find that the program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valuable, you  can send  a donation  for what  you think  it is wor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onation of $5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you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McNama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1 W. Pearsall 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n, NC 28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questions, bugs, or suggestions, please contact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McNamara -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C's Plac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9) 891-1111 [19200 H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the RIME "C" Conference or RIME UNI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: 4 Ma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