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o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ere talking last week, you mentioned that you were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house.  I went through that exercise recently and wrot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elp me sort out my options.  It lets you see how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would vary for different interest rates and lengths of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:PRINT:INPUT "What principal amount";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:PRINT:PRINT USING "\        \ $$###,###";"Principal:",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:PRINT:PRINT "                  Monthly Payment vs. Y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"Interest      20      25      30      35      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--------   ------  ------  ------  ------  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FMT$=" ##.##    $$#,### $$#,### $$#,### $$#,### $$#,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FOR I=1 TO 10:RATE=9.5+.5*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FOR J=1 TO 5:YEARS=15+5*J:GOSUB 500:PYM(J)=PAYM: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 USING FMT$;RATE,PYM(1),PYM(2),PYM(3),PYM(4),PYM(5):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RINT:PRINT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PAYM=PRIN*(RATE/1200)/(1-((1+RATE/1200)^(-YEARS*12)))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w other programs that might help you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