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DO Version 1.5  Shareware edition   (c) 1995  r_cakir@comprimo.n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is a todo reminder which you can attach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ry time you start it, you get a list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added to a batch file. This remind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/edit the todo list in a friendly manner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up an editor or another program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that's why the universal DBF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ODO you see the items that you have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The items which are in the past do not sh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[b], then the browse m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you get an overview of all you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tems which lay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brings you in append mode. Here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todo)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[DEL] button you can mark item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ermanently deleted after leaving the brows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ESC]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very interesting. It contains a flag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items from the list after you run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ructure is of TODO.DBF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ta records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last update   : 26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Field Name  Type       Width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ID          Character      5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DESCRIPT    Character     24      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STARTDATE   Date           8      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ENDDATE     Date           8      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STARTTIME   Character      5      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ENDTIME     Character      5      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REMARK      Character     4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TYPE        Character     10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SECRET      Logical        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otal **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marked # appear directly after running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you have to do today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 items can be added/edited                 default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ed on STAR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change the date format.        default: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chang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is stored.                          default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the program TODO.EX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 the same directory as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Environment variable TODO_DAT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in your own format, you can typ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DO_DATE=MM/DD/YY  (America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DO_DATE=YY/MM/DD  (Japane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DO_DATE=YY.MM.DD 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Environment variable TODO_LOCA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: The place where TODO.DBF &amp; TODO.NTX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in your own format, you can typ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DO_LOCA=C:\TO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please write me a letter with your E-mail adres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with a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�aki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n van Vuchtstraat 29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21 KB Rotterd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L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onth you will get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registered version of TODO which will be sent to you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EGISTERED VERSION WILL NOT DISPLAY THE INVERSE LINE AT THE BOTT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int option for HP-laserjet (or compatible)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_cakir@comprim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count on 30 %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DO Version 1.5  Shareware edition   (c) 1995  r_cakir@comprimo.n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