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ster*List(tm) Version 1.60                 =============&gt; READ-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Master*List!  ML is MORE than a simpl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s you will soon see.  Not only can you manage over a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with over a million records each, but you can keep track of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, associates, &amp; many other types of information. ML also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pular applications for import and export of data - a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grow, with you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read the enclosed file: LICENSE.DOC fo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 on ADD-ON databases, check the file: ADD-ON.DO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nstalling Master*List, check to make sure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command: FILES=30 (or a higher value) Master*Lis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with a lower number of files defined.  If you encounter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program, such as "Not enough memory", try removing any TS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have loaded and/or adding the statement: SET CLIPPER=f49;r32;x0;e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UTOEXEC.BAT file - this has proven to be extremely helpful i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 to run on vario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manual for Master*List is available by printing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L.DOC.  To do this from the DOS prompt type: PRINT M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lpful information can be found in the file: EXPO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ASTER*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downloaded the file from a BBS in .ZIP format, un-ZI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o a blank floppy or an empty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ceived the package on a floppy disk, switch to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(by typing the drive letter, a colon and pressing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install Master*List on another drive other than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use the appropriate drive letter, follow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is a fully-operational Shareware/Userware version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ing agreement stipulates that you must register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CS as a valid Master*List user if you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fter a 30-day evaluation period. 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receive the next release free of charg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tled to many other benefits.  Registration is only US $4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We rely on YOU to help us update the software.  Send u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uggestions in writing (via FAX or letter) and we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r best to include recommendations in future vers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pecially true for support of other programs.  If you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on other file formats, we will buil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Master*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 for your considera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Computer Services, Inc.   -   "Software For Humanki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