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'S NEW FOR HBMS  (History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3  (April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EATURES and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 New INSTALL program.  It unpacks the compressed distribution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disk, creating directories if necessary.  Also pri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New "password" feature, personalizes your copy of HB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&lt;F3&gt; A Pop-Up calculator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 &lt;F4&gt; Macro support, assigns multiple keystrokes and/or opera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function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  &lt;F1&gt; key pops up a reminder of other function ke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.  &lt;F2&gt; now calls the Code-Help screen originally assigned to &lt;F1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-Help now makes use of other &lt;KEYPAD&gt; ke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Support for foreign date formats and currency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"JUMP to DOS" capability from Main Menu or Action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Select between two "calculator" styles of numerical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EMS memory support for overlay file.  (speeds up loading overl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 Two new command line parameters NOEMS and NO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.  Begin New Year Changes:  &lt;1&gt; Now passes forward Templates, Nam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cros.  &lt;2&gt; You have the option of specifying a different data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e new year.  &lt;3&gt; You can choose to pass the old year's MT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tals to the new year's budget fig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3.  On Templates, if a date is supplied, it will be carri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dger Pos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4.  On first access to Ledger Posting you will be promp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5.  In the Reconciliation section, MARKing a check now steps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  Better trapping of errors in check print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  Documentation improvements, plus a QUESTION and ANSW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 FIXED (from v4.2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 The average figures for Assets and Liabilities were calculated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ear-to-Date averages, just like Income and Expenses.  They n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ctly average the balances inste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The page numbers were off in HBMS.DOC, but no information was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 On printouts a Carriage Return was sent after a FormFeed for the la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.  This left a character in the buffer on laser prin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 The printer "device" was left open under certain circumstance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der the right conditions it could have caused conflicts in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s of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.  On Sorted Ledger printout, an extra page with nothing but a hea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uld have been printed if the first page was full and no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ounts were reques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.  Templates were not carried forward when beginning a new y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.  If a disk error occurred during template functions, it could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written part of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4.21  (May 199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d mainly to fix a page length problem that affected la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s.  Although the correct number of lines were sent, some la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ers inserted their own form feed.  In order to avoid this, HBM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w sends one less line per page.  HBSETUP has also been improv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ter use of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4.2  (December 199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FEATURES and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 Printer and color configuration is now much simpler and easie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.  You can choose printer commands from a list of over 3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t printers, and select from 7 different color combination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the configuration is still allowed.  Printer and color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moved to a separate program, HBSETUP.EXE.  Since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re made, you must run HBSETUP in order to create new support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 YOU CAN NOW NAME YOUR BUDGET SYSTEM!  The name appears in prin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ort headers, and on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The directory of your data files is also displayed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The command line parameters now require a 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.  The on-screen Chart of Accounts help (F1 key) now displays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t a time, and is quicker to re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The Chart of Accounts is now printed in up to 4 columns 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.  New Shareware screen which can be disabled with information suppli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.  Did away with ENLARGED ON and OFF printer commands.  They w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using problems with some new printers.  Also changed Chart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ounts printout to Condensed (17 cpi) pitch.  It used to be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ite (12 cpi).  All reports now use Condensed for consistency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ite is still available for check printing.  The sample prin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is now sma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 The SOUNDS ON/OFF selection has been moved to Account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0.  Author is now a member of the Association of Shareware Professiona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 FIXED (from v4.1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 If you ran out of disk space when trying save an accounts fil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BMS would not re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4.11 (December 198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d to fix the following bugs. (no new featur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 If entries were made out of date sequence, the new sort feat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orporated in v4.1 could cause balances to be displayed wro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sorted reports and in the reconciliation section.  No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s affected, only the report was in err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 The "Ledger by Account" printed ok to a printer, but when direc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file, it printed the heade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4.1  (November 198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FEATURES and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 Repetitive or similar transactions can now be saved to "templates"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ole screenfulls of transaction data can be easily inserted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ouple of keystrok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 Ability to assign due dates to these templates to remind you ab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transactions d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 The editing features in Ledger Posting have been improv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  Now you have the ability to delete a "Target" item withou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ffecting any remaining lines below i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  When editing, you now have the option of retaining the "Source"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mount or setting it back to zero.  If retained, HBMS will ac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just as it does when the data was first entered.  In oth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ords, a checksum will be kept and you will be alerted if you g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ver the source amount, or stop before satisfying that amount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fore, HBMS would allow you only one chance to do th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  In order to make the above feature easier to use, the Up and Dow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rrows work slightly different now.  Before, if you used Dow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rrow at the ACTION prompt, it jumped straight to the fir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arget amount.  Now it stops at the Source amou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  In normal posting mode, if you enter a source amount HBMS wi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mpt you with the remaining balance on Target amounts.  Wh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diting, this feature was disabled so that any correct amount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ould not be changed.  Now if you are editing, and do not set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ource amount to zero, you have the option of using the F1 key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sert the remaining bal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 New "calculator" style input for numerical entries.  A number fie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be zeroed by the first digit typed, a Backspace, or an ESCa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.  ESCape key now works more consistently.  No more having to hit 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a "null" value, the ESC key will do.  Also, if you decide no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pt a prompted value (such as an account code), the first typ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will erase whatever was there before.  No more having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ESC to blank the field fir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.  "Setup" now incorporated in the main program. (no HBSETUP.EXE neede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.  Sorted Ledger reports are now sorted by date first, then check #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.  All printed reports can now be directed to a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   File export now writes in a "Standard Data Format" to an ASCII fil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comma delimited and strings are enclosed in quo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0.  Budget "Totals" routine changed to a multiple entry sche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1.  All "entry" fields appear in the same color now. (makes it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istent and easier to select color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 FIXED (from v4.0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 If you tried to "KILL" the last transaction screen of data left i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nth, HBMS saw negative record numbers, and would fa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 If you went to Reports, View, or Account Maintenance from the A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 (in Ledger Posting section), there was a slight possibil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a printed check might show the wrong balance or mon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 Now, absolutely no printed report will be more than 59 lines for 1/6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feed, or 79 lines for 1/8" line feed.  Some printers insist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ing their own form feed if the page exceeds 60/80 line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 If you used the "Y" selection from Main Menu to load data from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t year or disk, AND the current open month of the new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s the same as the data you just left, AND you had already acces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dger Posting screen, HBMS would continue to use the old LEDG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yr data until you attempted to change months.  This was a nas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, but there was only a remote chance that ALL the circumstanc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uld be met.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.  If you left the "Data path" field on the opening screen blank, t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s a small possibility that HBMS could check the wrong disk for fr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.  In the reconciliation section, if your HBMS balance was a negat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ount, and did not agree with your statement amount, an incorr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difference" amount could be repor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4.01  (February 1989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FEATURES and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Provided new documentation on HBSETUP program as well as clarify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parts of main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Started to include the information to print checks, which w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viously provided to registered users on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HBMS will now display in black and white, unless you create 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ropriate COLORS.HBM file via the HBSETUP program.  This avoid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blems with amber monitors on color ca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GS fixed (from v4.0, main reason for this releas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In the re-sequence routine, all previous versions did not prevent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rom specifying the same position number for both the code to be moved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its intended position.  This of course would serve no usefu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urpose, but if it did happen, the code would be rendered inaccessibl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so the Category resequence screen failed to list the position numb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 In the Ledger Posting section: (1) if you were prompted with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maining balance in a TARGET amount field, and (2) used the DEL key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lete the numbers shown but left leading spaces, and (3) decided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bort by striking the ENTER key, the program would hang.  This shoul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ve been a rare occurrence because the ESC key is far quicker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asier to use than the DEL key, and this event could only happen und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combination of the above three circumstan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In the Reconciliation section, if you cleared all checks in the la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scal month, the program would flag the first month as hav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ncleared checks.  Ordinarily this would cause no harm unless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arted your budget in the middle of your fiscal year.  HBMS would 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nd the missing "LEDGR" files (inexcusable bug).  Also if you "edited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checking transaction, it would not adjust the last uncleared month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cessary. (minor annoyance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In check printing, if you tried to print a date field after print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script amount, the date would be corrupted.  (Should have been a r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quest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When trying to print a "Sorted Ledger by Account" and the account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question contained no entries the page length was not checked.  If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ppened near the bottom, it could cause it to run ov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Would not let you "change" an account in a "full" category. 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dition could be overcome by changing the account to another categor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rst, making the change, and then changing back to the full categ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4.0  (November 1988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FEATURES and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Faster operation througho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mprove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 long awaited transaction editing 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You can now have a fiscal year different from calendar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heck printing by user-designab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elect your own screen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New setup program for colors and printer command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mproved printer sup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Ability to go straight to Account Maintenance or Reports from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ction prompt" in Ledger Po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Change to a different budget year and/or path without quit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Ability to reconcile liabilities. (credit cards purchases, etc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elete accounts already marked for reconcil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Much more careful with your data.  Full I/O error trapping allow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chance when a full disk or other Input/Output problems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Handles paper out or other printer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bility to pause during printout or abort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w resets printer back to normal after 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Erases the data area in reports when changing accou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voids confu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ew opening screen and command line parame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Escape key now works on all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ew insert feature on input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GS FIXED from v3.14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If the beginning month was different from the first fiscal month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verage totals would be calculated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An extra title page was sometimes printed on income/expense printout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