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ilTime.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ilip Sm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Time is an *extremely* small TSR clock.  It comes with T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asy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o reduce PhilTime's memory useage to the bare minim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" at DOS.  The only incompatibility I have found wa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DOS 6.0, an XMS memory manager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e file MAKEFILE and its alternate form, DE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nk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e file PhilTime.I.  All of the simpl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Time can be made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Sm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9 Whitetai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Jackson, TX 7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Time is free.  Please distribute.  But please leave my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a modified version of PhilTime be sure to make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n the distribution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