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IM2RBBS v1.0 (last updated 9/20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RBBS is intended for use with the SimTel CDROMs,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The intent is to create an RBBS-PC-compatible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SimTel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, be sure that a SimTel disc is in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at the following two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BM.IDX    (the master file listing of the SimTel CD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.TXT   (the directory listings an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found in the root director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isc itself will be checked to insure that each director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the SimTel index lists every file on BOTH CD's). 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exist on the CD will be included in the two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three files needed by RBBS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irectory category file (DIR.C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FMS directory (FMS.DI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irectory of directories (DIR.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RBBS will ask you for the path/filenames of everyth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and it will also ask you for the drive letter of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MS directory will have a description length of 4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is accordingly in the configuration file for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that you will be using for the SimTel CDROM, so that RBBS-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listing properl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MS directory will not be sorted, and depending on your setu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ort it in some manner.  If you would like to s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you can do this with a program such as V. Buerg's SO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FMS directory in date order (a popular way to displa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), you could use SORTF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f input.dir output.dir /+30,2 /+24,2 /+27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input.dir" is the FMS directory that was creat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utput.dir" is the newly-sorted FMS to create.  You will fi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F program in the directory "textutil" on the SimTel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disc 1 in the drive, run SIM2RBBS.EXE, and tell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"SIMTEL1.DIR", "SIMTEL1.CAT", and "SIMDIR1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disc 2 in the drive, run SIM2RBBS.EXE a second time, and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"SIMTEL2.DIR", "SIMTEL2.CAT", and "SIMDIR2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rt SIMTEL1.DIR and SIMTEL2.DIR however you like (using SORTF or QS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what you need for running both of the SimTel CD's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@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226/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