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rch 30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September The foundation of MegaSoft, which was the origi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February  The creation of the utility pack called MegaUtils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ed a very large scale of utiliti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ound to graphics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March     FastCD 2.18 beta was released on Chip CD 1996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April     The MegaSoft name was changed to Sound Design Syst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on MegaUtils was stopped and the creation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Studio was started, which is a sound/musi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June      The creation of Silicium Playe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October   The Slovak Antivirus Center became the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vember  Silicium Player and FastCD were officially rele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p CD 1996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January   The first release of the 97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COM became an official distr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March     ASTROBASE BBS became an official distr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CD, CD Player (3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icium Player, Module Player (3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Info, FREEWARE File Information (2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site list, please read DISTRO.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have any problem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nel (Peter Visontay): Programmer/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1118 Budapest, Torb�gy u. 10. III. 10.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36) (+1) 2-466-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36) (+1) 2-466-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n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ti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