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</w:t>
      </w:r>
      <w:r>
        <w:rPr/>
        <w:t>DRCS Bldg.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  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</w:t>
      </w:r>
      <w:r>
        <w:rPr/>
        <w:t>ⰰ�������  ����</w:t>
      </w:r>
      <w:r>
        <w:rPr>
          <w:rtl w:val="true"/>
        </w:rPr>
        <w:t>׶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  ����</w:t>
      </w:r>
      <w:r>
        <w:rPr>
          <w:rtl w:val="true"/>
        </w:rPr>
        <w:t>׶</w:t>
      </w:r>
      <w:r>
        <w:rPr/>
        <w:t xml:space="preserve"> �</w:t>
      </w:r>
      <w:r>
        <w:rPr/>
        <w:t>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˻                            ���ⰰ�����ⰰ���  ����</w:t>
      </w:r>
      <w:r>
        <w:rPr>
          <w:rtl w:val="true"/>
        </w:rPr>
        <w:t>׶</w:t>
      </w:r>
      <w:r>
        <w:rPr/>
        <w:t>���</w:t>
      </w:r>
      <w:r>
        <w:rPr/>
        <w:t>Ͽ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ι                            �����������������  ����</w:t>
      </w:r>
      <w:r>
        <w:rPr>
          <w:rtl w:val="true"/>
        </w:rPr>
        <w:t>׶</w:t>
      </w:r>
      <w:r>
        <w:rPr/>
        <w:t>�</w:t>
      </w:r>
      <w:r>
        <w:rPr/>
        <w:t>###�  _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ι                            ������ ������ⰰ�  ����</w:t>
      </w:r>
      <w:r>
        <w:rPr>
          <w:rtl w:val="true"/>
        </w:rPr>
        <w:t>׶</w:t>
      </w:r>
      <w:r>
        <w:rPr/>
        <w:t>�</w:t>
      </w:r>
      <w:r>
        <w:rPr/>
        <w:t>###�_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ι                            �����η����������  ����</w:t>
      </w:r>
      <w:r>
        <w:rPr>
          <w:rtl w:val="true"/>
        </w:rPr>
        <w:t>׶</w:t>
      </w:r>
      <w:r>
        <w:rPr/>
        <w:t>�</w:t>
      </w:r>
      <w:r>
        <w:rPr/>
        <w:t>##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ι                            ������ʷ���������  ����</w:t>
      </w:r>
      <w:r>
        <w:rPr>
          <w:rtl w:val="true"/>
        </w:rPr>
        <w:t>׶</w:t>
      </w:r>
      <w:r>
        <w:rPr/>
        <w:t>�</w:t>
      </w:r>
      <w:r>
        <w:rPr/>
        <w:t>##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ι      Detroit Skyline       �������η�������������������#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ι                            �������������������#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</w:t>
      </w:r>
      <w:r>
        <w:rPr/>
        <w:t>ι ����                       �</w:t>
      </w:r>
      <w:r>
        <w:rPr/>
        <w:t>⺺����������������</w:t>
      </w:r>
      <w:r>
        <w:rPr/>
        <w:t>ҷ����#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ַ���</w:t>
      </w:r>
      <w:r>
        <w:rPr/>
        <w:t xml:space="preserve">ι������        </w:t>
      </w:r>
      <w:r>
        <w:rPr/>
        <w:t>ַ          �ܳ�������������������</w:t>
      </w:r>
      <w:r>
        <w:rPr/>
        <w:t>ι����#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ֺܰ�������������</w:t>
      </w:r>
      <w:r>
        <w:rPr/>
        <w:t>______</w:t>
      </w:r>
      <w:r>
        <w:rPr/>
        <w:t>ֺ��</w:t>
      </w:r>
      <w:r>
        <w:rPr/>
        <w:t>____</w:t>
      </w:r>
      <w:r>
        <w:rPr/>
        <w:t>ܰ� �����������������������</w:t>
      </w:r>
      <w:r>
        <w:rPr/>
        <w:t>Ŵ����#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ɺ����   ���   . ,   ɺ����          ��������������������Ŵ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ֺ��������    �      ֺ��������        ��������������������</w:t>
      </w:r>
      <w:r>
        <w:rPr/>
        <w:t>Ŵ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ɺ�������������������ɺ��������������     ��������������������Ŵ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ߺ�������������������ߺ</w:t>
      </w:r>
      <w:r>
        <w:rPr/>
        <w:t>���������������������������������</w:t>
      </w:r>
      <w:r>
        <w:rPr/>
        <w:t>Ŵ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��   ��    �����          ��  ��             ���������������Ŵ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ӽ           .    �� ӽ                      ����������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CS-VeCalc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Dan Rubis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 Rubis Crea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719 Harp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 O. Box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. Clair Shores, MI 48080-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3) 343-0073 (Voice)  CIS 76505,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NOTICE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GREEMENT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AND ORDERING INFORMATION..................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FORM.............................................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ACE TO VERSION 1.11...............................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TRODUCTION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 VeCalc Description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 System Requirements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3 VeCalc Files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TARTING VECALC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 Starting a VeCalc Session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VECALC USES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 Three dimensional analysis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2 Graphic uses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APPENDIX A -Product Support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APPENDIX B -Acknowledgements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CS-VeCalc is Copyrighted (c) 1989 by Dan Ru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document is Copyright (c) 1989 by Dan Rubis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rt of DRCS-VeCalc or this document may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 a retrieval system, or transmitt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any   means,   electronic,   mechanical,   photo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ing or  otherwise   except as  in accordanc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ing Agreement  below, or  without  the  pri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nt of Dan Rubis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CS-VeCalc  and  all accompanying  written  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 instructions  for  use)  are  supplied  "AS 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warranty  of  any  kind.  Dan Rubis  C.S.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, guarantee or make any represent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, or  the results  of use,  of DRCS-VeCalc or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s in  terms of  correctness, accuracy, 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ness,  or  otherwise.  Dan Rubis  C.S.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 any  direct,  indirect, 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 damages  (including damages 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s,   business    interruption,   loss    of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and  the  like)  arising 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bility to use DRCS-VeCalc even if Dan Rubis C.S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CS-VeCalc is Copyrighted (c) 1989 by Dan Rubis C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CS-VeCalc is  not, and  has never  been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CS-VeCalc is  distributed under  the Shareware 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gistered users  of  DRCS-VeCalc  are  granted  a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to  use DRCS-VeCalc  for a  trial period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whether  DRCS-VeCalc  suits  their  needs.  Unde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s can  an un-registered  version of  DRCS-VeCal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 a business,  organization, or  institution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users  are granted  a limited licens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rsions  of DRCS-VeCalc  subject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RCS-VeCalc  is  distributed  in  unmodified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with  all program,  documentati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files present in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RCS-VeCalc is not bundl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o distribution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users  may receive  upgrades from Dan Ru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S. from  time to  time. Registered  copies are NEI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nor  shareware. Users  are granted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copies  of  DRCS-VeCalc  subject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RCS-VeCalc  may be  installed  on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at  a time, so long as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u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Users   are  not   free  to  copy,  modif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istribute registered  copies of  DRCS-VeCal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Board  Services are  free to post DRCS-VeCal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ing to  prospective users,  providing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for  such downloading,  aside from  possibl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  groups, companies, or organization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tribute  DRCS-VeCalc must  obtain prior  written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an Rubis C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ing DRCS-VeCalc  will entitle you to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RCS-VeCalc  beyond the  trial period.  Furthermo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le you  to receive,  free of charge, the late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DRCS-VeCalc,  as well  as technical  suppor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gister  your copy  of DRCS-VeCalc,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 on the following page, and send it, along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money order for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 Rubis Crea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719 Harp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 O. Box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. Clair Shores, MI 48080-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719 Harp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 is not permitted outside of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e users  and other  institutions should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above address regarding charges for site lic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CS-Ve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 continued use  of an  unregistered cop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olation of  the licensing  agreement.  Support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CS-VeCalc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CS-VeCalc 1.11 registration       ____ @ $10 U.S.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____________________ Busines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obtain DRCS-VeCal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/Sugg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ACE TO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CS-VeCalc was invented out of need for doing a quick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ion while working on engineering and comput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.  The vectors calculated by DRCS-VeCalc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al.  To perform a simple cross-product of two v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x multiplications and three subtractions are required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hand calculator for a calculation like this is tedi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prone.  This program has been found to be a very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 for small calculations and "what if situations".  Ta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nce the angle between two vectors.  A two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 can be easily calculated using trigonometry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 dimensional space problem is a an exercis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emory resident version (TSR) would be even more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it could be popped-up over any program that n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 vector calculation.  A TSR version is being develo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available to registered DRCS-VeCalc users for fre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DRCS-VeCal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CS-VeCalc is a vector calculator.  It is like a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 calculator for vectors.  What is a vector?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of the word vector in this context is to mea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mension array with three elements of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ctors are used to represent a quantity that ha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gnitude and direction.  Two of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lications are in engineering to represent fo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elerations, and in geometric modeling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CS-VeCalc 1.11 requires an 8080, 80286 or 80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sed computer running IBM or Microsoft DOS 3.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lor monito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DRCS-VeCal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RCS-VeCalc   distribution  diskette   contai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VECALC.DOC      -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VECALC.EXE      -executable code for DRCS-V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ME.1ST      -latest changes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 STARTING V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Starting the VeCal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ing DRCS-VeCalc  is as simple as typing "VECALC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OS command prompt.  When DRCS-VeCalc is ru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time, a file is created to hold th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ctors A, B, X, and S.  There after, the progra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ile for default values for the vectors.  In 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values are "remembe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VEC.DAT      -v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ll  be presented  with screen with a wind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ctor calculation selections.  Choose one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light up or down with the arrow keys.  Selec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top of the next the screen the ti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you are us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Vector additi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Vector subtracti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Vector dot produc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Vector cross produc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Unit vector and magnitud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ngle between two vectors in radian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hree vector swapp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tack vector roll d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The Ctrl-Break keyboard fun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is disabled.  Select Quit fr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menu to end program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an output window showing the previous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ctors A, B, X, and S will be display to the righ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eft of the ? mark is the OLD value and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a blinking cursor waiting for a NEW valu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turn" to accept the OLD value as the ne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of the functions produce output that is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elf, and some produce a scalar.  The vector outpu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ed in Vector X and scalar values in Stack S[0]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execution of a function that produces a scal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put, it will be save in stack position S[0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fore, unless you Roll Down the stack, the ol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lost.  With successive combinations of Roll Dow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tack and scalar producing vector functions,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ild up a required vector in the stack for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instance, let us say want to build a vector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agnitudes from three dot-products and then cro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 unit vector of a known vector that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enter in by hand.  You would stack your thre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ts in the stack, making sure that you rolled i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time and the you would select the cross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o vectors, enter your unit vector and you answ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lculated and stored in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xed-triple product, which gives you the mo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ce about an axis can also be calc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CS-VeCalc.  The procedure for that is left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VeCalc uses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VECALC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3-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Equations and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ca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alar product of two vectors P and Q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duct of the magnitudes of P and Q and of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ngle � formed by P an Q (Fig. 3.19). 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of P and Q is denoted by P�Q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�Q = PQ co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is expression is not a vector, but a sc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explains the name scalar product;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ation used, P�Q is also referred to as the dot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ctors P and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important applications for the scalar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ing the angle between two vectors and proj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on an axis.  In the particular case whe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along OL is the unit vector i (Fig. 3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</w:t>
      </w:r>
      <w:r>
        <w:rPr/>
        <w:t>Q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 xml:space="preserve">i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��������������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Figure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 = PQ c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L = P �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Vector product (Moment of a force about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ctor product of two vectors P and Q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ctor V which 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The line of action of V 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 containing P and Q (Fig. 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= P X Q   (where X means 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3.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The magnitude of V is the product of the magn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 and Q and of the sine of the angle theta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and Q (the measure of which always be 180 degr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); we thu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= PQ sin theta       (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The sense of V is such that a man located at th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V will observe as counterclockwise the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ta which brings the vector P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ctor Q; note that if P and Q do not hav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of application, they should first be re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point. the three vectors P, Q, and V --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at order--are said to form a right-handed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tated above, the vector V satisfying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 (which define it uniquely) i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product of P and Q; it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emat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 = P X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e "X" notation used, the vector produc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s P and Q; it is also referred to as the cros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 and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ollows from Eq.(3.1) that, when two vectors P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either the same direction or opposite direction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produc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ctor product V can be expres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i     j    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= |Px    Py    P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Qx    Qy    Qz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, j, and k are un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ment of a Force about a Point.  Consider a forc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ng on a rigid body (Fig. 3.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</w:t>
      </w:r>
      <w:r>
        <w:rPr/>
        <w:t xml:space="preserve">r     �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����������+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3.12           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ce F is represented by a vector which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itude and direction.  However, the effect of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rigid body depends also upon its poin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The position of A may be convenientl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r which joins the fixed reference point o with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ctor is known as the position vector of 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vector r and the force F define the plan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.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ment of F about o is defined a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of r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 = r 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definition of the vect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, the moment Mo must be perpendicular to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o and F; thus, the line of action of Mo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xis about which the body tends to rotate whe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o and subjected to the forc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nse of Mo is defined by the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ion which would bring the vector r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F; but this rotation is the rotation that F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art to the body.  Thus the sense of the moment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izes the sense of the rotation that F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art to the rigid body; this rotation will be ob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clockwise by an observer located at the tip of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way of stating the relationship exist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e of Mo and the sense of rotation of the rigid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nished by the right-hand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denoting by � the angle between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 of the position vector r and the force F,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magnitude of the moment of F about 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 = rF sin � =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 represents the perpendicular distance from 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action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ixed triple product of thre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xed triple product of the three vectors S, 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 � (P X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tained by forming the scalar product of S with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of P and Q.  This expression may b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compact form if we observe that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sion of a determin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x Sy S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� (P X Q) = | Px Py P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Qx Qy Qz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 X Q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�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xed triple product is thus equal,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, to the volume of the parallelepiped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s S, P, and Q fo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 of a Force about a Give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 again a force F acting on a rigid bod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ment Mo of that force about o (Fig. 3.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�      �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�     </w:t>
      </w:r>
      <w:r>
        <w:rPr/>
        <w:t>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�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�   �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</w:t>
      </w:r>
      <w:r>
        <w:rPr/>
        <w:t xml:space="preserve">i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         �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������r���+�������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3.27   �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OL be an axis through O; we define the moment Mo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OL as the projection OC of the moment Mo on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.  Denoting by i the unit vector along OL, and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pressions for obtaining the projection of a v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iven axis and for the moment Mo of a force F,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l = i � (r X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hows that the moment Mol of F about the axis 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alar obtained by forming the mixed tripl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, r, and F.  Expressing Mol in the form of a determin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ix iy i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l = | x  y  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Fx Fy Fz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x, iy, iz = direction cosines of axis 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, y, z = coordinates of point of applicatio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x, Fy, Fz = components of forc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ment Mol of F about OL measures the tend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F to impart to the rigid body a motion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fixed axis 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generally, the moment of a force F appli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axis which does not pass through the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tained by choosing an arbitrary point B on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g.3.29) and determining the projection on the axis B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ment Mb of F abou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  y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B��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</w:t>
      </w:r>
      <w:r>
        <w:rPr/>
        <w:t>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���������������+�������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3.2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bl = i � Mb = i � (�r X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�r = ra - rb represents the vector joining B an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ng Mbl in the form of a determinant,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ix iy i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bl = | �x �y �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Fx Fy Fz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x, iy, iz = direction cosines of axis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x = xa -xb, �y = ya - yb, �z = za - 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x, Fy, Fz = components of forc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Graphic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mentioned before in the previous section, VeCal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to calculate the angle between two vectors i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mensional space.  By calculation the sines and cos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a desired angle of rotation, like for inst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tation of a graphic image on the screen,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form a matrix of image points to be plot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.  Admittedly, VeCalc cannot make this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itself.  It is a useful device for check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work as you are developing you graphics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.  A three by three matrix of direction cos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irection vector will be all that i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ulate the need coordinates of the rotated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is enough interest in DRCS-VeCalc, and its u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 calculations, another function can be adde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rix times a vector, which would enable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formation of a coordinate in rotation, trans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shearing.  By adding just one more fun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lar multiplication of a vector, one can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, and stret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 let me know if you are interested in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lication.  Unless you take time to contact m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by a post card, I will no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Appendix A -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 problems should come up that are not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anuals,   registered  users   may  receive  hel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 Rubis C.S.'s Technical Support Division. When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port  of a  problem, please  make sure  t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mak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peripheral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CONFIG.SY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e of problem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blem reproducible?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 running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 DRCS-VeCalc   users  who  have 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CS-VeCalc  can  receive  technical  help  by  sending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rning the  problem to  Dan Rubis on CompuServe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: 76505,1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ly, you  may write  to Dan Rubis C.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 Rubis Crea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719 Harp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 O. Box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. Clair Shores, MI 48080-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lly,  registered  users  may  phon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3) 343-007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S-VeCalc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Appendix B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n Rubis Creative System would like to th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known creator of the Detroit Skyline on the cover p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anual.  Please let me know who you are so I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due credit.  Thanks to Randy for editing this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of the suggestions and  comments on version 1.0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enhancements seen in version 1.11 were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ult of user  comments.  Please continue to v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inions or suggestions that would increase the useful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program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