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4097310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0782356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1729569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4318238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248006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198229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297987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0738822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2332724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0699927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02851380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2623129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4975011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1081403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