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6321542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1283649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2954532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9143566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5934875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9075999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5063413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37787570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32694857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9632252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5894022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7876565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58002781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1086762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