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gistering the GAME K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nefits of registe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many benefits for registering inclu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Being able to distribute the programs you ma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Getting full source code, not just code for the util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You get all future updates of this library for FREE. These are the registered versions and include: full source and allow you to distribute the programs freely. So by registering now, you get the same things as if you would register later, except you get them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Getting better support. I listen better when I know that you appreciate my library by registering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You will get advanced notice of other programs that I’m develop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You won’t feel guil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st of registering this wonderful library is $60(about the same as one video g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 register fill out the form at the bottom and either send it to me along with a $60 check through mail. I can send you the updates through either regular mail or e-mail. The cost for S + H is $5, more if you’re outside the US. S + H must be paid for all the updated versions, as I am not rich to send you the library for free. You will be notified of updates though, so you will know of new features etc. You will also know when to send some more S+H money. :) If you wish to receive the library through e-mail then there is no shipping or handling cost, but you must make sure that your e-mail program has this capability (most do.) Send US checks or money orders through mai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TE: Foreign currencies not accept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I can ship packages to other countries, though, but you must send me some e-mail so we can work it out. The best way to get the registered version is through e-ma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y address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cian Honta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 Navesink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enton, NJ 0863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hone (609) 737-385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don’t take collect ca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ail: hontau@rider.ed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GISTRATION FORM FOR THE GAME KIT VERSION 0.1 BE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r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i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unt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lephone(option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ail(optional but required if you want me to send it to you through e-ma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 Check here if you want me to send you the library through regular ma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 Check here if you want me to send you the library through e-ma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 Check here if you want me to inform you and send to you future upda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ents about the library or other stuff(option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If you change your name, address, etc. please e-mail or send me the new updated info, otherwise I will not be able to get the new versions to you.</w:t>
      </w:r>
    </w:p>
    <w:sectPr>
      <w:headerReference w:type="default" r:id="rId2"/>
      <w:footerReference w:type="default" r:id="rId3"/>
      <w:type w:val="nextPage"/>
      <w:pgSz w:w="12240" w:h="15840"/>
      <w:pgMar w:left="1417" w:right="1417" w:gutter="0" w:header="720" w:top="1417"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