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57589770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4614715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6496937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4133009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