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1704282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913593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02745643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