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408473394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37694667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492792772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