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00012630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86448386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072205856"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91716354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