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VMNT(6)               GAMES AND DEMOS               TRIVMN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mnt - database maintenance for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reg - registration program for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mnt [ -a ] [ -c[name] ] [ -h ] [ -i[directory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s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reg [ -a ] [ -h ] [ -u ] [ -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mnt is a program to assist in setting up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quiz tables and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reg is the  registration  program  for  the  game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registered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programs  are  described  in  more   detail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Write out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game configuration from named file,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na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Write a brief summary of trivmnt  or  trivre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irst time installation and setup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s  present, it will be used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 want  the  game  installed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generate indices for message text str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irectory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n-registe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o not re-register if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      Path for Trivia Challenger quiz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ZDIR/*                 Quiz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R/trivmnt          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R/trivreg          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Challenger -- SysOp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of the trivmnt program  on  Unix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curses,  and is a tad grotty compared to the MS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Last change: 1993 October 20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