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�������Ŀ ������������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</w:t>
      </w:r>
      <w:r>
        <w:rPr/>
        <w:t>Ŀ  ��   ����� �  �Ŀ  �Ŀ  ��  ���Ŀ   ����Ŀ  ���Ĵ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  ��   ���</w:t>
      </w:r>
      <w:r>
        <w:rPr/>
        <w:t>Ŀ �  � �  � �  ��  �   �   �    �  �   �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   ����� �  � �  � �  �  �   �   �   �  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</w:t>
      </w:r>
      <w:r>
        <w:rPr/>
        <w:t>Ŀ  �   �����Ĵ  � �  � �   �  �����    �   �   �  �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�  �         �  � �  � �   �           �   �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��� ���� ����������������� 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 ������Ŀ �������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Ŀ   �   ���� �   ���� �   ����� �   �����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 �   �    �   �    �   ���</w:t>
      </w:r>
      <w:r>
        <w:rPr/>
        <w:t>Ŀ �   �����Ĵ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 �   �    �   �    �   ����� �����</w:t>
      </w:r>
      <w:r>
        <w:rPr/>
        <w:t>Ŀ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</w:t>
      </w:r>
      <w:r>
        <w:rPr/>
        <w:t>Ŀ  �   ����Ĵ   ����Ĵ   �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�  �        �      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-1993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icated to the memory of Fred "Levi's" H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Down View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amble and Credits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Information (Shareware version)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system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nterface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RACONFIG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s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Base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ase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ach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temp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rchive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log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Info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New Mail During Log-on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ail Check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 String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Editor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Origin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Header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Uploads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Net Replies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Kill Sent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Delete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Crash Option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Crash Force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Attach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Mail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 Mail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Receipts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Receipts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back Credit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ch Dates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Missing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Space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New File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s Tag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tart and Download End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peed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Dupe Extension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Description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ormat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Format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Scan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GR Function Keys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Archive Viewer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s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Speed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Speed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300 Start and No300 End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Screen Write Mode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w Checking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ines (Size)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g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tion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Number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Why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Messages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hat Utilities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spend Time During Chat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Logging of Chat Sessions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g Availability Schedule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s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rScr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Days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 (number of files)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Check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x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Phone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ce Phone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ord Names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rth Date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-Keys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Message Viewer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Message Editor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Format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ize Location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Credit Kilobytes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Address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Scan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Log-Ons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Multi-Node Access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ysop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Sysop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hells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Style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Node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lanking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 After System Messages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J Swap (Shelling to DOS)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XMS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MS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Echo Character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ANSI Detection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Tries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Change Forcing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ct Password Checking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Password Length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Time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nactivity Timeout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hdog Area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Area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DOB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-on Prompt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nd Right Brackets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Prompt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Header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e Printer Port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rt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s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Strings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...................................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- 38400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AGER MENU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, Write and Sysop Security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Old, Days Rcvd and Max Msgs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info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CRs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ype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base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Group1, AltGroup2 and AltGroup3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Groups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, List and Upload Security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s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Desc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DL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wdUL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Scan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Type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Days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 Days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Area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 Age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. Cost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File Groups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Groups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Groups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 Ctl File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File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..........................................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and UL Command Line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Ctl String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 Ctl String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Log Keyword and UL Log Keyword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Name Keyword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Desc Word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unction Keys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d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Limits for Individual Baud Rates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Num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K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n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MENUS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LAYOUT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OMMANDS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FILE GROUPS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MENU..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WITCHES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MENU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MENUS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YPES LISTING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.....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EXPLAINED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LISTING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unction Codes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ata Codes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ata Codes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ontrol Codes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LISTING.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Control Files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 LISTING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...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ministration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 DEFAULTS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REMOTEACCESS MANAGER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ing a User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ing a User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 User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a User......................................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Record Fields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Accounts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USER.....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.........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Administration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 Database Files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Database Files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in Common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..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..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RAMSG...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s..................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.........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on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FILE DATABASE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ion Utilities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FBASE.EXE....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FILE.EXE.........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Command-line Parameter Descriptions.........2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GR.EXE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...............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...........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 QUESTIONNAIRE?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Questionnaires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 Listing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Questionnaires.........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.............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..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ONFIG........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s...........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and AUTOEXEC.BAT.......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Node Configuration.....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Log Files..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.....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................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ing...........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OF A MAIL NETWORK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REQUIREMENTS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REMOTEACCESS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.........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........................................2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Lines.........................................2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Areas........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Nodelist Files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Control....................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NODECOST.CTL File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...............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....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Keys and the Status Bar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Function Keys...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ALT Keys...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ysop Keys.................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Environment Variables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.EXE Command-line Parameters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Mailer Mode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Returned by RemoteAccess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Examples...................................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-node System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-node System........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-node System in Shell to Mailer Mode..........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explains how to use this manual as a proced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as well as a reference guide.  It also expl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, sidebars and procedural steps which were inclu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step-by-step procedures and highligh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Down Vie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with a twofold target aud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novice; one who has never used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and second; the experienced Sysop.  For the no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provides clear, in-depth descri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and features as well as check-list procedu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in feature implementation.  For the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the same features are available in addition t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examples and a usefu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ffort to provide comprehensive documentation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 top-down approach.  Each feature and conce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order in which it is impleme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.  The chapters themselves are laid ou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lementation and usage progression.  If you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is manual and work your way throug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, you will have learned RemoteAccess from a top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pective and will be on your way to setting up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ll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this manual, you will notice various symbol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ormatting which are used to attract your attent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an action or reference.  The following legend give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TE"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ymbol is used to attract your attention to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.  Wherever you see this symbol, read the not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VRON POINTER Symbol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is used within a line of text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o a specific option or feature in th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(RACONFIG) by selecting the sub-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.  Wherever you see the &gt; symbol,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instructing you which pick-list menus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specific area of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s are pull-down or pop-up menus that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elections from which to choose.  Pick-list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ten available from other pick-list men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 shows how the pointer symbol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 position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from the main pick-list men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should select the System pick-list menu.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pick-list menu, you should select Paths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specific areas of RACONFIG are mad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throughout this manual, in order to give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indication where to find a given area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LI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guides you through several step-by-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s that allow easy implementation of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RemoteAccess.  Wherever you see numbere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1), 2), 3)), you will find a check-lis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tarted as one of those spare-time projec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1989. After about eight months of initial developmen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version 0.01 on the 25th of January, 1990. Ove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later as this is written, after five major releas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maintenance releases, several thousand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thanks!) and an uncountable number of other chan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fe, RemoteAccess has become a full-time occu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like to thank John Parlin for his patience in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, along with the RemoteAccess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a groups. The size of the list of individuals who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in other ways has become ridiculous, so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name everyone separately, I will take the easy wa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y "thanks". You know who you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Luxembourg C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" refers to the executable program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RemoteAccess Bulletin Board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released by Wantree Development (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A is the copyrighted material of Wantree Developmen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nly be used in accordance with the conditions set o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RA for a period of three weeks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rmine it'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After this period you MUST register each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that you run simultaneously. Multi-line install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a common file base AND have the same name need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gistration entitles you to use RA and any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 for as long as you wish, subject to any special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s attached to future versions. For detail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, refer to the sec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TO REGISTE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antree Development is in no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, or support for, R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ite and Group registrations are available, and are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You may not modify or otherwise reverse-enginee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You are encouraged to distribute RA provided that no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rged for its distribution, and tha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is not modified in any way. Pay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owever charge their normal fee provided that 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 for RA is lev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A may not be included as part of any softwar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tributed on a commercial basis (commercial = "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") without prior written permission from Wan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A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Wantree Development's liability resulting from you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RemoteAccess is limited to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ffected party has paid for it, or in the ev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was registered with a third party for payment to Wan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, liability is limited to the amount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y Wantree Developmen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that qualify for this category must be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ysically run from a noncommercial site. A site is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idered to be noncommercial only if it is a priva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idence at which no commercial activities are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s of this release, the shareware version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aximum of TWO (2) nodes. The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supports up to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r reproduce the registration form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nd send it with your registration payment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: AUD60              CANADA: CDN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Terry Harvey              C/- Royce J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593                    PO Box 18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wood NSW 2134              Bracebridg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ALIA                  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VISAC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Card, Bank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: $50                      CONTINENTAL EUROPE: DM90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Ed Meloan                 C/-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10 Terrace Circle Drive     Wickopweg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 Augusta SC 29841        64289 Darmsta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A: AUD60 or equivalent     UNITED KINGDOM: GBP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/RA"             "Registration/R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- Teo Chee Kian             C/- FlightPath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0685                   PO Box 2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kit Merah Central           Hounslow TW5 9P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APORE 9115               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pts MasterC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ss, Vi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You MUST fill out the registration form correctly in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your details to be processed. Not doing so will res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lays in your key arri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heques and money orders should be made payable to th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at your registration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Please include either a FidoNet address or a stamped,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addressed envelope so that receipt of your paymen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vers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system is physically run from a commercial sit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e. the site is not a private residence, or commer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are conducted at the si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fessionally packaged with an expanded ring-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includes three module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al-Time Conferencing - supporting up to 250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ly, featuring public/private/password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conference moderators and sub-con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ANETMGR -  The RemoteAccess Network Manager, a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give you complete control over a busy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Dynamically view the status of each node as us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, what each user is doing, broadcast message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nodes and automatically take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down for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AEdit - A fully functional, specially customi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GEdit, a premium full-scree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fessional version supports up to 250 nodes and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, while the shareware version supports a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languages and 2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fessional version of RemoteAccess is sol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basis only. It is NOT share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uiries for the professional version should be directed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:                            Euro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ree Development USA         ComDas Gmb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 W. 3rd Street               Hornschuchpromenad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ner Springs                  8510 F�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sas 66012                    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1 800 648 9800 Sales only  Tel: +49 911 97 07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913 441 133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1 913 441 0596             Fax: +49 911 70 71 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1 913 441 0595             BBS: +49 911 99 75 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RemoteAccess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he above two items are used to generate your registratio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must appear EXACTLY as they do in RACONFIG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number and network name)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networks you are a member of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BBS telephone number and baud 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number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BBS operation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RemoteAccess registering _____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mount enclosed _______, for ____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like about RemoteAcces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nhancements/changes would you like to see in our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ering you will receive your uniquely generated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 is a small file approximately 2k in siz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your registration.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simply rename it (if necessary) to RA.KEY and copy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detects a valid key it switch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mode, identifying itself by placing a "+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version number as well as display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and sysop it is registered to in the "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menu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ogging on to a registered system you would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2.00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your full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marked in this manual with a {+}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is running in registered mode. Thes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how our appreciation of your taking th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th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made absolutely clear that RemoteAccess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 before it is registered; the bonu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nice" but their absence makes the system no less us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not and never will be "DemoWa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ireWar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Your key is unique, and under NO circumstanc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 made available to anyone else. Doing so is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e agreement you entered into with 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ways get the latest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nd technical support from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as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ry Harvey                       Teo Chee K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gles                         Interac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dney AUSTRALIA                   SINGAP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2) 745 3190 V32 V42              +65 58170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3:712/704                  FidoNet@6:600/6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and Canada: (North American RemoteAccess Support gro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uce Bodger                       Geoffrey Boo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uckStop BBS                  The Gateway Ne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sa OK                           Freeport 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8 254 6618                       815 233 50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70/400                  FidoNet@1:2270/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yce Jones                        Bob 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KIN BBS                          The Anonymous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ebridge Ontario                Menomonee Falls W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5 646 2726                       414 251 25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221/204                  FidoNet@1:154/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Ehlert                        Jim 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ific Coast Micro                Fil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 Oaks CA                   Waco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5 494 9386                       817 662 23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02/1001                 FidoNet@1:388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 Roe                            Ben Hamil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 Earth                       The 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in TX                          Copperas Cove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835 4848                       817 547 77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382/19                   FidoNet@1:395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hony Hax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sa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8 665 3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1:170/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 and others: (European RemoteAccess Support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rian Pop                         Can Dogan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tel Remote Access               Skyligh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thorne ENGLAND                  Istanbul TUR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4 342 717800                     +90 1 414 30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440/64                   FidoNet@2:430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barton                        Michael Stena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nabas The Caring BBS            The Falcon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th Ockendon ENGLAND             Frederiksberg DEN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4 708 670068                     +45 31 87 63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57/168                  FidoNet@2:231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erg Dassler                     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 Support HQ                      DI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Y                            Darmstadt GER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 911 752799                     +49 6151 7108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400/1                   FidoNet@2:240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Hermann                      Ugo Uggett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Comm I/II                      V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unschweig GERMANY               Pavia ITA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 531 13216                      +39 382 5799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40/550                  FidoNet@2:331/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j Mihelic                      Ville Valpasvu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I.S.P.                           The Bermuda Tri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jubljana SLOVENIA                 FIN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38 61 199400                      +358 14 4346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380/103                  FidoNet@2:221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Janssens                     Robert Soub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Board Venray                   Port de la Lu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ray THE NETHERLANDS             Gradignan F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31 4780 12428                     +33 56 89 51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512/1                    FidoNet@2:32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ve Jones                        Tony van den Boga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A.L.M.                           Aquar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erton SOUTH AFRICA              Antwerp BELG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27 11 9001118                     +32 3 36634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5:7101/14                  FidoNet@2:292/8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RAS (Swedish RemoteAccess Support Gro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te Erikson                      Johan Nils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ns Sal                          Starbase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sala SWEDEN                      Helsingborg SWE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6 300 29436                      +46 42 1127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03/302                  FidoNet@2:200/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e Meltzer                      Mats Wal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OWER" of Helsingborg         FrontDoor Help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singborg SWEDEN                 Hagersten SWE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6 42 242480                      +46 8 6453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@2:200/209                  FidoNet@2:201/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K. (United Kingdom RemoteAccess Support Gro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Anderson                     Gary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gal RemoteAccess               Flight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279 444433                    +44 81 759 77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257/605                 FidoNet@2:254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rian Pop                        Mark K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rtel                            Yukon Ho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342 717800                    +44 232 7681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440/64                  FidoNet@2:443/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e Parker                       Edward Hob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ier                          The Power H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44 737 778607                    +44 829 7826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@2:440/63                  FidoNet@2:258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run on any IBM 80x86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wo programs you will need in addition to the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re DOS 3.x and a FOSSIL driver. The FOSSIL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program that many communications package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unicate with the modem. Two FOSSIL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tested with RemoteAccess are Ray Gwinn's X0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Nugent's BNU. Either of these should be readi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local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eed a modem that is capable of accepting Hay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mmands. The minimum memory requirement is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K, but 512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nsure that your CONFIG.SYS file contains thes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intend to run a multi-node system you ma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increase the number of file handles that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open at one time, by raising the "FILES"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Each additional file handle will reduc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50 to 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re "BUFFERS" you allocate, the faster Remote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un. However, each additional buffer allocate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memory available by 500 to 600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Create a directory to put the main program files in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examples that follow later assu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(the SYSTEM directory) is C:\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sure that your AUTOEXEC.BAT file contains a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environment variable RA to your SYSTEM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RemoteAccess can find its 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increase the overall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by placing the file "RA.OVR" onto a ram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do this you must also se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AOVR=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py all of the executable and overlay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oteAccess distribution package into the SYSTEM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reate five mor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MSGBASE          This will hold the messag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he system cre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RA\MENUS            To put your menus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TXTFILES         To put files such as welcom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disconnect screen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RA\ATTACH           To hold message file atta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RA\FILEBASE         To hold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, and you are now ready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is chapter explains the configuration of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accomplished with the use of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RACONFIG. RemoteAccess can be configured almost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from within this program.</w:t>
        <w:tab/>
        <w:t>Features and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explained in the order in which they appear in RACONFIG.</w:t>
      </w:r>
    </w:p>
    <w:p>
      <w:pPr>
        <w:pStyle w:val="PreformattedText"/>
        <w:bidi w:val="0"/>
        <w:jc w:val="left"/>
        <w:rPr/>
      </w:pPr>
      <w:r>
        <w:rPr/>
        <w:tab/>
        <w:t xml:space="preserve">  You'll learn how each feature functions as you step through</w:t>
      </w:r>
    </w:p>
    <w:p>
      <w:pPr>
        <w:pStyle w:val="PreformattedText"/>
        <w:bidi w:val="0"/>
        <w:jc w:val="left"/>
        <w:rPr/>
      </w:pPr>
      <w:r>
        <w:rPr/>
        <w:tab/>
        <w:t xml:space="preserve"> 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RemoteAccess system directory (usually \RA 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initial installation), you'll find several program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discussed throughout this manual.  One of these is the</w:t>
      </w:r>
    </w:p>
    <w:p>
      <w:pPr>
        <w:pStyle w:val="PreformattedText"/>
        <w:bidi w:val="0"/>
        <w:jc w:val="left"/>
        <w:rPr/>
      </w:pPr>
      <w:r>
        <w:rPr/>
        <w:tab/>
        <w:t xml:space="preserve">  very powerful, all-around configuration program called</w:t>
      </w:r>
    </w:p>
    <w:p>
      <w:pPr>
        <w:pStyle w:val="PreformattedText"/>
        <w:bidi w:val="0"/>
        <w:jc w:val="left"/>
        <w:rPr/>
      </w:pPr>
      <w:r>
        <w:rPr/>
        <w:tab/>
        <w:t xml:space="preserve">  RACONFIG. If you're just getting started, you'll want to</w:t>
      </w:r>
    </w:p>
    <w:p>
      <w:pPr>
        <w:pStyle w:val="PreformattedText"/>
        <w:bidi w:val="0"/>
        <w:jc w:val="left"/>
        <w:rPr/>
      </w:pPr>
      <w:r>
        <w:rPr/>
        <w:tab/>
        <w:t xml:space="preserve">  read this entire chapter which covers every aspect of the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program. Or, if you've already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, use this chapter as a reference gu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uses a full-screen user interfac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menu-driven.  More specifically, it uses menus</w:t>
      </w:r>
    </w:p>
    <w:p>
      <w:pPr>
        <w:pStyle w:val="PreformattedText"/>
        <w:bidi w:val="0"/>
        <w:jc w:val="left"/>
        <w:rPr/>
      </w:pPr>
      <w:r>
        <w:rPr/>
        <w:tab/>
        <w:t xml:space="preserve">  that contain pick-lists.  A pick-list menu is one in whic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options is available for selection.  This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is usually contained within a small menu window or box.</w:t>
      </w:r>
    </w:p>
    <w:p>
      <w:pPr>
        <w:pStyle w:val="PreformattedText"/>
        <w:bidi w:val="0"/>
        <w:jc w:val="left"/>
        <w:rPr/>
      </w:pPr>
      <w:r>
        <w:rPr/>
        <w:tab/>
        <w:t xml:space="preserve">  This type of menu selection system is very common and easy</w:t>
      </w:r>
    </w:p>
    <w:p>
      <w:pPr>
        <w:pStyle w:val="PreformattedText"/>
        <w:bidi w:val="0"/>
        <w:jc w:val="left"/>
        <w:rPr/>
      </w:pPr>
      <w:r>
        <w:rPr/>
        <w:tab/>
        <w:t xml:space="preserve">  to use. Each menu contains a highlighted cursor-bar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select an item to be edited.</w:t>
        <w:tab/>
        <w:t>Throughout this</w:t>
      </w:r>
    </w:p>
    <w:p>
      <w:pPr>
        <w:pStyle w:val="PreformattedText"/>
        <w:bidi w:val="0"/>
        <w:jc w:val="left"/>
        <w:rPr/>
      </w:pPr>
      <w:r>
        <w:rPr/>
        <w:tab/>
        <w:t xml:space="preserve">  manual, the highlighted cursor-bar is referenced simply as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-bar. The cursor-bar is positioned on any item to</w:t>
      </w:r>
    </w:p>
    <w:p>
      <w:pPr>
        <w:pStyle w:val="PreformattedText"/>
        <w:bidi w:val="0"/>
        <w:jc w:val="left"/>
        <w:rPr/>
      </w:pPr>
      <w:r>
        <w:rPr/>
        <w:tab/>
        <w:t xml:space="preserve">  be edited or selected by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Pressing the first character of the menu item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to select.  For example, if one of the pick-list menu</w:t>
      </w:r>
    </w:p>
    <w:p>
      <w:pPr>
        <w:pStyle w:val="PreformattedText"/>
        <w:bidi w:val="0"/>
        <w:jc w:val="left"/>
        <w:rPr/>
      </w:pPr>
      <w:r>
        <w:rPr/>
        <w:tab/>
        <w:t xml:space="preserve">  choices was File Areas, you could press F to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 bar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Using the cursor positioning keys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up or down the pick-list until the cursor-bar is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le Areas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ost instances, pressing &lt;ENTER&gt; with the cursor-ba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ed on the field you wish to edit will place you in</w:t>
      </w:r>
    </w:p>
    <w:p>
      <w:pPr>
        <w:pStyle w:val="PreformattedText"/>
        <w:bidi w:val="0"/>
        <w:jc w:val="left"/>
        <w:rPr/>
      </w:pPr>
      <w:r>
        <w:rPr/>
        <w:tab/>
        <w:t xml:space="preserve">  edit mode.  However, some fields do not require any actual</w:t>
      </w:r>
    </w:p>
    <w:p>
      <w:pPr>
        <w:pStyle w:val="PreformattedText"/>
        <w:bidi w:val="0"/>
        <w:jc w:val="left"/>
        <w:rPr/>
      </w:pPr>
      <w:r>
        <w:rPr/>
        <w:tab/>
        <w:t xml:space="preserve">  data entry and pressing &lt;ENTER&gt; will simply toggle these</w:t>
      </w:r>
    </w:p>
    <w:p>
      <w:pPr>
        <w:pStyle w:val="PreformattedText"/>
        <w:bidi w:val="0"/>
        <w:jc w:val="left"/>
        <w:rPr/>
      </w:pPr>
      <w:r>
        <w:rPr/>
        <w:tab/>
        <w:t xml:space="preserve">  fields between the selections available. The escape key</w:t>
      </w:r>
    </w:p>
    <w:p>
      <w:pPr>
        <w:pStyle w:val="PreformattedText"/>
        <w:bidi w:val="0"/>
        <w:jc w:val="left"/>
        <w:rPr/>
      </w:pPr>
      <w:r>
        <w:rPr/>
        <w:tab/>
        <w:t xml:space="preserve">  serves two purposes within RACONFIG.</w:t>
        <w:tab/>
        <w:t>It is used to exit</w:t>
      </w:r>
    </w:p>
    <w:p>
      <w:pPr>
        <w:pStyle w:val="PreformattedText"/>
        <w:bidi w:val="0"/>
        <w:jc w:val="left"/>
        <w:rPr/>
      </w:pPr>
      <w:r>
        <w:rPr/>
        <w:tab/>
        <w:t xml:space="preserve">  areas of data entry in most instances.  For example, after</w:t>
      </w:r>
    </w:p>
    <w:p>
      <w:pPr>
        <w:pStyle w:val="PreformattedText"/>
        <w:bidi w:val="0"/>
        <w:jc w:val="left"/>
        <w:rPr/>
      </w:pPr>
      <w:r>
        <w:rPr/>
        <w:tab/>
        <w:t xml:space="preserve">  making changes to a message area, pressing &lt;ESCAPE&gt; exits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 area screen and returns to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pick-list menu. Another function of the &lt;ESCAPE&gt; key is to</w:t>
      </w:r>
    </w:p>
    <w:p>
      <w:pPr>
        <w:pStyle w:val="PreformattedText"/>
        <w:bidi w:val="0"/>
        <w:jc w:val="left"/>
        <w:rPr/>
      </w:pPr>
      <w:r>
        <w:rPr/>
        <w:tab/>
        <w:t xml:space="preserve">  abort field data entry.  For example, pressing &lt;ESCAPE&gt;</w:t>
      </w:r>
    </w:p>
    <w:p>
      <w:pPr>
        <w:pStyle w:val="PreformattedText"/>
        <w:bidi w:val="0"/>
        <w:jc w:val="left"/>
        <w:rPr/>
      </w:pPr>
      <w:r>
        <w:rPr/>
        <w:tab/>
        <w:t xml:space="preserve">  while you are actually entering data will abandon any</w:t>
      </w:r>
    </w:p>
    <w:p>
      <w:pPr>
        <w:pStyle w:val="PreformattedText"/>
        <w:bidi w:val="0"/>
        <w:jc w:val="left"/>
        <w:rPr/>
      </w:pPr>
      <w:r>
        <w:rPr/>
        <w:tab/>
        <w:t xml:space="preserve">  changes you may have made to that field, restoring it to its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CONFI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RACONFIG is executed from the DOS command-line.  Four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re accepted by RACONFIG which alter</w:t>
      </w:r>
    </w:p>
    <w:p>
      <w:pPr>
        <w:pStyle w:val="PreformattedText"/>
        <w:bidi w:val="0"/>
        <w:jc w:val="left"/>
        <w:rPr/>
      </w:pPr>
      <w:r>
        <w:rPr/>
        <w:tab/>
        <w:t xml:space="preserve">  the mode or manner in which RACONFIG is loaded.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-line parameters accepted are describ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Forces black and white (monochrom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Use the language manag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Use the menu editor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RACONFIG from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are using a monochrome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-B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creen that will appear on your display shows the top-</w:t>
      </w:r>
    </w:p>
    <w:p>
      <w:pPr>
        <w:pStyle w:val="PreformattedText"/>
        <w:bidi w:val="0"/>
        <w:jc w:val="left"/>
        <w:rPr/>
      </w:pPr>
      <w:r>
        <w:rPr/>
        <w:tab/>
        <w:t xml:space="preserve">  level RACONFIG menu which contains five main menu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Each option has an associated pick-list menu.  The five main</w:t>
      </w:r>
    </w:p>
    <w:p>
      <w:pPr>
        <w:pStyle w:val="PreformattedText"/>
        <w:bidi w:val="0"/>
        <w:jc w:val="left"/>
        <w:rPr/>
      </w:pPr>
      <w:r>
        <w:rPr/>
        <w:tab/>
        <w:t xml:space="preserve">  options and the selections available under each is listed</w:t>
      </w:r>
    </w:p>
    <w:p>
      <w:pPr>
        <w:pStyle w:val="PreformattedText"/>
        <w:bidi w:val="0"/>
        <w:jc w:val="left"/>
        <w:rPr/>
      </w:pPr>
      <w:r>
        <w:rPr/>
        <w:tab/>
        <w:t xml:space="preserve"> 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Info, Exit and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details; Paths, Site Info, Addresses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files, restrictions, errorlevels,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paging, new users, system, prompts an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ptions, commands an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areas and groups, protocols, langu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FN keys, events, menus, control files, combin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n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ainder of this chapter covers each and every option</w:t>
      </w:r>
    </w:p>
    <w:p>
      <w:pPr>
        <w:pStyle w:val="PreformattedText"/>
        <w:bidi w:val="0"/>
        <w:jc w:val="left"/>
        <w:rPr/>
      </w:pPr>
      <w:r>
        <w:rPr/>
        <w:tab/>
        <w:t xml:space="preserve">  and sub-option.  Many of these will require no mod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in most new installations, although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you select each option as you read through this chapter to</w:t>
      </w:r>
    </w:p>
    <w:p>
      <w:pPr>
        <w:pStyle w:val="PreformattedText"/>
        <w:bidi w:val="0"/>
        <w:jc w:val="left"/>
        <w:rPr/>
      </w:pPr>
      <w:r>
        <w:rPr/>
        <w:tab/>
        <w:t xml:space="preserve">  get a firsthand look at how data is input and modifi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of the five main menu options is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It contains miscellaneous options and is the default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when RACONFIG is loaded.  Step through each of</w:t>
      </w:r>
    </w:p>
    <w:p>
      <w:pPr>
        <w:pStyle w:val="PreformattedText"/>
        <w:bidi w:val="0"/>
        <w:jc w:val="left"/>
        <w:rPr/>
      </w:pPr>
      <w:r>
        <w:rPr/>
        <w:tab/>
        <w:t xml:space="preserve">  these options and see what they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command-line parameters (also known</w:t>
      </w:r>
    </w:p>
    <w:p>
      <w:pPr>
        <w:pStyle w:val="PreformattedText"/>
        <w:bidi w:val="0"/>
        <w:jc w:val="left"/>
        <w:rPr/>
      </w:pPr>
      <w:r>
        <w:rPr/>
        <w:tab/>
        <w:t xml:space="preserve">  as switches) that RACONFIG accepts.  These ar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 outlin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the RemoteAccess version number for</w:t>
      </w:r>
    </w:p>
    <w:p>
      <w:pPr>
        <w:pStyle w:val="PreformattedText"/>
        <w:bidi w:val="0"/>
        <w:jc w:val="left"/>
        <w:rPr/>
      </w:pPr>
      <w:r>
        <w:rPr/>
        <w:tab/>
        <w:t xml:space="preserve">  which RACONFIG was created along with the program copyright</w:t>
      </w:r>
    </w:p>
    <w:p>
      <w:pPr>
        <w:pStyle w:val="PreformattedText"/>
        <w:bidi w:val="0"/>
        <w:jc w:val="left"/>
        <w:rPr/>
      </w:pPr>
      <w:r>
        <w:rPr/>
        <w:tab/>
        <w:t xml:space="preserve"> 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will end program execution and return</w:t>
      </w:r>
    </w:p>
    <w:p>
      <w:pPr>
        <w:pStyle w:val="PreformattedText"/>
        <w:bidi w:val="0"/>
        <w:jc w:val="left"/>
        <w:rPr/>
      </w:pPr>
      <w:r>
        <w:rPr/>
        <w:tab/>
        <w:t xml:space="preserve">  you to DOS.  Pressing &lt;ESCAPE&gt; from a main option menu does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thing.  If any changes have been mad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, you will be prompted "Save changes (Y/n)?"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program exits.  Pressing &lt;ENTER&gt; or "Y" will cause</w:t>
      </w:r>
    </w:p>
    <w:p>
      <w:pPr>
        <w:pStyle w:val="PreformattedText"/>
        <w:bidi w:val="0"/>
        <w:jc w:val="left"/>
        <w:rPr/>
      </w:pPr>
      <w:r>
        <w:rPr/>
        <w:tab/>
        <w:t xml:space="preserve">  all changes to be saved.  Pressing "N" causes all chang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carded.  The program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a DOS shell is loaded so you</w:t>
      </w:r>
    </w:p>
    <w:p>
      <w:pPr>
        <w:pStyle w:val="PreformattedText"/>
        <w:bidi w:val="0"/>
        <w:jc w:val="left"/>
        <w:rPr/>
      </w:pPr>
      <w:r>
        <w:rPr/>
        <w:tab/>
        <w:t xml:space="preserve">  can do other things.</w:t>
        <w:tab/>
        <w:t>To return to RACONFIG, type "EXIT"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&lt;ENTER&gt;,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tem menu is where high-level options for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BBS are configured.  File locations, sit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network addresses and system security are all configured</w:t>
      </w:r>
    </w:p>
    <w:p>
      <w:pPr>
        <w:pStyle w:val="PreformattedText"/>
        <w:bidi w:val="0"/>
        <w:jc w:val="left"/>
        <w:rPr/>
      </w:pPr>
      <w:r>
        <w:rPr/>
        <w:tab/>
        <w:t xml:space="preserve">  here. The default settings provided are often times</w:t>
      </w:r>
    </w:p>
    <w:p>
      <w:pPr>
        <w:pStyle w:val="PreformattedText"/>
        <w:bidi w:val="0"/>
        <w:jc w:val="left"/>
        <w:rPr/>
      </w:pPr>
      <w:r>
        <w:rPr/>
        <w:tab/>
        <w:t xml:space="preserve">  sufficient for proper operation.   The install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serts the necessary basic system information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Look at the individual options in the System pick-list.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cursor- bar on System and then on Path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paths shown on your display are those which you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during program installation.  These paths specify</w:t>
      </w:r>
    </w:p>
    <w:p>
      <w:pPr>
        <w:pStyle w:val="PreformattedText"/>
        <w:bidi w:val="0"/>
        <w:jc w:val="left"/>
        <w:rPr/>
      </w:pPr>
      <w:r>
        <w:rPr/>
        <w:tab/>
        <w:t xml:space="preserve">  where all RemoteAccess files are stored.  If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is entered that does not exist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whether to create the directory.  The following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s may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used to specify where system and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.  This directory is referred to as the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ystem directory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menus</w:t>
      </w:r>
    </w:p>
    <w:p>
      <w:pPr>
        <w:pStyle w:val="PreformattedText"/>
        <w:bidi w:val="0"/>
        <w:jc w:val="left"/>
        <w:rPr/>
      </w:pPr>
      <w:r>
        <w:rPr/>
        <w:tab/>
        <w:t xml:space="preserve">  (*.MNU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default 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 (*.A?? 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nd user database files are stor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 The only exception to this is when JAM forma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are in use and separate directories are</w:t>
      </w:r>
    </w:p>
    <w:p>
      <w:pPr>
        <w:pStyle w:val="PreformattedText"/>
        <w:bidi w:val="0"/>
        <w:jc w:val="left"/>
        <w:rPr/>
      </w:pPr>
      <w:r>
        <w:rPr/>
        <w:tab/>
        <w:t xml:space="preserve">  assigned to JAM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 database files are stored in this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reates subdirectories under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here, to hold file database files for each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  The subdirectories created and maintained by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DR</w:t>
        <w:tab/>
        <w:t>This directory contains all file database header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X</w:t>
        <w:tab/>
        <w:t>This directory contains all file databas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XT</w:t>
        <w:tab/>
        <w:t>This directory contains all file database</w:t>
      </w:r>
    </w:p>
    <w:p>
      <w:pPr>
        <w:pStyle w:val="PreformattedText"/>
        <w:bidi w:val="0"/>
        <w:jc w:val="left"/>
        <w:rPr/>
      </w:pPr>
      <w:r>
        <w:rPr/>
        <w:tab/>
        <w:tab/>
        <w:t>description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ac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files attached to</w:t>
      </w:r>
    </w:p>
    <w:p>
      <w:pPr>
        <w:pStyle w:val="PreformattedText"/>
        <w:bidi w:val="0"/>
        <w:jc w:val="left"/>
        <w:rPr/>
      </w:pPr>
      <w:r>
        <w:rPr/>
        <w:tab/>
        <w:t xml:space="preserve">  local messages are stored.  RemoteAccess creates and</w:t>
      </w:r>
    </w:p>
    <w:p>
      <w:pPr>
        <w:pStyle w:val="PreformattedText"/>
        <w:bidi w:val="0"/>
        <w:jc w:val="left"/>
        <w:rPr/>
      </w:pPr>
      <w:r>
        <w:rPr/>
        <w:tab/>
        <w:t xml:space="preserve">  maintains subdirectories under this directory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files are attached to local messages.  These</w:t>
      </w:r>
    </w:p>
    <w:p>
      <w:pPr>
        <w:pStyle w:val="PreformattedText"/>
        <w:bidi w:val="0"/>
        <w:jc w:val="left"/>
        <w:rPr/>
      </w:pPr>
      <w:r>
        <w:rPr/>
        <w:tab/>
        <w:t xml:space="preserve">  temporary subdirectories are deleted by RemoteAccess when</w:t>
      </w:r>
    </w:p>
    <w:p>
      <w:pPr>
        <w:pStyle w:val="PreformattedText"/>
        <w:bidi w:val="0"/>
        <w:jc w:val="left"/>
        <w:rPr/>
      </w:pPr>
      <w:r>
        <w:rPr/>
        <w:tab/>
        <w:t xml:space="preserve">  the attached files have been downloaded or the messag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mail network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files are stored.  If you are running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in conjunction with a mail network and a Front End Mailer,</w:t>
      </w:r>
    </w:p>
    <w:p>
      <w:pPr>
        <w:pStyle w:val="PreformattedText"/>
        <w:bidi w:val="0"/>
        <w:jc w:val="left"/>
        <w:rPr/>
      </w:pPr>
      <w:r>
        <w:rPr/>
        <w:tab/>
        <w:t xml:space="preserve">  this directory is generally set to the directory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the nodelist files used by your Front End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tem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CD-ROM files are downloaded, they are temporarily</w:t>
      </w:r>
    </w:p>
    <w:p>
      <w:pPr>
        <w:pStyle w:val="PreformattedText"/>
        <w:bidi w:val="0"/>
        <w:jc w:val="left"/>
        <w:rPr/>
      </w:pPr>
      <w:r>
        <w:rPr/>
        <w:tab/>
        <w:t xml:space="preserve">  copied into this directory until the download is completed.</w:t>
      </w:r>
    </w:p>
    <w:p>
      <w:pPr>
        <w:pStyle w:val="PreformattedText"/>
        <w:bidi w:val="0"/>
        <w:jc w:val="left"/>
        <w:rPr/>
      </w:pPr>
      <w:r>
        <w:rPr/>
        <w:tab/>
        <w:t xml:space="preserve">  This ensures that the CD-ROM drive is not bus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duration of a download since the files are actually copied</w:t>
      </w:r>
    </w:p>
    <w:p>
      <w:pPr>
        <w:pStyle w:val="PreformattedText"/>
        <w:bidi w:val="0"/>
        <w:jc w:val="left"/>
        <w:rPr/>
      </w:pPr>
      <w:r>
        <w:rPr/>
        <w:tab/>
        <w:t xml:space="preserve">  to and downloaded from the directory specifi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where temporary and</w:t>
      </w:r>
    </w:p>
    <w:p>
      <w:pPr>
        <w:pStyle w:val="PreformattedText"/>
        <w:bidi w:val="0"/>
        <w:jc w:val="left"/>
        <w:rPr/>
      </w:pPr>
      <w:r>
        <w:rPr/>
        <w:tab/>
        <w:t xml:space="preserve">  static files used for multi-node operations are stored.  A</w:t>
      </w:r>
    </w:p>
    <w:p>
      <w:pPr>
        <w:pStyle w:val="PreformattedText"/>
        <w:bidi w:val="0"/>
        <w:jc w:val="left"/>
        <w:rPr/>
      </w:pPr>
      <w:r>
        <w:rPr/>
        <w:tab/>
        <w:t xml:space="preserve">  RAM disk is highly recommended.  The Real-Time 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relies heavily on the use of semaphore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passing information between nodes when NETBIOS functionality</w:t>
      </w:r>
    </w:p>
    <w:p>
      <w:pPr>
        <w:pStyle w:val="PreformattedText"/>
        <w:bidi w:val="0"/>
        <w:jc w:val="left"/>
        <w:rPr/>
      </w:pPr>
      <w:r>
        <w:rPr/>
        <w:tab/>
        <w:t xml:space="preserve">  is not available. If you are running in a multi-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do not have NETBIOS functionality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specified here should be the drive and path to</w:t>
      </w:r>
    </w:p>
    <w:p>
      <w:pPr>
        <w:pStyle w:val="PreformattedText"/>
        <w:bidi w:val="0"/>
        <w:jc w:val="left"/>
        <w:rPr/>
      </w:pPr>
      <w:r>
        <w:rPr/>
        <w:tab/>
        <w:t xml:space="preserve">  a directory 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directory used to temporarily store</w:t>
      </w:r>
    </w:p>
    <w:p>
      <w:pPr>
        <w:pStyle w:val="PreformattedText"/>
        <w:bidi w:val="0"/>
        <w:jc w:val="left"/>
        <w:rPr/>
      </w:pPr>
      <w:r>
        <w:rPr/>
        <w:tab/>
        <w:t xml:space="preserve">  files during an archive conversion process.  See the RAFILE</w:t>
      </w:r>
    </w:p>
    <w:p>
      <w:pPr>
        <w:pStyle w:val="PreformattedText"/>
        <w:bidi w:val="0"/>
        <w:jc w:val="left"/>
        <w:rPr/>
      </w:pPr>
      <w:r>
        <w:rPr/>
        <w:tab/>
        <w:t xml:space="preserve">  REARC function described in the Messag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Administration chapter for information on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full path and name of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log file.  Optionally, you may specify the *N macro which</w:t>
      </w:r>
    </w:p>
    <w:p>
      <w:pPr>
        <w:pStyle w:val="PreformattedText"/>
        <w:bidi w:val="0"/>
        <w:jc w:val="left"/>
        <w:rPr/>
      </w:pPr>
      <w:r>
        <w:rPr/>
        <w:tab/>
        <w:t xml:space="preserve">  expands into the current node number.  For example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 as C:\RA\RA*N.LOG, node one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1.LOG file while node two will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C:\RA\RA2.LOG file.  By not specifying a path,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be written in the current nod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fo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option presents a pick-list menu which allow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onfigure your System and Sysop names as well as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of your BBS.  This information is displayed using</w:t>
      </w:r>
    </w:p>
    <w:p>
      <w:pPr>
        <w:pStyle w:val="PreformattedText"/>
        <w:bidi w:val="0"/>
        <w:jc w:val="left"/>
        <w:rPr/>
      </w:pPr>
      <w:r>
        <w:rPr/>
        <w:tab/>
        <w:t xml:space="preserve">  various text file control codes or menu items within your</w:t>
      </w:r>
    </w:p>
    <w:p>
      <w:pPr>
        <w:pStyle w:val="PreformattedText"/>
        <w:bidi w:val="0"/>
        <w:jc w:val="left"/>
        <w:rPr/>
      </w:pPr>
      <w:r>
        <w:rPr/>
        <w:tab/>
        <w:t xml:space="preserve">  BBS and is also used to generate your customer number, which</w:t>
      </w:r>
    </w:p>
    <w:p>
      <w:pPr>
        <w:pStyle w:val="PreformattedText"/>
        <w:bidi w:val="0"/>
        <w:jc w:val="left"/>
        <w:rPr/>
      </w:pPr>
      <w:r>
        <w:rPr/>
        <w:tab/>
        <w:t xml:space="preserve">  was generated during program installation. Position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on Site Info and press &lt;ENTER&gt;.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data in each of the thre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name of your BBS. 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is written to all exit files created when</w:t>
      </w:r>
    </w:p>
    <w:p>
      <w:pPr>
        <w:pStyle w:val="PreformattedText"/>
        <w:bidi w:val="0"/>
        <w:jc w:val="left"/>
        <w:rPr/>
      </w:pPr>
      <w:r>
        <w:rPr/>
        <w:tab/>
        <w:t xml:space="preserve">  shelling or exiting to run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is the name of the System Operator (Sysop).  Any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ddressed to Sysop are automatically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entered here.  The contents of this field is also</w:t>
      </w:r>
    </w:p>
    <w:p>
      <w:pPr>
        <w:pStyle w:val="PreformattedText"/>
        <w:bidi w:val="0"/>
        <w:jc w:val="left"/>
        <w:rPr/>
      </w:pPr>
      <w:r>
        <w:rPr/>
        <w:tab/>
        <w:t xml:space="preserve">  written to all exit files created when shelling or exiting</w:t>
      </w:r>
    </w:p>
    <w:p>
      <w:pPr>
        <w:pStyle w:val="PreformattedText"/>
        <w:bidi w:val="0"/>
        <w:jc w:val="left"/>
        <w:rPr/>
      </w:pPr>
      <w:r>
        <w:rPr/>
        <w:tab/>
        <w:t xml:space="preserve">  to run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field specifies the location of your BB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this can be your city,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enter your mail network address, if</w:t>
      </w:r>
    </w:p>
    <w:p>
      <w:pPr>
        <w:pStyle w:val="PreformattedText"/>
        <w:bidi w:val="0"/>
        <w:jc w:val="left"/>
        <w:rPr/>
      </w:pPr>
      <w:r>
        <w:rPr/>
        <w:tab/>
        <w:t xml:space="preserve">  applicable.  Notice that in addition to a Main address, you</w:t>
      </w:r>
    </w:p>
    <w:p>
      <w:pPr>
        <w:pStyle w:val="PreformattedText"/>
        <w:bidi w:val="0"/>
        <w:jc w:val="left"/>
        <w:rPr/>
      </w:pPr>
      <w:r>
        <w:rPr/>
        <w:tab/>
        <w:t xml:space="preserve">  may specify up to 9 AKA addresses.  With RemoteAccess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participate in up to a total of 10 mail networks by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alternate network addresses here. If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articipating in one or more mail networks, select your Main</w:t>
      </w:r>
    </w:p>
    <w:p>
      <w:pPr>
        <w:pStyle w:val="PreformattedText"/>
        <w:bidi w:val="0"/>
        <w:jc w:val="left"/>
        <w:rPr/>
      </w:pPr>
      <w:r>
        <w:rPr/>
        <w:tab/>
        <w:t xml:space="preserve">  and AKA network addresses using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Zone:Net/Nod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on't be participating in a mail network, le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blank.  For more information on mail networking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Networking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allows you to select a password that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in order to load RACONFIG, RAMGR and RANETMGR as</w:t>
      </w:r>
    </w:p>
    <w:p>
      <w:pPr>
        <w:pStyle w:val="PreformattedText"/>
        <w:bidi w:val="0"/>
        <w:jc w:val="left"/>
        <w:rPr/>
      </w:pPr>
      <w:r>
        <w:rPr/>
        <w:tab/>
        <w:t xml:space="preserve">  well as in order to select any Sysop Function Key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local console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only way to remove this password is to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CONFIG.RA from the system directory.  Therefore, if you</w:t>
      </w:r>
    </w:p>
    <w:p>
      <w:pPr>
        <w:pStyle w:val="PreformattedText"/>
        <w:bidi w:val="0"/>
        <w:jc w:val="left"/>
        <w:rPr/>
      </w:pPr>
      <w:r>
        <w:rPr/>
        <w:tab/>
        <w:t xml:space="preserve">  decide to implement security at the local console, it may be</w:t>
      </w:r>
    </w:p>
    <w:p>
      <w:pPr>
        <w:pStyle w:val="PreformattedText"/>
        <w:bidi w:val="0"/>
        <w:jc w:val="left"/>
        <w:rPr/>
      </w:pPr>
      <w:r>
        <w:rPr/>
        <w:tab/>
        <w:t xml:space="preserve">  wise to backup CONFIG.RA prior to imple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ird main option is the Options menu.  This menu is</w:t>
      </w:r>
    </w:p>
    <w:p>
      <w:pPr>
        <w:pStyle w:val="PreformattedText"/>
        <w:bidi w:val="0"/>
        <w:jc w:val="left"/>
        <w:rPr/>
      </w:pPr>
      <w:r>
        <w:rPr/>
        <w:tab/>
        <w:t xml:space="preserve">  used to configure various features related to your overall</w:t>
      </w:r>
    </w:p>
    <w:p>
      <w:pPr>
        <w:pStyle w:val="PreformattedText"/>
        <w:bidi w:val="0"/>
        <w:jc w:val="left"/>
        <w:rPr/>
      </w:pPr>
      <w:r>
        <w:rPr/>
        <w:tab/>
        <w:t xml:space="preserve">  system. Options available from this menu are grouped by</w:t>
      </w:r>
    </w:p>
    <w:p>
      <w:pPr>
        <w:pStyle w:val="PreformattedText"/>
        <w:bidi w:val="0"/>
        <w:jc w:val="left"/>
        <w:rPr/>
      </w:pPr>
      <w:r>
        <w:rPr/>
        <w:tab/>
        <w:t xml:space="preserve">  their perspective areas.  Each group has its own pick-list</w:t>
      </w:r>
    </w:p>
    <w:p>
      <w:pPr>
        <w:pStyle w:val="PreformattedText"/>
        <w:bidi w:val="0"/>
        <w:jc w:val="left"/>
        <w:rPr/>
      </w:pPr>
      <w:r>
        <w:rPr/>
        <w:tab/>
        <w:t xml:space="preserve">  menu. Position the cursor-bar on the Options selec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s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-bar automatically repositions itself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group selection.  Press &lt;ENTER&gt; for th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group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e Messages group pick-list menu present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features that may be configured which pertain to the over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New Mail During Log-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hen enabled, this option forces RemoteAccess to scan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base for new mail addressed to the us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three possible settings; Yes, No or Ask.  If set</w:t>
      </w:r>
    </w:p>
    <w:p>
      <w:pPr>
        <w:pStyle w:val="PreformattedText"/>
        <w:bidi w:val="0"/>
        <w:jc w:val="left"/>
        <w:rPr/>
      </w:pPr>
      <w:r>
        <w:rPr/>
        <w:tab/>
        <w:t xml:space="preserve">  to Yes, RemoteAccess will automatically check for new mail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-on process.  If set to No, the user's mail-box</w:t>
      </w:r>
    </w:p>
    <w:p>
      <w:pPr>
        <w:pStyle w:val="PreformattedText"/>
        <w:bidi w:val="0"/>
        <w:jc w:val="left"/>
        <w:rPr/>
      </w:pPr>
      <w:r>
        <w:rPr/>
        <w:tab/>
        <w:t xml:space="preserve">  will not be scanned.</w:t>
        <w:tab/>
        <w:t>If set to Ask, the us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whether to check for new mail during the log-on</w:t>
      </w:r>
    </w:p>
    <w:p>
      <w:pPr>
        <w:pStyle w:val="PreformattedText"/>
        <w:bidi w:val="0"/>
        <w:jc w:val="left"/>
        <w:rPr/>
      </w:pPr>
      <w:r>
        <w:rPr/>
        <w:tab/>
        <w:t xml:space="preserve">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ail Check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has two possible settings; Yes or No.  If set to</w:t>
      </w:r>
    </w:p>
    <w:p>
      <w:pPr>
        <w:pStyle w:val="PreformattedText"/>
        <w:bidi w:val="0"/>
        <w:jc w:val="left"/>
        <w:rPr/>
      </w:pPr>
      <w:r>
        <w:rPr/>
        <w:tab/>
        <w:t xml:space="preserve">  Yes, RemoteAccess will scan the entire message base from</w:t>
      </w:r>
    </w:p>
    <w:p>
      <w:pPr>
        <w:pStyle w:val="PreformattedText"/>
        <w:bidi w:val="0"/>
        <w:jc w:val="left"/>
        <w:rPr/>
      </w:pPr>
      <w:r>
        <w:rPr/>
        <w:tab/>
        <w:t xml:space="preserve">  beginning to end for mail addressed to the user that is</w:t>
      </w:r>
    </w:p>
    <w:p>
      <w:pPr>
        <w:pStyle w:val="PreformattedText"/>
        <w:bidi w:val="0"/>
        <w:jc w:val="left"/>
        <w:rPr/>
      </w:pPr>
      <w:r>
        <w:rPr/>
        <w:tab/>
        <w:t xml:space="preserve">  marked as unread.  If set to No, the message base is only</w:t>
      </w:r>
    </w:p>
    <w:p>
      <w:pPr>
        <w:pStyle w:val="PreformattedText"/>
        <w:bidi w:val="0"/>
        <w:jc w:val="left"/>
        <w:rPr/>
      </w:pPr>
      <w:r>
        <w:rPr/>
        <w:tab/>
        <w:t xml:space="preserve">  scanned from the last message that the user has read.  While</w:t>
      </w:r>
    </w:p>
    <w:p>
      <w:pPr>
        <w:pStyle w:val="PreformattedText"/>
        <w:bidi w:val="0"/>
        <w:jc w:val="left"/>
        <w:rPr/>
      </w:pPr>
      <w:r>
        <w:rPr/>
        <w:tab/>
        <w:t xml:space="preserve">  this is much faster there is the possibility that some mail</w:t>
      </w:r>
    </w:p>
    <w:p>
      <w:pPr>
        <w:pStyle w:val="PreformattedText"/>
        <w:bidi w:val="0"/>
        <w:jc w:val="left"/>
        <w:rPr/>
      </w:pPr>
      <w:r>
        <w:rPr/>
        <w:tab/>
        <w:t xml:space="preserve">  may be skipped if the user elected not to read mail during</w:t>
      </w:r>
    </w:p>
    <w:p>
      <w:pPr>
        <w:pStyle w:val="PreformattedText"/>
        <w:bidi w:val="0"/>
        <w:jc w:val="left"/>
        <w:rPr/>
      </w:pPr>
      <w:r>
        <w:rPr/>
        <w:tab/>
        <w:t xml:space="preserve">  the previous log-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St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This option is used to select the string of characters which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place before any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quoted in a reply.  This is useful for separating quo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ext from reply message text within a message.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 message quote string specified as the "&gt;"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I have been using RemoteAccess for tw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&gt; months now and love it!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 that the message text tha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 begins with the defined Quote String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message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macro characters are also supported within the quote</w:t>
      </w:r>
    </w:p>
    <w:p>
      <w:pPr>
        <w:pStyle w:val="PreformattedText"/>
        <w:bidi w:val="0"/>
        <w:jc w:val="left"/>
        <w:rPr/>
      </w:pPr>
      <w:r>
        <w:rPr/>
        <w:tab/>
        <w:t xml:space="preserve">  string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This macro character is expanded within message text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upper-case initials of the person who is being quoted or</w:t>
      </w:r>
    </w:p>
    <w:p>
      <w:pPr>
        <w:pStyle w:val="PreformattedText"/>
        <w:bidi w:val="0"/>
        <w:jc w:val="left"/>
        <w:rPr/>
      </w:pPr>
      <w:r>
        <w:rPr/>
        <w:tab/>
        <w:t xml:space="preserve"> 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#  This macro is expanded into the lower-case initials of</w:t>
      </w:r>
    </w:p>
    <w:p>
      <w:pPr>
        <w:pStyle w:val="PreformattedText"/>
        <w:bidi w:val="0"/>
        <w:jc w:val="left"/>
        <w:rPr/>
      </w:pPr>
      <w:r>
        <w:rPr/>
        <w:tab/>
        <w:t xml:space="preserve">  the person who is being quoted or repli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quote string was specified as "@&gt;",</w:t>
      </w:r>
    </w:p>
    <w:p>
      <w:pPr>
        <w:pStyle w:val="PreformattedText"/>
        <w:bidi w:val="0"/>
        <w:jc w:val="left"/>
        <w:rPr/>
      </w:pPr>
      <w:r>
        <w:rPr/>
        <w:tab/>
        <w:t xml:space="preserve">  quoted message tex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I have been using RemoteAccess for two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JP&gt; months now and love it! 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I have to agree with you there, John.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gives an even better idea of which message text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qu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option, you can enable the use of an external,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editor. The full-screen editor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be entered in a word processing type of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a line-by-line text entry environment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one used with the internal message editor. 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s usually allow you to move the cursor around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screen, entering and editing text. One such editor is 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configure RemoteAccess to use GEdit as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, follow the check-list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</w:t>
        <w:tab/>
        <w:t xml:space="preserve"> Assuming that your RemoteAccess system directory i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as \RA, enter the following text in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Editor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\RA\GEDI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previously mentioned, any of the optional data macros</w:t>
      </w:r>
    </w:p>
    <w:p>
      <w:pPr>
        <w:pStyle w:val="PreformattedText"/>
        <w:bidi w:val="0"/>
        <w:jc w:val="left"/>
        <w:rPr/>
      </w:pPr>
      <w:r>
        <w:rPr/>
        <w:tab/>
        <w:t xml:space="preserve">  supported in menu function type 7 - "Run an external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n a shell" can be used here.  For example, to swap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out of memory before loading GEdit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text in the External Editor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RA\G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t's all there is to it.  With this field defined,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have the full-screen editor enabled within their pro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now use GEdit as their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Most full-screen editors require at least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on the user's end.  RemoteAccess will warn a user</w:t>
      </w:r>
    </w:p>
    <w:p>
      <w:pPr>
        <w:pStyle w:val="PreformattedText"/>
        <w:bidi w:val="0"/>
        <w:jc w:val="left"/>
        <w:rPr/>
      </w:pPr>
      <w:r>
        <w:rPr/>
        <w:tab/>
        <w:t xml:space="preserve">  of this minimum requirement if the user does not have ANSI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igin line, which is appended to the end of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is used in mail networks to show user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ere a message originated. 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which is appended to the end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EchoMail messages.  This will take effec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reas except in areas where you have defi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origin line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ollowing origin line was specifi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Access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ppended to an outgoing EchoMail message,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rigin: RemoteAccess Central (2:270/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Hea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header is displayed at the top of a message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was not the originator or the receiv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.  In other words, if a user repl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was not originally addressed to him or 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s not the sender of the message being replied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header would b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indicate to other readers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 by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cro characters may be used with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Expands into the person's name to which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as add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Expands into the person's name who poste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the one being replied t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 Expands into the date that the original messag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) wa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Expands to the time that the original message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ied to) wa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ollowing reply header was specifi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originally to @, # sa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xpand in a messag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originally to All, Joe User sa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Uploa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 uploads option is used to allow users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.  If set to Yes, when a user enters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hether to upload a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This allows the user to prepare a messag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ASCII text editor, and upload it us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tern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nly internal protocols may be used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ince RemoteAccess does not have enough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he maximum size of a message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ploaded is 20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et Repl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cho netreplies" option is used to allow or dis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reply to EchoMail messages via private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ing to an EchoMail message, users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send the reply via NetMail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 For example, with this option enabled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o reply to an EchoMail messag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giv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via personal NetMail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"Y", RemoteAccess will send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via NetMail.  If the user presses "N" or &lt;ENTER&gt;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ply will be posted in the same EchoMail area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replied to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is only available when RemoteAc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determine where the original message cam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Kill S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killsent" option applies to NetMail sent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.  When a message is entered, and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Ask, RemoteAccess will ask the user i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eleted after it has been sent fr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If this option is set to Yes, Net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utomatically after being s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Dele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firm delete" option has two possible settings;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.  If set to Yes, users who delete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confirmation prior to deletion.  If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RemoteAccess does not prompt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ssage is deleted as soon as the delet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Setting this option to Yes prevents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 deleting messages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rash O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crash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equired for users to be able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s CrashMail. For example, if this field is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00, then any user with a security level of 1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will be prompted whether to send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rash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rashMail is network mail that is not h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as regular NetMail is.  Therefore, mak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vailable to users in general could potentially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essive long distance charges since Crash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sent at any time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rash For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crash force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for which NetMail messages will be forc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as CrashMail. With the "Net.crash opt" fiel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the minimum security level required for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f a message should be sent as CrashMail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, the setting specifies the security level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 will be forced. This field might be set to 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that of even the Sysop in order to avoid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Mail during inappropriate times of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Atta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et.attach" option is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equired to attach files to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mail networks, this is perfectly acceptabl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Mail messages are routed through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network.  In such cases, the systems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g of NetMail messages would also be burde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cost of sending any attached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Messages generally take a few seconds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files can take several minutes to send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uld be used with care and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l network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 filename to attach to a NetMail messag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rive:path\filename may be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termine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must have in order to post mail to us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 Since group mail messages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s addressed to each user of a give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curity level, it has the potential of using up a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This is something that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this option.  Group mail is usually a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used by the Sysop or Assistant Syso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menu function type 27 - "Post message"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sending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nd carbon copies of messages to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and a user saves a message, RemoteAcces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carbon copies to other users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es is entered in response to this prompt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e user to enter another "To:" name. 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name entered, a carbon copy of the original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Carbon copies contain the original message text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inserted at the top of the message infor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that the message is a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arbon copy, originally to:  Jo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cei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specify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enable users to request return receipts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ccess to this feature who send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your system may request return receip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them when their messages have been rea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 and a message is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isplays 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you like a return receipt (y/N)?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answers Yes, RemoteAccess generates a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is read by the recipient. 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return receipt is requested contain the ReqRe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ssage header.  This is displayed to the recip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informing of the receip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of a return receipt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#2323 - Message Area Name (Private) (Ret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02-15-93 16: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: Return receipt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receip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: Jim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: 15-Feb-93 16: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vd : 15-Feb-93 16: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 : Hi J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Recei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return receipts which are used locall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whether or not your system will allow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tMail Receipt feature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minimum security level required fo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eature is enabled, the sender of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given the opportunity to request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. While this might be ideal in certain sit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Sysops who participate in mail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wn on return receipt requests since they can cause un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charges in order to return receipts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ason, many Sysops do not honor return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via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n the Options pick-list i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roup.  This group contains a pick-list of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tain to the RemoteAccess file transfer system.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ach option as you read the descri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provides a way of rewarding your us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to you.  When this is set to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users are granted the number of seconds enter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ne minute of time spent upload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a value of 30 (seconds)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s 10 minutes uploading, the user would be grant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5 minutes for the current log-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ystem timer is always disabled while an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back 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users to be credit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specified here, each time a file which a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uploaded is downloaded by another us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is field is set to a value of 1 and Jo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the file MYFILE.ARJ, Joe will be given 1 credi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YFILE.ARJ is download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is field is set to a value of 255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 is credited with the cost (in credits)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wnlo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D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uploaded using a batch protocol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or Ymodem, the original date of the file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 when the file is saved in the uploa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is option is set to Yes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ate stamp of the file to the date on which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is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will disp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ntries even if the actual file is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area being listed.  For example,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xist in the file database even though the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been deleted or moved.  If this is the c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et to Yes,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which the file is missing using the "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describ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disable uploads when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your upload drive falls below a preset leve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disable uploads if there is less than 1 mega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space available, enter 1024 (k)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ew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three possible settings; Yes, No or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allow or disallow users to 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ir last call during the log-on proc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each setting is described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   During the log-on process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can the file database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new since the user's last log-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ing the li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     During the log-on process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whether to scan the file database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No new files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 T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enable or disable file tagging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s listing process.  For example,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enabled, users may tag files for late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list of files that are new sinc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og-on. Each file that is tagged i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ag-list which may be viewed, edited, clea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uring the log- on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tart and Download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define a period of time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downloaded by your users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your users to be able to download fil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0pm (17:00) and 8:00pm (20:00).  In this case,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uld be set to 20:00 and Download End w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:00, which would define the period (or window) of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s may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attempt to download files outside of th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chedule are presented with the DNLDHRS.A??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f it exists.  This file is fully described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r users to download files at any time, se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fields to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wnload hours are overridden by the xf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within a user's account record.  Users with thi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y download at any time regardless of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minimum BPS connec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by your users in order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ystem.  For example, if this field is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2400, only users having a connect speed of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eater would be permitted to 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upe Extens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has the capability of checking for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allowing an upload to proceed.  This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users uploading files which already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database.  However, when RemoteAccess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uplicate filename, it may be configured to inclu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filename extensions when performing compari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comparisons of different file archive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 MYFILE.LZH exists with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a user attempts to upload the file MYFILE.ARJ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etect a duplicate filename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three possible settings; Yes, No or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allow or disallow your users to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hen downloa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      RemoteAccess automatically includ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list with download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     Before a download is started, RemoteAccess 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whether to include file descrip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being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      RemoteAccess does not send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, you may configure the forma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entries are displayed to your user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using a template for the display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allows you to completely customize the way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lists are presented.  The following tab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s that are supported within this field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"Missing format" field describe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 String Data Represented by This Macr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E     Filename, uppercase, with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N     Filename, uppercase, no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B     File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K     File size in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L     Name of the file Uplo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D     Date on which file w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D     Actual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D     Date on which the file was last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D     Number of times file has been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n     Keyword [n] for the file (where n = 1 to 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S     Cost of the file in credits (deducted from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F     Formatted 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U     Unformatted description of the file (also refer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s user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     Displays (Free) if the file is free, spaces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A     Displays (NotAvail) if the file is marked 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W     Displays an * character if the file is new, spac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W     Displays (Password) if the file is passwor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a "%" character for the "@" character fo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ype fields to lowercase.  Substituting a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 the "@" character forces string typ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. There is one additional special macro - "#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to set the width for all following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" characters.  When used, "nn" must be specified a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For example, specifying "#03" will truncate or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llowing fields to 3 characters in length.  Use "#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et to default field wid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used, the @DF and @DU macros must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nd of the list forma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 lists contain special formatting such as bo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should use the @DU macro to display un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.  This user mode of display maintain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ormatting you may have applied to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s RemoteAccess from automatically format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macros, the ^K[cc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(change color) may also be used within this fiel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code.  To obtain the hexadecimal col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in conjunction with the ^K control code, press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is field.  This presents a color char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as a reference when selecting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how a list form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defined.  This example includes codes which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listing contain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filename and extension, in upperca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a light yellow foreground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date on which the file was uploaded,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light green 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size of the file in bytes displayed using a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number of times the file has been down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a light magenta foreground color on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n "*" character which is displayed for all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aller's last log-on using a light red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The formatted file description displayed using a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K[0E@NE ^K[0A@UD ^K[0F@SB ^K[0D@TD ^K[0C@NW^K[07@D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"List Format", this field allows you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 which file database entries with missin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List Format" field above for information on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with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entry is only useful when the Show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uploaded files to be scanned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hird-party software, to determine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fected by a computer virus.  This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files which contain a virus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actions before accepting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Upload scan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new pick-list menu will be display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n the Scan Online option to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ettings.  When set to Yes, uploa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while the user is still on-line.  When set to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scanned immediately after the user disconn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Ask, the text file UPLDSCAN.A?? is displaye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) just before the user is prompted, "Sca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now?" which gives the user the option of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scan takes place or to scan the fil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conn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Users are not credited for uploads until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 pass the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o effect upload scanning you must also enable the 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option for each file area in which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Failed Scan op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A new pick-list menu will be displayed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lect which actions are to be taken wh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he virus scan.  You may either delete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t as unlisted or unavailable.  You may ad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file to another area by specifying th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Move To" field.  Any of these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the exception of the Dele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Scan Utility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Enter the command-line to activat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 utility.  RemoteAccess simply execut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for each uploaded file. 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each file may be passed by specifying th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ecute SCAN.EXE from the C:\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scan a file just uploaded, this field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UTILITY\SCAN.EX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an utility returns a non-zero errorlev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, the file is assumed to be corrupt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us, fails the sca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must specify a full drive and path in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 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5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s which may be activated using the AL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T-F5 keys from within the RAMGR file lis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@ characters within this field will be expan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name of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e *M macro may be used to swap RAMGR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fore shelling to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the program FILEVIEW.EX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ITY directory, passing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-highlighted file and swapping RAMGR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ITY\FILEVIEW.EXE @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Vie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has an internal archive viewing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view the formatted contents of many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chives.  However, if you prefer, you can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viewing utility by specify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filename of the viewer to be used,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ee menu function type 34-"View archive"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he use of up to 10 archive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se are used primarily in converting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forma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file areas (later in this chapter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rchive format to convert all uploaded file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favor the .LZH format,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uploads are to be converted to this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function is actually performed by the R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is discussed in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. RAFILE uses the informatio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o carry out its REAR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convert uploaded archives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specify anything here.  But if you do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include at least the most popular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These utilities are available on most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fers shareware software program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Archivers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osition the cursor-bar on "Arc 1"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archiver comman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matter what order in which the arch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RemoteAccess simply looks at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determines which archiver is to be u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includes the archive filename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 line used to unpack archives of this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used to pack archive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@ macro character is used in this fiel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into the full path and filename o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functions are being performed on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Arc 1) is used to enter a 3-character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hich corresponds to the archive typ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For example, if you're entering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ARJ archiver utility, enter ARJ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Next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command- line for this archiver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unpack command-line for the ARJ archiver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, for the sake of this example, it ex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:\ARJ) you might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ARJ\ARJ.EXE e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&lt;ENTER&gt; in this field,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ck command-line.  In keeping with ou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ARJ\ARJ.EXE a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&lt;ENTER&gt; in this field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chivers pick-list menu.  Continue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unpack and pack information for all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you wish to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command-lines in the unpack and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you must specify a drive and path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s the Restrictions group.  Thi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offers three restriction settings that can b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. Position the cursor-bar on th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ress &lt;ENTER&gt;.   Step through each of the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s you read the descriptions that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minimum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 that is required in order for a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g-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has a setting of 2400,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at a BPS rate less than 2400 would not b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.  Instead, the text file TOOSLOW.ASC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fore the call is terminated.  Se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chapter for more information o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pecify the minimum modem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that is required in order for users to enabl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.  Since ANSI escape codes are used to effec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cursor positioning, they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verhead and can effectively slow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ers of low BPS connectio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the use of ANSI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with at least a 2400 BPS connect speed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24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 Start and No300 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configure a period (or window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which 300 BPS callers are not allowed to log-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Although faster modems have become afford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alize that there are still some 300 BPS modem Die-h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re who refuse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strict your system to allow 300 BPS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uring certain times of the day, set thes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nd ending times of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isallow 300 BPS callers between th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5:00pm (17:00) and 8:00pm (20:00), enter 17:00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 Start field and 20:00 in the No300 E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300 BPS caller attempts to log-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ime frame, RemoteAccess will display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300.ASC (if it exists) prior to terminating the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is the Errorlevels group.  Thi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pecify the errorlevels that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used in conjunction with a third-party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 Fax/modem support is also offered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n't be using a Front End Mailer or a fax/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ahead to the Display options group.  If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ront End Mailer or a fax/modem, or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one is used with RemoteAccess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Errorlevels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 will be displayed which contains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onnect speeds and their corresponding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software is an applica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used to link a BBS to a mail network. 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, systems exchange mail (NetMail),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choMail) and files.   Many Sysops participate in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in order to provide their users with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which are message areas devo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pics of all sorts.  This requires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e to guidelines set forth within individu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  It also requires systems to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 incoming call and determine whether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ode within the mail network or a human BBS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must then act accordingly.  If another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, a protocol is used to exchange data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If the Front End Mailer detects a human BBS ca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able to load the BBS. Under these condi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bably see why separate Front End Mailer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 order to participate in a mail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RemoteAccess does not act as a Front End Mai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network by itself, it does work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ront End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there are two basic methods of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hile a Front End Mailer is in use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to load the mailer directly from a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would then answer incoming calls an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BBS caller was detected, it would exit to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ith an errorlevel which is based on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The calling batch file would tr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load RemoteAccess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to set the BPS rat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back to this method is that there may be long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ime the Front End Mailer detects the huma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and the time RemoteAccess prompts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log-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thod greatly reduces this apparent load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unds trickier to implement than it really i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Mailer feature permits RemoteAccess itself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irst which, in turn, runs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a DOS shell.  When a human BBS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Front End Mailer, it exits with the sam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et as in the first method.  But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eing passed back to the calling batch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passed back to RemoteAccess which called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 software using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that the Front End Mailer software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checked against the list of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Errorlevel pick-list.  If a match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connection speed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errorlevel to communicate wit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of using the second method is tha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already loaded when the DOS shell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nt End Mailer was executed, the BBS appears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and the caller doesn't experience a long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RemoteAccess is swapped to disk prior to sh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ront End Maile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an errorlevel is passed which eith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y of the errorlevels in the pick-list, or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specified in the Fax fiel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its to the calling batch file, pa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errorlevel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loading RemoteAccess in Shell to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see the RA.EXE Command-Line Parameters,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and Batch File Examples sections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field is used to specify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to exit with when a fax connect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the modem (see Responses in the Modem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When RemoteAccess answers an incoming cal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response from the modem matches the Fax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it exits to the calling batch file, pa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specified here.  This enables you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/modem as your BBS modem and still receiv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options group contains a pick-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tain to your computer's display monitor. 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, RemoteAccess supports monochrome (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) and color monitors as well as 43 and 50 displa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For a list of display options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Display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es tells RemoteAcces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.  In this mode, RemoteAccess rem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s) all color definitions to black and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fast direct screen writes are to b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RemoteAccess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set this option to Yes.  This will ca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to be written to video RAM directly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PCs BIOS functions to perform the tas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significantly increased screen write spe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multitasking software, set this option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lder CGA (Color Graphics Adapter) adapters are pr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nowing while an application program perform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unctions.  This occurs when software upd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isplay at high rates.  RemoteAccess can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 if the Snow Check option is set to Y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GA adapter, set this option to No.  If you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nowing effect, change it to 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ines (Siz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Lines option allows you to configure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(in lines) and has three possible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Standard 25-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    EGA 43-line and VGA 50-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  When this setting is specified, RemoteAccess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 which is active at the time it i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ption group contains a list of item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ustomize some of the more often used color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display the pick-list of i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.  After selecting a particular item,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ick-list menu will be displayed.  Use the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LEFT and RIGHT keys to move the color selecto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-list.  As you move the selector, the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number located along the bottom of the menu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olor at the current select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olor selector on the desired combin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ave it.  The items for which col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re listed bel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Default color of all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bar     Color of the status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  Window highligh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   Window normal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    Window border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prompt    Highlighted tex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prompt    The Press &lt;ENTER&gt;  promp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User input fiel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  Tag number (displayed in file lists)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ption group contains items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aging functions.  The items used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ing system's characteristics, as well as a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r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options that follow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ext file display and custom page tunes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chapters on Menu Admin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Paging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set the duration (in seconds)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tune will sound at the local console.  If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 without any Sysop intervention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that the Sysop is unavailable. 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 is displayed, if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maximum number of times a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e Sysop unsuccessfully during one session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has been reached, the user will not be able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any more during the current session.  If a p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by the Sysop, the number of unsuccessfu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is reset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h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ar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e requested chat.  The response entered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tatus bar, and may be re-display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F6 on the local consol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ge attempt is unsuccessful, the user can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a message addressed to the Sysop. 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enter the desired message area numb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hese messages to be stored in the Sysop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Setting this field to zero disables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field is used to specify the command-lin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hat program.  If this field is not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xecutes the specified program instead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t-in chat module.  All optional data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enu function type 7-"Run external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ell" may also be used with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use an external full-screen ch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GCHAT.EXE located in the C:\RA directory, and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out of memory before loading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A\GCHA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ptional data parameter macros listed un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7-"Run an external program in a shell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 chapter, you can pass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at may be required by the 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ime During Ch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uspend feature is set to Yes, RemoteAccess free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imer while the Sysop is chatting with a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 user will exit the chat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as when the chat wa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Logging of Chat Sess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chat, the Sysop may press CTRL-A to reco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 in an ASCII text log file.  If the Au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enabled, the capture log is open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hat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open a capture log manually or automatic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window appears on your display, prompt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 which the chat session is to be reco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pture file is opened, it may be clos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session by pressing CTRL-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Availability Schedu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 Sunday through Saturday fields you may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and end times during which users ar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e Sysop on a daily basis.  The first fiel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determines the start time, and the secon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end time during which users may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To disable paging completely for any given day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fields to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Users options group contains a pick-list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termine how your system will treat new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security level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igned to a new user who logs-on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a private system, and do not want to allow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log-on, set this field to zero.  When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vate system, new users are notified that th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and are disconnected immediatel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text file description in th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logs-on to your system, you can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 to the user's access flags.  Vali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or OFF (specified as X and 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robably already read sections boast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ystem used by RemoteAccess.  The total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ope of the security system permits you to all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access to various entities of your system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, time of day, user credits, file rat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, user age and even user sex.  But to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complete, RemoteAccess offers what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, also known as security flags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or in combination with other restri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r deny access to virtually any part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figuring access flags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they can be used.  Since the new us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rings forth your first encounter with access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ould be a good time to discover them.  Are acces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?  As a matter of fact no, they are not. 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derstand how they can be used, you might jus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us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s are stored in each user'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Each user's access flags setting can be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settings specified for individual menu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and file areas.  Therefore, acces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an be completely controlled using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access flags as a series of switches.  Each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t to an ON or OFF state.  There are four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which are lettered A through D.  Each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eight individual flags numbered 1 through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ccess flags are therefore referenced by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nd flag number.  For instance, when refer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lag in the first set, we are referring to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 Likewise, when referring to the last flag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we are referring to access flag D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ries of switches, as we've called them,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of the items outlined above.  Th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contained in the user record must identically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assigned to a given item before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that item.  A single access flag may b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enu item, for instance.  The same flag must also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user's record before the user can access or even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. While a single access flag or switch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, a series of switche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llustration shows a sample of a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access flag setting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:�Clutch Cargo                                       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: Clutch Cargo                                      Uploads :�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: Tuterville, LD                                    Dnloads 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:�Not visible                                       UploadK�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:�100              Last time : 16:52                DnloadK�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#�:�612-555-1212     Last date :�02-15-93              TodayK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 :�612-555-1212      1st date : 02-10-93     Messages posted :�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ags :�XX------          Sub date :�02-15-93       High msg read :�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lags :�--------         Birthdate :�03-25-60     Number of calls :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Flags :�-------X      Time used today :�5           Last msg area 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Flags :�--------        Screen length :�25         Last file area :�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�:�90            Last pwd change :�7         Last file group 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:�20             Last DOB�check :�7          Last msg group :�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:�1                 Date format :�MM-DD-YY         Protocol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x :�Male                                             Language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d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1 : 13450 Sparrowsong court #140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2 :�Nowhere,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3 :�99099-99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nt :�This is a test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cord, the access flags A1, A2 and C8 ar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In a user record, any access flag that is set to 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d by the X character.  Inverse to this, any fla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OFF is denoted by the - character. 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, these are the only two possi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the sake of example, let's say that one menu i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MAINMENU contained access flag setting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:  -X----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lag: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A flag set has two settings.  Where di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" come from?  As mentioned, only the X and - sett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within a user's flag settings.  But in a menu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or file area, a third setting is allow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O character in one of these areas,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ing that the flag is required to be OFF (set to 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a user's access flags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.  That is to say that they may be modified by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(such as questionnaires and menu items)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access flags in menu items, message are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specify a specific requirement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tem, for example, may require a flag to b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Or, it may not care what a particular flag setting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ase the neutral setting may be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racter. So in the above example, the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by the user shown in the sample user rec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requires the user's A2 flag to be set to 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8 flag to be set to OFF.  Our sample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is requirement and therefore access to the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work the same way in message and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chapter you will configur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or your BBS.  At that time, you may specify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required to access the areas in different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et the initial number of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new users.  When a user performs a func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associated cost in credits, it is deducted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use groups to customiz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your system to groups of users.  For exampl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users may have access to files and messag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group.  Use this field to select the default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ssigned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Menu function 27-"Post messag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used to determine whether ANSI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will be enabled for new users.  If set to Ask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prompted whether to use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tting is used to determine whether AVATAR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ulation will be enabled for new users.  If set to Ask,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prompted whether to use AVATAR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rScr setting is used to determine whether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screen clearing codes sent to their termina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Yes, the user's screen will be clear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ge. If set to Ask, users are prompted wheth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 should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setting determines whether new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(Y/n/=)? prompt after each screen page i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nabled, RemoteAccess will prese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each time the user's defined screen length is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formation is being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an initial fre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for new users.  Valid entries are from 0 to 255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's subscription expires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SUBDATE.Q-A is executed automatically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take actions such as modify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nd/or reminding the user to ren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.  See the Questionnair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questionnaire scrip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 (number of file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 Credit field allows you to define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by number of files, that will be assigned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This is usually used in conjunction with file rat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require your users to upload 1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10 files downloaded, but you want your us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ownload 10 files before being required to up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would set this field to 1.  This w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w users are automatically credited with 1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Upload Credit (kilobytes)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he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Check option is used to determine whether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will be included during mail-box scan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set to No, RemoteAccess will not check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configured as EchoMail areas while checking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query users for their sex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 during the log-on proces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RemoteAccess can make use of this data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.  For example, menu items may b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a specific s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ir business or data tele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he user's permanent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helpful if you are using an external call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program which verifies user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y calling the user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RemoteAccess prompts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ir voice/home tele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tored in the user's perman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ord Na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No, new users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ir name as two words with a total length o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ree characters.  This prevents new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-on using a one-word handle or ali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restriction only applies to new users. 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user database may log-on using a one-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Yes, new users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 optional, unique handle or alias.  This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's permanent record and may be used to log-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sessions as well as when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 designated message areas.  If a user elects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handle, RemoteAccess will substitute their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and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configure message area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 of handles.  When posting message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the user's handle is automatically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D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irthdate option is set to Yes, new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ir full date of birth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validate the date entered to ensu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a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termine how keystroke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ers are interpreted.  If the Hotkey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RemoteAccess will act on the first ke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quiring the user to press &lt;ENTER&gt;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set to No, RemoteAccess waits for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ignify the end of comma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No also enables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mands at any prompt.  This feature i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ternately set this option to Ask which all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make the selecti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command stacking mode, if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access the message menu was "M" and th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ommand was "R", a user could stack the comman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:  "MR &lt;ENTER&gt;" at the main menu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Msg View option is used to allow users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using the internal full screen message view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uses a fixed header format, designed for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.  This means that the message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t the top of each message will remain on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crolls through a multiple-page messag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disabled, the headers will scroll off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.  This option is only available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SI or AVATAR terminal emula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Message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S Msg Edit option is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ask new users if they would lik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-screen editor.  If enabled when the user e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External Editor (such as GEDIT)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internal lin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RemoteAccess allows ne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automatically with the IEMSI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EMSI (IEMSI) is a protocol which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oftware programs to establis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n interactive session,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 to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IEMSI terminal's setup program,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number of user profiles, each of which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, handle, password, telephone number,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When IEMSI is enabled from within the termina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lls a RemoteAccess BBS, the user'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BBS automatically, enabling the user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) to log-on to a BBS (the server) withou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ing the keyboard.  The IEMSI terminal and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exchange information such a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version number, screen parameters and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rticularly useful feature is the ability of th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mporarily modify the user's display parame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 only.  Typically, when a user calls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screenlength setting is used to determi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 is to occur.  However, on one occasio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ctivate the IEMSI terminal in 50 lin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recognize this and set the scree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0 lines for the current session only, restoring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setting when the user disconnect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RemoteAccess will automatically activate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that it, as well as the client,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enefit is the ability to chat to user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 screen chat mode.  This is accomplished by the I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terminal being able to maintain the cha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 To see if a user is connected in IEMSI mod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press F7.  If IEMSI is active, RemoteAccess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vant information about the client's syste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.  At the right side of the status bar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lags are displayed.  A request flag is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asked for.  RemoteAccess current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quest 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lag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T            Full-screen chat mode capability indic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            Screen clea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     Display the NEWS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      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Check for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          Use hot-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H           Activate do not disturb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D           Use the full-screen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default language for new user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lect their preferred language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, the first defined language in the languag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, and new users will not be asked which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sh to use.  For full details on language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Manager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Ask, new users will be able to select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ey would like to use when entering dates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are displayed.  The available date format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-MM-YY             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-MM-DD              DD-Mmm-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y choose to force a particular date form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ormat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rs who have selected the DD-Mmm-YY form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supply all dates in DD-MM-YY format when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te input.  This is normal behavior which minim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us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Loc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p Location option is enable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pitalize the first character of each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location as it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redit Kiloby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L CreditK field allows you to define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specified in kilobytes, that will be assigned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is is usually used in conjunction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.  For example, if you require your users to uploa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for every 10 kilobytes downloaded, but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be able to download 10 kilobytes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upload, you would set this field to 1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pecify that new users are automatically cr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load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Upload Credit (number of fil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il Address is enabled, new users ar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ing address of up to 3 lines in lengt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then stored as a part of the user's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RemoteAccess scans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for duplicate entries with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is is usually the norm except in certa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user database is extremely large.  In suc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 may be avoided by disabl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tions group contains options that pert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and software environment in addition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lob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-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 and RemoteAccess is activ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, it is assumed that the Sysop is the use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.  When this is the case, RemoteAccess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the log-on password for the Sysop.  If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log-on at the local console, press &lt;ENTER&gt;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:" prompt and RemoteAccess will prompt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logging-on at the local console with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the text file LOGO.A?? is not displayed even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This is normal behavior in Fast log-on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ulti-Node 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more than one node you should set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option to Yes.  This will prevent a user from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more than one line at the same time and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allotted time and file transfers limit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cur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ver call your own BBS remotely, you migh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ption to No.  This makes it virtually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unknown hacker to gain access to your system via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ysop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Syso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t to Yes, the Sysop's name is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User List", "List of Today's Callers", "Who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-line" and the "Last Caller"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he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erting a special control code in a text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utomatically run an external program in a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ext file is displayed.  This is mor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important security considerations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into account if this option is enabl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the damage that could be done if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as somehow embedded within a text file. 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urity risk is usually only present whe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create or modify RemoteAccess tex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However, keep in mind that any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an under-handed character might have th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reate a text file designed either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or obtain restrict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a security measure, this option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f you fully intend to shell to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ext files.  See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more information on text file control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ging format which RemoteAccess uses is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yle specified with this option.  The Expande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tains more information, including the lin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environment.  The Compact format occupie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amples of the two types of logging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4:03  RA03  Ken Jones on-line at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4:07  RA03  Security level 50, 90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5:14  RA03  Browsing file area #12: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37:09  RA03  Download [Zmodem] W:\BBS\RA200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5:15  RA03  Efficiency 154% (196464 bytes), 1574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7:37  RA03  User requested to termina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Oct  16:47:44  RA03  Us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Sun 13 Oct 91, RA 2.00+ line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4:03  Ken Jones on-line at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4:07  Security level 50, 90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5:14  Browsing file area #12: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37:09  Download [Zmodem] W:\BBS\RA200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5:15  Efficiency 154% (196464 bytes), 1574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7:37  User requested to terminat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16:47:44  User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RemoteAccess on 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you are going to be running more than one line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this option to Yes which enables extr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hecking routines to ensure that a conflic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odes accessing the same data does not occu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ning a single-node (one line) system,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o will disable this checking and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system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fers to the type of multitasking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unning RemoteAccess under.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etect, RemoteAccess will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type of multitasking software (if any)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In some hardware/software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y not be able to detec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To overcome this, you can forc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ume that it is running under a specific multitas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currently supported are; Microsoft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hanced mode), DoubleDOS, DESQview, TopView, Multi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OS/386, OS/2 and AT-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time-slice, or give up CPU time,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hen it is waiting for a call or at a promp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a significant overall system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lank option is used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hat RemoteAccess will remain idle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ming call before activating the screen bl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avoids screen burn-in damage o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at are susceptible to this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ed screen may be re-displayed by pressing any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only takes effect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t used to answer incom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After System Mess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moteAccess displays a system message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to pause for one second before continu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ter this pause period by setting the After Msg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number seconds.  Specifying a value of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moteAccess to prompt the user to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Swap (Shelling to DO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, this option will cause RemoteAccess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 before a Sysop shell to DOS (when A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at the local console keyboard)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require a large amount of memory to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shell.  The swapping process may tak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xtended memory, RemoteAcces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expanded memory, RemoteAcces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hen swapping out of memory.  This reduc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takes to execute the swap process.  When both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S options are enabled, extended (XMS)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available, before expanded (EMS) memory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EMSI option simply allows you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capabilities within RemoteAccess.  IEMSI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New Users section 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cho Charac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Echo option allows you to define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echoed back to the user when typing in 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left blank, no character is echoed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NSI Dete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logs-on, and Auto ANSI is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determine if the remote user'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NSI emulation.  If ANSI is detected,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NS will be displayed instead of LOGO.ASC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ully explain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all terminal programs that offer ANSI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operation.  Also, even when ANSI emu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once the caller logs-on the emulati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aller's user record will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ation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Tries field is used to se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assword entries allowed at log-on. 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exceeded, the user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 message to the Sysop prior to being disconn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Change Forc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Change option is used to enhance system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a non-zero value, all users (excluding the Sys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rced to change their password every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og-ons.  For example, if this field is set to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forced to change their log-on password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log-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 Password Check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Strict option is an invaluable security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hecks passwords that users enter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-definable list of undesirable passwords which are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ntrol file. It also prevents users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irst or last name as a log-on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WDTRASH.CTL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ssword Leng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wd length field is used to specify the minimum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passwords for all users.  Longer passwords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security.  A value of 4 is recommend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minim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how much time (in minutes) to gr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before the system knows how much time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.  You should make this long enough for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new user procedures and questionnair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 a new user logs on to your system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cess might be relatively short or very length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system configuration.  Once this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d, RemoteAccess assigns the time limit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's security level (you'll set this up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).  But until this happens, you must as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time limit to the user.  If this field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, a user will have 15 minutes in which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cess, at which point RemoteAccess will as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assigned to the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imeout field determines how long to wai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of inactivity before disconnecting.  The in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is measured starting from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.  Users are given a warning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ear timer expiration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abled when a user is logged-on at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, or by setting this field to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specified in PwdTries, you may wish to no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hat an attempt was made to gain access to his 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By specifying the message area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 Area field, RemoteAccess can notify a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iolation by addressing a message to the us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of the violation and inserting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WATCHDOG.MSG as the text body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text file must exist in the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is set to 1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DOG.MSG is located in the system directory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enters a log-on name but fails password ent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ntained in WATCHDOG.MSG will be insert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ddressed to the user for which the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in message area 1.  The WATCHDOG.MSG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is message is to inform you that on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ime this message was created, an attemp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log-on to this system using your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However, this attempt failed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password entry.  If this was you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regard this message.  If this was not yo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advised that someone has tried to 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your user accoun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enters an incorrect log-on passwor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specified in PwdTries, you may wish to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 opportunity to leave a messag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prior to disconnecting the call. 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 in the Sysop Area field, users who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correct log-on password will be prompted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ommonly used as a means of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Sysop in the event that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orget their log-on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ext files which enhance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O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system security, you can require users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te of birth periodically by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s between verification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enter their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for verification every 10 log-ons,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If a user fails to correctly enter their date of bir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ctivates a system questionnaire which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opportunity to take actions whic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files which support this feature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nd External Support Files chap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s option group allows you to define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mpts.  The prompts contained in this sec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o all languages.  You can additionally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language prompts using the Languag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mp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ompt displayed to users during th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hich prompts users to enter their log-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Bracke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elds are used to define the bracke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laces around "Yes/No" and similar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characters defined here are set to "{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}", the Yes/No prompt would 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Y/n}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mp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displayed when RemoteAccess ask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Hea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is displayed prior to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when prompting the user to select a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options group allows you to define which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to be used with RemoteAccess when the -P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 is specified or the ALT-P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cal console keyboard during a session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-P command-line parameter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rinter 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printer port,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 item and press &lt;ENTER&gt;. 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selections will appear.  Move the cursor-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printer port and press &lt;ENTER&gt; to selec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main option is the Modem menu.  This menu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various options related to your modem.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this menu are grouped by function. Each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options do not apply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being used.  However, if you are run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mode (i.e. RemoteAccess answers incom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Front End Mailer), then all of the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. Position the cursor-bar on the Modem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ick-list menu will be displayed automatic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automatically repositions itself over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selection.  Press &lt;ENTER&gt; for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group pick-list contains it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configuration information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be set to the communications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your modem is connected.  Valid entries are 1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COM1 through COM8 respectively.  A set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s also valid which forces RemoteAccess into loc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ers to the highest modem-to-comput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modem supports.  If your communications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communicate with your modem at a fixed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the fixed rate should be entered her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unications driver is locked at a fixed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 BPS, set this field to 19200.  If your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xed rates, enter the highest speed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ference 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igh-speed modem and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s locked at a fixed BPS rate, you shoul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Yes to ensure maximum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and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, see the Communications Driv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ference Inform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field to Yes instructs RemoteAcces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the phone whenever it receives the RING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under Responses (later in this section)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sending the Answer command (se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).  If this field is set to No,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the modem will answer the call based on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red setting for this field is Yes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your BBS will only answer the phon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. This feature is not used when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d which is usually only the case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ng in a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modem is on-hook but RemoteAccess is do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(i.e. running a system event), you most likel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your modem to answer an incoming call.  By en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you are giving control to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n incoming call only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thod of answering the phone is to config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tself to answer incoming calls.  On a large maj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dems this is accomplished by setting the S0 regis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ings to wait before answering.  But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onfigured to answer, the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caller will connect with your modem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RemoteAccess is not prepared to take a call.  I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users are calling long distance, this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calls will surely attract unwanted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fers to the delay, specified in tenth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hat RemoteAccess waits between character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 command mode.  Usually you will on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value greater than zero if you are using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not process commands at high speeds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is is the US Robotics Courier HST mode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ell with a delay of about 3 (3 ten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apply to characters sent over the modem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with a remote modem.  It only applies to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ent while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et the size o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transmit buffer for speeds of up to 2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is to fine-tune your system for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.  If you are using a slower machine (i.e. a 4.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 PC/XT), set this field to zero.   This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buffering system and its associated overhead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ystems, the default setting of 128 will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However, in a multi- tasking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much better performance by increasing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Experimentation has shown values around 80 to 15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does not apply to systems that have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 with a locked BPS rate since the modem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driver may provide transmit buff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can be configured to clear their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buffer when the break signal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If the Break option is enabl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a break signal to the modem whenever it purg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internal transmit buffer.  This results in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ost modems cannot handle non-destructiv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 Check your modem documentation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ill not pass the break signal on to the remot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attempt to initialize the mode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and returning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fails to initialize the modem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 is returned to the calling batch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, may take 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hoo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RemoteAccess will tak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when RemoteAccess is exited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modem command defined in the Bus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in the Commands section below).  If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o appear busy to callers when it is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, set this option to Yes.  Otherwise, set it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some countries, placing th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is illegal. If you unsure of your countries la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ith your local telephon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group pick-list contains it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ch are sent to your modem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software to answer incoming call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will not be sent to your modem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you may skip this sec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cognizes certain characters embed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 strings outlined in this s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haracters are translated into special func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is sent to the modem.  The supporte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  Raise data terminal ready (DTR) which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em to answer an incoming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  Lower DTR.  This disconnects a call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 is established.  This also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em from answering incom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       Pause for 1/4 of a second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Send a carriage-return to the modem (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&lt;ENTER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1 and Init2 options define the string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henever RemoteAccess is loaded in wait for cal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 strings are used to prepar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itialization command strings may be specifie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modate extremely long strings.  Whe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is specified using Init2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ait for a modem response after sending Init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Init1 will be sent immediately followed by Init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wait for the proper modem respons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2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sy command string is sent to the modem 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You log-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 DOS shell is invoked while in wait for cal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When wait for call mode is exi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tring may be used to instruct the mod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ff-hook using a command such as ATH1|, or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imply lower the DTR signal by specifying the "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haracter as the string to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some countries, placing th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hook is illegal. If you are unsure of the law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, check with your local telephone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string which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answer an incoming call.  This string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f the Answer option (located in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) is set to Yes.  For example, most mod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a call upon receiving an ATA| command from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s group contains a pick-list of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codes that your modem sends to RemoteAcc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 command 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is configured to return numeric respon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you will need to know the numeric cod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various conditions.  In most cases,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figured to return word responses which ar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rehensive than their numeric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Front End Mailer software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, you may skip this section altogether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not be used to send commands to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a valid initialization string is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console.  For example, when word respo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for a modem, the response here is typical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sends the Init1 and Init2 command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specified here must be receiv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considered to have been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make as many attempts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s is defined in the Tries option in the Options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before considering the attempt a failure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ailure occurs, RemoteAccess exits,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of 1 to the calling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the Offhook command string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nsole.  For example, if the Offhook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ATM0H1|, the typical response from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someone calls your system.  This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should be answered.  Most modems return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hile others return RINGING.  Check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et this according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modems return a carriage-return after the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In such cases, this response must be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| before an incoming call is recogn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the respons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hen it establishes an MNP error-free connec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does not support MNP, you should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ting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is response to determine whe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 which require an error-fre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available to the caller.  Error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are ones which utilize MNP (Microcom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service levels 1 through 5.  MNP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directly by the modem although som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implemented MNP emulation through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advantage of having MNP implement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the increase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le transfer protocols rely heavily on MN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n't operate properly (if at all) without it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e YModem-g internal protocol.  Without an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this protocol should not be made availab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Therefore, it is important to allow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an MNP connection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the US Robotics Courier HST/V32 modem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RQ" response when an error-free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 Therefore, "ARQ" should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modem documentation to determin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specify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- 3840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must be set to the responses tha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when a connection is established at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rate.  Most modems return the message CONNECT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peed of the connection or a carriage-return for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connections.  These responses ar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t which RemoteAccess will communica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modem.  The following illustration shows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responses used by today's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Fax connect response message.  This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s special treatment since it is used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utilize fax/modems.  As expla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in the Options section, RemoteAc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a fax connection is established and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defined errorlevel set.  When the respons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is field is received from the 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xits, passing the errorlevel defin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(in the Options group pick- list)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fax/modem for receiving calls for both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for your fax since the fax software can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AG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erhaps the most important and often-used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This menu is used when configuring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groups, languages, protocols, menus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and more.  Each item in this option group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a different aspect of your overall syst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hat follow, feature implementation an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in the group is Message Areas. 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a virtually unlimited number of JAM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and up to 200 Hudson format areas, ea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attributes and security requirements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message database formats is outl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the Area Type field as well as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dministration chapter. 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e details on the two formats to help you in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mewhat educated decision on which format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message area pick-list menu lists the firs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ith some basic information about each.  If mor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you can scroll through the entire list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keys.  Select an area to edit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selection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the editing screen.  To create a new area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d a new area will be added to the end of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area, position the cursor-bar o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press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ing screen, you can modify any of the are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ield, you can give each individual message are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is should be a meaningful description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 (i.e. Cooking, Desktop Publishing, Private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 The names you enter here will be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unctions within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a separate origi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icular message area.  This origin is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ll outgoing EchoMail messages.  If this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RemoteAccess will append the default orig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earlier u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&gt; Messages &gt; Defaul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and Sysop 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ach individual message area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Write and Sysop security levels and acces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separate control of Read, Write and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thin each area.  For example, this would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llow users to read messages in an area but not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or to give access to special Syso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advanced users (i.e. Co-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meet the requirements. 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This specifies the minimum security level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his is the minimum security level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combination the user must have before being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This is the minimum security level and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he user must have before access to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ve functions are available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later in this manual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dministrative function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meet this criteria.  In addition, users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access can read and delete any messages (publ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)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can be one of three types.  The type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termines how RemoteAccess handles certain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  The message area is available only to us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BBS (it is not related to a mail netwo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  The message area is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network EchoMail conference (se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ing chapter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The message area is designated for sen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ing mail network NetMail (se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ing chapte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types of messages that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post in the area.   Valid selections 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Only    All messages posted in the area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Private and can only be rea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er, recipient and users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Only     All messages posted in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Public and can be rea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with Read access to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/Public  All messages posted in this area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as Public or Private,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at the time the message i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ply        All messages in this area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and No Reply.  All users with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area may read message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messages may be repl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      All messages in this area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and may be read by any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access to the area.  Messag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be posted by users with Sysop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allow users to post messages using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nly, Handles Only (from the user's account recor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an Alias which the user may select at the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posted.  RemoteAccess will not allow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ysop (or any other user's name or handle)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ssage area is configured to use Handles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handle recorded in his or h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the user's Real Name will be substit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, Days Rcvd and Max Ms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fields are used to define message re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s based on these three categories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intenance utility RAMSG perform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hich includes removing messages which me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defined in thes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    This is the number of days to keep ol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retain messages for 30 day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creation date, set this field to 3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messages which exceed this thresho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moved when the RAMSG PACK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Rcvd   This is the number of days to kee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been marked as receiv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delete messages 30 days af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by the recipient, set this field to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Msgs    This is the maximum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o be retained in the message are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limit the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tored in the area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 the number of messages in the area to 20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field to 200.  When the RAMSG P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is executed, the most recent 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ould be retained while all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remov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e the RAMSG section of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 on the RA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area is defined as an EchoMail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ppends the default origin line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.  This may be disabled by set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termines whether users may selec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a part of their combined area.  As described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Administration chapter, you may allow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their own combined message area.  A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cts as a folder containing all the individu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 user places into it.  When users read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rea, messages from each area in the folde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vides an extremely powerful facil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ers to attach one or more files to a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users can send each other files privatel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feature, set this option to Yes. {+}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uploads files with a message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m in a uniquely-named subdirectory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in the File Attach directory specified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&gt; Paths &gt; Fil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cipient has received the message and confi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attached files have been received,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ong with the subdirectory)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to attach a file while logged-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ode, RemoteAccess will prompt for the DOS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file to be att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C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ASCII character number 8D (hexadecim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 141) internally for message format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invisible to the user, however in some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Iceland, this character is part of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f enabled, this option will tell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these special characters as norma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enabled, users will be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is area, provided that they ar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or recipien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EchoMail areas, deleting a messag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f the above criteria is met and the mess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been exported from the message database to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elect the mail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o be used for the message area.  You may se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KA's defin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nly have one network address (or none at all)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strict access to the message area to us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age specified here.  If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prompt users for their date of birth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user log-on process, then RemoteAccess can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ages making restrictions based on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access to the area to us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18 years of age, enter a value of 18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ll be described in the next section on Message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may belong in a primary group as well a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lternate groups, or it may belong to all group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 to implement message groups, enter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 the message area is to belo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n't familiar with message groups, it is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d the Message Groups section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ing can be easily changed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irectly supports two types of message area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  In order for you to be able to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ed decision on which format to use, a littl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wo formats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udson format was developed by Adam Hudson and be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as it was adopted by other BBS programs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between competing software pack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rocessing utility programs.  Though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many BBS and message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it has become somewhat outdated in that mo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ystems require message databases that reach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is format.  These limitation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d when configuring your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 Hudson format supports a maximum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message areas.  This limitation in itself has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reason other formats have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y combination of JAM and Huds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formats.  However, any areas configured as Hudso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between area numbers 1 and 200 due to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Hudson message format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n order to maintain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stallations which use third-part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cessors which operate specifically with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.  If you are not currently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message or EchoMail processo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esigned to use the Hudson format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set this field to use the JA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message database format was developed by Joaquim 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righausen, Andrew Milner and Mats Wallin (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.  This exciting new format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isk space that is available. 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in terms of the number of message are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n fact, JAM supports approximately two b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er area and as many message areas as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n accommodate.  Each area is a separat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ide on any hard drive or network volum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imitation on the length of messages excep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by the editors that creat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ba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figuring a JAM format message area, you mus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and base filename for the area.  Each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an reside in its own directory, 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reas can share the same directory.  Use the JAM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specify the path and directory where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database files will reside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directory, also specify the base file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  The base filename should be no more tha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 and should not includ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onfigure a JAM message area called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bby with the message database files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S directory using a base filename of PUBLIC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JAMbase field entry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RA\MSGS\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is entered into the Public Lobby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JAM database files would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S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.JDX            PUBLIC.JH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.JDT            PUBLIC.JL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ign makes it possible to assign one or more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to a single directory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JAM message database format, consul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Group1, AltGroup2 and AltGroup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longing to a primary message group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may belong to 3 alternate groups for a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individual message groups.  For example, if a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designated as belonging to message groups 1 and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group might be set to 1 while AltGroup1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Groups section later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message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255 messag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  Like the Msg Areas option,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 are used to form groups of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pertain to a specific topic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10 message areas dedicated to the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and another 10 areas dedicated to the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Publishing. In this example, it might be w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wo message groups; one dedicated to each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message groups, a name is given to each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message areas, the security level and/o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requirements are also specified for each group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lexibility in restricting access to it.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the menu commands outlin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, users can select a message gro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cess only the areas with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you to partition your syst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hat are manageable and useful to your us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articipate in multiple mail networ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etwork has a large number of associated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it might be useful to group message areas by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ame of the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 is displayed by various functions in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internal message group selection menu.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es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dividual areas, message groups may be restri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se security level and access flag settings me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specified in these fields. 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ccess flags see the section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&gt; New Users &gt; Acces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message system, RemoteAccess also uses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its file system.  This format provides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and specialized functionality only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a pick-list menu of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 To edit an existing area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area and press &lt;ENTER&gt;.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, position the cursor-bar on the desired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ELETE.  To add a new area to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rea is selected, the area editing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ame of th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that is displayed by variou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hard-coded file lists.  You can ente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ull directory path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located.  It may contain a drive letter an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each individual file area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list and upload security levels and access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separate control over each of the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rea. For example, this would enable you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list files in an area but not download o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tting the minimum security level requirement f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, it is possible to restrict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n equal or greater level.  By setting a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, you can further restrict access to user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meet the requirements. 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ccess flags, see the New User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access levels is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list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Security</w:t>
        <w:tab/>
        <w:t xml:space="preserve">This specifi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ccess flag combination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fore being allowed to uploa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cases where you prefer uploaded files to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area (perhaps an upload screening area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the alternate upload area to th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to be directed.  See the Uploads field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included when scanning for new file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when checking for duplicate upload nam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uploads a file, RemoteAccess compares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ploaded to the filename entries of all are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setting enabled.  This is done to avoid uploa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lready exist in the database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e area is on a C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drive.  If the file area being configured is on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this should be set to Yes.  Press &lt;ENTER&gt;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then all files in this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free files.  That is, they will not e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ile ratio or download limits.  However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ufficient time remaining to downloa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toggl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also be defined as free files on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See the RAMGR section of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nter multiple-line file descriptions.  If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users will be restricted to entering one-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 If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20 lines of text with each line containing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characters.  Press &lt;ENTER&gt; to toggle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D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that reside in this area but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 This is usually reserved for Sys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ysop functions. Pressing &lt;ENTER&gt; toggl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U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Yes, users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- protect files they upload to this area.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assword- protected, other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ssword in order to download the fil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ggl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set to Yes, any uploads to this are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for corruption and viruses using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&gt; Files &gt; Uploa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archive format that upload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re to be converted to by the RAFILE REARC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easily maintain on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on your system while still allowing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rchives using the format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on this field brings up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choices which were defined earli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Files &gt;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intenance utility RAFILE includes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verts all archives found in the directo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area that has an archive format specifi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For more information on this func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section of the File 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moteAccess, it is possible to automatically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that are not downloaded withi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 in this field.  If a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or the number of days specified here (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99999), it can be moved to another area or dele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entirely. This is accomplished using the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RAFILE file maintenance utility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File Database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function to the DL Days field, this fiel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number of days to keep a file based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date.  This makes it possible to mov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remained on your system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 in this field, starting from the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regardless of whether the file is 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defined time period has been exceed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moved or deleted by using the CLEAN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file maintenance utility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FILE section of the Fil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Are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has exceeded the parameters specified in the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r FD Days fields, the file may be moved or 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 function of the RAFILE file maintenance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whether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another area or deleted from your system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want to review files befor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eld is set to zero, any files excee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L Days or FD Days parameters will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y will be moved to the fil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other restrictions, RemoteAccess also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strict each file area to users who are at lea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ge. This field is used to specify the minimum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users to be able to download or lis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  For example, to prevent users under the 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from listing or downloading files from the area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a value of 1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must know the user's date of bi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calculate his or her age.  For this reason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use this feature, it is imperative that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system to prompt new users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birth during the log-on process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a password of up to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users must enter before being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y file from the area.  This password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ile in the area except files that have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ssigned to them which overrides thi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primary file group that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s to.  Each file area may belong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ll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ne primary group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ne primary group and up to 3 alternat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may have two file groups on your 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and Desktop Publishing.  Each group may hav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ile areas dedicated to its specific topic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areas can be assigned or dedicated to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At the same time, 3 other areas may be of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of both groups.  These 3 areas can be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ing to all groups or as belonging primarily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groups and alternately to the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 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the cost (in credit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n this area.  When this is set to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each file is said to have a cost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, this value is deducted from the user's Credi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is downloaded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attempts to download a file that has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but does not have sufficient credits remai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not permit the download excep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ost Billing flag is enabled which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a negative credit bal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specify an alternate fil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ploaded files will be redirect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your users to be able to upload from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ut would like all uploaded files to be dir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rea, specify the area number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this feature is used, any field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files are overridden by the same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upload area. For example, if lo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are enabled for file area 1 and uploads to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re redirected to area 10 which has long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users who upload to area 1 will not b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long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in the description of the Group field,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s not defined as belonging to all groups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as belonging to one primary and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ile groups.  This means that if a fil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fined as belonging to all groups, it can belong to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ltGroup1, AltGroup2 and AltGroup3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up to three alternate file groups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signate a file area as belonging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e, three and five, you could define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as 1 using the Group field and then entering 3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Group1 field and 5 in the AltGroup2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only on systems where a multi-disc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is attached.  A conflict may arise when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tached to multi-node systems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two users may request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ing on separate discs in the same multi-disc un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enario which describes this conflict is in order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have file areas A and B which reside on separate C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multi-disc player.  Let's say that a us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e requests to download a file from area A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a user on line two requests a file from area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begins copying the file from area A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temp holding directory.  While this is happen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 line two selects the download option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retrieve the file in area B on the other dis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device responds by ejecting the CD which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 in order to make area B available.  An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type of conflict, assign an arbitra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o 255 to each multi-disc CD-ROM unit.  Then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individual file areas, set the devic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bitrary number.  When multiple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device number are made, RemoteAccess can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, avoiding the conflict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one multi-disc unit containing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discs, each holding its own set of file area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ssign one arbitrary number to the entire multi-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  This same number would be entered in the devic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file areas on each of the disc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unit.  This allows RemoteAccess to know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 disc unit is busy servicing other requ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proper management of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evice number, in order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define the file area as belonging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roups.  When this is set to Yes, the file area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an be accessed by users of any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figure up to 255 fil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  Like the File Areas option, a pick-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llows you to select the group to be created,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d. File groups are configured and used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oups are.  Individual file areas may belong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(up to four) file groups.  Each grou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by security level and access flag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detailed explanation, see the Messag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option allows you to define which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rnal file transfer protocols are to be us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Selecting this option from the pick-list menu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ick-list menu offering the choice of inte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 are those that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Simply enabling or disabling thes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 that is required to turn them on or off.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re third-party, external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using the protocol defini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Internal option from the protocols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esents another pick-list menu of individu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which can be enabled, disabled or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an error-free (i.e. MNP) connection.  MNP (Micro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Protocol), also known as ARQ (Automatic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), is a method by which modems can detect and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errors.  This type of connection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d when two modems supporting this error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nected.  Since when using MNP,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d out by the modem hardware, the softwar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watch the incoming data for errors or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odem to confirm that it has received all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Some protocols are written especially for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and therefore achieve very fast throughpu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ch a protocol you should set it for error fre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An example of such a protocol i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list is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n error free protocol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whether the user is using an MNP modem by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odem connection string to see if it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free response string.  This string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CONFIG: {+} Registered only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&gt; Responses &gt;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e status of any of the internal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ver the desired protocol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Protocols can be set to Available, 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rror free.  The internal protocol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transfers data in 128-byte block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somewhat reliable but slow,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its error-detection de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/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similar in design to the Xmode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transfers data in 1K blocks.  This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throughput ability over its predecessor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method still slows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/1K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a result of the evolution of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t transfers data in 1K blocks and real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roughput than the Xmodem/1K protocol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s on error free modems to perform all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modem protocol is similar in function to the Xmodem/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n that it transfers data in 1K blocks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ing system to send an acknowledgmen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receiv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rror-free version of Ymodem which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since it relies on the modem hardware to perfor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and 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is extremely efficient by today's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ransmits data and does not stop to wai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 for correctly received data.  The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tects errors and sends a message to th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nly when an error is detected.  The send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able to begin resending data from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actor that makes this protocol so efficien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that it can shift to larger blocks as a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es.  It also offers crash recovery which is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a transfer to be resumed from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eviously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option allows you to interface up to fif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for use on your system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.  These are third-party protocol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available from BBSs that off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You should keep in mind that this section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interface which is designed to be flexi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upport most external protocol program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 external protocol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derstand how the particular protocol work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amiliar with what is required, this s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you in proper installation. Select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resents a protocol pick-list menu. 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an available entry and press &lt;ENTER&gt; to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rotocol defini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protocol name as i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when download or upload commands are us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text file XFERPROT.A?? to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 protocol selection menu, this nam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See the External Support File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XFERPROT.A??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is the command key that will be used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This key must be unique.  For example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is an internal protocol and the command ke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t is "Z", you cannot use the letter "Z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Ct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moteAccess activates an external protoco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control file that tells the protocol whi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r receive.  This file consists of som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a list of files, one per lin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field, RemoteAccess will includ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y protocols written to support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file.  These are also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compatible external protocol files. 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written at the top of the control fil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.  Check the documentation for each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 determine whether it is Opu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lected, the following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ontrol file before the list of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&lt;Communications por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&lt;Caller's connection spe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&lt;RemoteAccess log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&lt;Caller's time remain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tocol has the ability to transfe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 a time, set this field to Yes.  Th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ether or not users may select this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ferring more than one fil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termine the status of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set to one of three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vailable  The protocol is enabled and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h normal and error fre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     The protocol is disabled. 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ile in this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free        The protocol is only availab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-free connection sessio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is particularly useful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s such as Ymodem-G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lly designed to work with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ing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the external protocol writes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what files were actually sent or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information, RemoteAccess cannot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.  Most protocols have the facility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 the files that were actually transfer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you are defining does not support thi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able not to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that RemoteAccess creates before activ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n order to allow the use of as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s possible, you have full control over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and UL Command Lin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Command Line and UL Command Line fields specif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to execute in order to activate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t is possible to insert variabl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ing special control codes.  These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e Menu Administration chapter unde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7-Run an external program in a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ntrol code *B expands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Therefore, if a caller was on-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PS, th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NAME.EXE Send 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NAME.EXE Sen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control codes, the # character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pecify the filename to be transferr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.  This code simply expands into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t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download control str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rmine the format of each fil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control file during a download. 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character in this field causes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being transferred to be expand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ull path and filename of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was C:\FILES\FUN\CASINO.ZIP and the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otocol being used required the keywor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path and filename to be transfer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fine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wnload control file was created,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C:\FILES\FUN\CASINO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a batch download using a wildcar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filename (i.e. RA*.ZIP), the wildcard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ll be expanded to a list of the full pa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o be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t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represents the upload control string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format of the control file dur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This is identical in function to the DL Ct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xcept that for batch uploads, instead of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filename, the @ character expands only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since the filenames are not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the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Log Keyword and UL Log Key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xternal protocol has finished and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RemoteAccess, the log file that was crea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to extract information about what files were 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RemoteAccess scans the file for the UL or D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 When it finds that word, it will scan forward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ords to get the name of the file transfer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description, if available. 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, look at this extract from a BiMode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0 Sep 14:10:10 BMOD DL-B \GRAPH\VGA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0 Sep 14:12:22 BMOD DL-B \GRAPH\MA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or UL Log Keyword can be any word in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es the transfer of a single file. 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should be set to DL-B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scan forward x number of w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t which DL-B starts in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 Key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number of w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scan after locating the DL or U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protocol log file.  In the exampl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L and UL Log Keyword fields, this field would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ince RemoteAccess must scan ahead 1 word after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-B to obtain the downloaded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esc 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uploads, RemoteAccess can also ob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rom the log file if the protocol used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ogging.  It can then write thi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he file database description field.  To ach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can set this field to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ust scan after it finds the DL or U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n the log file.  If the protocol doesn'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logging or RemoteAccess cannot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the user is prompted for the descri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Installing Lynx as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illustrates how the Lynx protoc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   : Ly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 :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ctl file    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        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: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      : C:\RA\DSZLO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   : C:\RA\LYNX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ommand line : Lynx.Exe S /*P /*B /S /H @Lynx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ommand line : Lynx.Exe R /*P /*B /S /D /H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ctl string   :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ctl string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log keyword 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log keyword  :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ame word   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esc word   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case status of the download and upload log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one is lowercase and the other is upp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assumes that your system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.  To complete the installation of this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set the DSZLOG environment vari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of the log file that Lynx writ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by entering the DOS command from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your BBS batch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DSZLOG=C:\RA\DSZLOG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se settings are required, they are usually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ation that accompanies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ontains full support for multiple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have different prompts, tex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nd menus for up to eight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Languages option from the Manager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isplays a selection of currently installed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RemoteAccess comes with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the language editor directly withou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RACONFIG menus by using the -L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command-line. 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CONFIG 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RACONFIG and runs the language editor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installed language, position the cursor-ba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language and press &lt;ENTER&gt;.  To gener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, position the cursor-bar over a blank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menu represents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language.  As you will see, you can chang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provided.  Each field is expla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This field holds the name for the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is the nam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rs when they ar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guage, you should use the cou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's spelling rather than your ow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the name for the Germa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entered as Deuts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</w:t>
        <w:tab/>
        <w:t xml:space="preserve">If you do not wish to make the langu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toggle this field to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  <w:tab/>
        <w:t xml:space="preserve">This field is used to specify the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a user must hav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language.  Setting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causes the languag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rs of an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These fields are used to specify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 a user must have in ord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nguage.  For example, sett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 in set A to ON (setting it to an X)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at users must have their A1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N in order to select this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ext</w:t>
        <w:tab/>
        <w:t xml:space="preserve">Selecting this field enters the language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which allows you to alter ever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most 700 different prompts.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is easy.  Position the cursor-ba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 prompt you wish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editor screen, the default Englis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for the currently-selected prompt.  Any vali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rol characters may be inserted into the promp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matic translation while the user in on-lin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s Listing section of the Exter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hapter for a list of control codes that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prompt text editor, the following key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Changes the default color for the selected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is command brings up a color chart pic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menu.  Position the block cursor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setting and press &lt;ENTER&gt; to assign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Each language has default text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 When positioning the cursor-bar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, you will notice the default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the top of your displa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identifying the original prompt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command copies the default 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select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Use this command to search for any text str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arch looks for any occurrences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nter here and positions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editing prompt text is a simple process,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hings you should keep in m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You will notice that some prompts ask for key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dit the actual text.  These are the key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esses to activate an associated op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for the Yes prompt is "Y".  If you change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a you should be sure to change the activation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Some prompts are the headers for listing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oday's Callers, Who's On-line, etc. 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se have obvious spacing built-in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f you change any part of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If you're translating the text into another langu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ules of thum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Translate all text as literal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ry to use generic words and phr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RemoteAccess uses the sam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ss denied!" message when a user enters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during log-on as it does when a user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 passworded menu and fails.  Therefore,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text to "Access denied, logg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th</w:t>
        <w:tab/>
        <w:t xml:space="preserve">Each language can have its own set of men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field you can define the path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 for each specific language.  If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menus in the language-specif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missing, RemoteAccess will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f the same na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specified earlier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ath</w:t>
        <w:tab/>
        <w:t xml:space="preserve">Each language can also have its own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.  The same rules for mis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ion apply to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 Path</w:t>
        <w:tab/>
        <w:t xml:space="preserve">In this field you may enter the pa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re the questionnair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for the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Questionnaire answer files (*.ASW files)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moteAccess system directory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hapter for more information on answ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  <w:tab/>
        <w:t xml:space="preserve">This field is used to define the filenam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lected languag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n extension to the file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.RAL will be add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xt editing is disabled until a filename i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 be configured to take thre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when one of the ten function keys on you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in conjunction with the ALT key.  These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re configur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on the AltFn Keys option from th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displays a new pick-list of ALT-F1 through 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definitions. 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be edite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ree actions may assigned to ALT-function ke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Execute a DOS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a DOS command to one of the keys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-line that is to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Display a specified text file from th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specific text file from the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nter the # character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For example, to display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, the key w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GOOD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Exit to DOS with an errorlevel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o DOS with a specific errorlevel set, enter th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llowed by the errorlevel number you wish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DOS.  For example, to exit with errorlevel 100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w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?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ree entries looked lik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: ?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: 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: #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5 would cause RemoteAccess to exit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an errorlevel of 110.  Pressing ALT-F6 w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n a shell, and ALT-F7 woul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 file to the user currently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set pre-defined time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in which to perform certain functions, such a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 For example, let's say that every nigh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RemoteAccess should exit with an errorlevel of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The BBS batch file can trap this errorlevel and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gment of the batch file that run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such as message database packing using RA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0 events may be defined for any day.  Each even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up to run at a predetermined time and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run on any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a user logs-on prior to an upcom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?  If the user's time remaining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 until the upcoming event, the user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will be trimmed down to ensure the even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.  If the same user logs-on after the event ha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the time that was trimmed earlier will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orced field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vents are also commonly used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a mail network.  In such cases,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here are usually used to ensure that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ogged-on at a time when a Front End Mailer ev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Events option from the pick-list menu 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the Event Editor display.  Position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event to be created or edited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time at which an ev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.  This time is specified in 24-hour forma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define a start time of midnight, enter 00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enable or disable a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vent is disabled, RemoteAccess ignore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errorleve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hould return to the calling batch file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should then trap this errorlevel and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ake care when selecting errorlevel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conflicts with errorlevel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A list of the errorlevels used is outl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chapt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's file transfer overruns a system even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, the transfer will be abort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ed to ensure that the event runs at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t is possible for events which are not forc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 if a file transfer takes longer than exp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lculates file download time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files to be transferred and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speed.  However if errors or other anoma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which cause the transfer to take longer, only for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will ensure that the event is not missed.  Al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ossible for RemoteAccess to determine how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transfer will take during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this setting, position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op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ield presents a pick-list menu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n days of th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ays to run the event, position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ay of the week to be changed and press &lt;ENTER&gt;.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with the "X" character are considered selec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marked with the "-" character are not select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tisfied with the settings, press &lt;ESCAPE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RemoteAccess features a powerful, state-of-the-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 The menu system and the menu editor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are fully explain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.  It may seem confusing to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reference to another chapter but when you re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and potential of the menu system, you'll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a full chapter has been devoted to th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Ct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dit all of the syste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Control files reside in the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identified by the filename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are one group of external support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moteAccess.  External support files en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hrough their flexibility and function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unfair to briefly discuss control fil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Therefore, a full chapter has been dedi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complete explanations and instructions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s section of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later in this manual for complet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electing this option presents a pick-list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eatures of the message database syste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for users to select individual message are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ir combined message area.  This combin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as a file folder which holds all message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s included in the user's combined area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to select and process only those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or she is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user logs-on to your system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default set of message area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combined message area.  These default setting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changed by the user.  To select or de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mbined message areas, position the cursor-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reas and press &lt;ENTER&gt;.  When an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inclusion, a small block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left of the message area number. 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tisfied with the settings, press &lt;ESCAPE&gt; and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ave changes?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ombined function is also discuss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under menu function 28-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reas", as well as earlier in this chapter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option of the Manager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in the Manager pick-list menu is th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Pressing &lt;ENTER&gt; on this option presents a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pick-list menu which is used to define tim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limits and file ratios for individu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used by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lanning may be required if you intend to us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on your BBS.  Each security level you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hould have an entry in this pick-list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know what time and file transfer lim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laced on users with thes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security level to the pick-list, press INS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a new entry in the pick-list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in all of its fields.  The next step is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just created. To edit an existing entry or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reated, position the cursor-bar on the desire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  An Edit pick-list menu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security level field and other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trictions can be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rough the pick-list selecting each item,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security level to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will be applied.  Valid security level entries ar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55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time (in minutes) that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ecurity level are given per day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users of the defined security level one hour of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 day, enter a value of 60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Limits for Individual Baud R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300, 1200, 2400, 4800, 7200, 9600, 12000, 14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00, 19200 and 38400 are used to define the daily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limits that are to be applied to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ecurity level at different connection speed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ffectively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in kilobytes) that may be downloaded daily, b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ying connectio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1200 field is set to 1024 and the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2048, then users of the define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ho are connected at 1200 BPS may download up to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of files while users connected at 9600 BP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up to 2048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logs-on at a connection speed which has a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zero here, RemoteAccess will use the next highest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ntil it finds one that has a non-zero valu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300 field is set to 1024 and all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settings are set to zero, users of all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will be limited to 1024 kilo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field is used to define the amount of fil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(in kilobytes) that may be downloaded locally.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are possible with RemoteAccess and allow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rom the selected file area to a DOS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is allows you to transfer files from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loppy diskette while maintaining transfer lim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ownloads are discussed further under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"Download a file from area" and menu function 33-"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" in the Menu Administ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u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files, that the user must maintain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 Usually used to encourage user uploa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number of files a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efore being required to upload 1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upload 1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0 files they download, set this field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. Refer to earlier sections of this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UL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upload to download rat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kilobytes, that the user must maintain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.  This allows you to specify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kilobytes) a user may download before being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1 kil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quire your users to upload 1 kiloby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0 kilobytes they download, set this field to 20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possible to give new users an initial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 credit.  Refer to earlier sections of this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&gt; New Users &gt; UL Credit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per-minute cos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) that is to be deducted from the Credit fiel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ccount record.  This is used in some sub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allows you to effectively charge a specific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inute of usage.  When a user's credi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, the questionnaire file NOCREDIT.Q-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unless the Post Bill flag is set to Y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account record, in which case a negative bal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accum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handle decimal numbers allowed in this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tores the credit field internally a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However, the credit field is always roun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s a whole number when a user logs-off. 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al amount of accuracy to be lost, bu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program developers to easily access th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powerful features you will fi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its menu system.  From giving your BB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nique look and feel to creating menus for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this system is top notch! You'll hav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each individual menu item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according to criteria such as security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umber, flag settings, age, sex, time of day an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ossibly the most important aspect of 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.  The menu system that you create will gi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ts own unique look and feel.  It gives you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not only cosmetically, but also in allo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ing access to certain functions and part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line-oriented.  Using the menu manag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enter the lines one at a time. 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ext that is displayed to the user, a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 field for optional data parameters, a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, minimum and maximum security levels,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required to access the particular menu item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of other optional settings that make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completely configurable.  There are over sev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unction types that may be activated at the pres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ev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exibility allows you to design your BBS in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ays.  Practically anything your imagination can dream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mplemented using the menu system incorpor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Therefore, understanding this syste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ount factor in customiz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function type offered will be outlin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.  But first, we'll explain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other menu features and how to creat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supports a maximum of 100 line item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a good menu system is planning.  And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n a menu system is to sketch it out on paper.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er to design on paper and menus designed on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ier to implement.  Now there's a subtle hint!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r layout to paper, you won't regret the extra eff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you've never used this powerful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system is typically divided into sections;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from a message menu, files are access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, games from a game menu, and so 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ing, if done logically, creates a topolog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easy to comprehend and makes a system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.  Of course, this doesn't mean you have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menu system but for the purposes of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refers to typical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idely-used menu topologies will be outlined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.  These are the functional topology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opular of the two) and the subjective topolog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merits and should be considered when desig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your menu system.  Whatever topology you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, RemoteAccess provides the flexibility to compli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and blend to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 functional topology; one wher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according to their function.  Exa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al top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 Menu      �       � File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ublic Messages   �       � General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ivate E-Mail    �       � DOS Utility File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system is grouped by function (hence the 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re are a total of 3 main section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Message Menu and File Menu.  This topolog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 to design and implement and makes it easy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in sections.  For example, a Statistics Men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added off the Main Menu.  From there,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dded which display system usage graphs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essage Menu   � � File Menu        � � Statistics Menu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ublic Messages� � General Files    � � System Graph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Ŀ ������������������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vate E-Mail � � DOS Utility Files� � User Statistics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functional topology is virtually endles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y it is important to plan your menu system beforeh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get out a pencil and paper just yet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read this entire chapter first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ize the full potential of the menu system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ools that will help you minimiz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you will need to meet your requirements.  Tool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emplates (explained later in this chapter) are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savers that will add even more power to you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keeping them streamlined and easy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your overall functional top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, it may be wise to detail each of the mai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ections.  Not only does this eas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process, it also serves as a guid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other aspects such as th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ssages Menu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enu Name: MSGMAI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Public Mess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: 1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: Private E-Mai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rea Number: 2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ead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Write Security: 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ysop Security: 100 (me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a flowchart such as the one show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helpful not only in building menus b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message areas as well.  The includ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ave you from jumping around from place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ort of aid can be used to document the 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shown earlier.  Examine the following flow ch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our-area file system.  You'll notice that i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clear indication of the menu structure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chart of how each file area is to b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s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curity Level: 0 (al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Menu Name: FILE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:  General Files    �     � Area:  BBS Files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 Number: 1          �     � Area Number: 3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Security: 50   �     � Download Security: 50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Security: 0 (all)  �     � List Security: 0 (all)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Security: 100    �     � Upload Security: 100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Area: 4          �     � Upload Area: 4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:  DOS Utility Files�     � Area:  Uploads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oup Number: 1         �     � Group Number: 1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 Number: 2          �     � Area Number: 4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Security: 50   �     � Download Security: 10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st Security: 0 (all)  �     � List Security: 100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Security: 100    �     � Upload Security 50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pload Area: 4          �     � All Groups: Yes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information could be added about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nformation such as inclusion in new files sear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uplicate checking, allowing long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wealth of other options may be indicated her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se differently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for functional topologies.  You can see how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nd hopefully, the logical grouping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makes sense to you.  Now it's time to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opology -- the subjective topology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topology sections were grouped according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A subjective topology is one in which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ed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BBS was to primarily serve two subject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Cooking and Desktop Publishing (also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P), the menus could be grouped according to subject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could have its own related message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Menu      �       � DTP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Messages  �       � DTP Messages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Ŀ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oking Files     �       � DTP Fil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wo sub-sections are defined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Each is dedicated to its own subject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the DTP subject need only enter the DTP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rom the Main Menu.  There they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DTP message and file areas.  The same go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ing sub-section.  While this type of topology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it requires a little extra effort in th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if there are many subjects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decide to use a functional or subjectiv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logy, or even a completely different approach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mportance of planning your menu system.  The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implement just about any menu design,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and potential that RemoteAccess has to off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hat follow will detail the menu tool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help you to design and implement a powerfu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function is usually executed when a user p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assigned to that particular menu item.  Bu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also be executed automatically.  Ea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ontains an AutoExec field.  By default,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No, but by toggling it to Yes, the menu ite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execute when it is played back (displayed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e menu function types outl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 may come to realize that this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eature.  For example, when used with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displays a text file, you can desig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, graphical text file menus that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able to display in a line-by-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moteAccess, you can determine whether or no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urn off hot-keys on a system-wide or per-user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t-keys are not active, the user is sai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 enabled.  How this feature interact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se hot-keys are not activated is a bit trick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ot-keys active, the user selects menu command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hot-key assigned to a given menu item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, any text that is being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and the command associated with the hot-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mmediately.  With hot-keys disabled (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ing mode), the user is required to press the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&lt;ENTER&gt;.  Additionally, when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and stacking mode, several commands may be ent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ollowed by pressing the &lt;ENTER&gt; key.  This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pass through menus to get right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is requires the user to b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tructure of the system which usually doesn't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passes through a menu by using stacke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you can still control how your menu syst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.  In some cases you may want an automatic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, for example to redirect the user to another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the command is only for cos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(perhaps a text file to display som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), it would be better to skip th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traight to the next menu.  The rule is th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ing is used to pass through a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nu command will only be executed;  a)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in the menu and;  b) it is not a displa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function.  So if you use automatic execu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sers to disable hot-key functionality, you'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is rul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execution can be used in many other instan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Just to give you some ideas, it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text file to users who have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greater than a certain level.  Or, it migh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for users who hav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s turned on.  Yet another use is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unction menus which are used to execut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en a single command ke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uppose you run a voting booth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and that you want to perform 3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each time the voting booth is select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ould create a new multiple function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3 automatic menu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 xml:space="preserve">Create a log entry indicating that the user enter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ting bo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Run the external voting booth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Return to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selects the voting booth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, the multiple function menu is called (perhap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) which writes a log entry, runs the voting boo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e of the advantages of RemoteAccess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he Sysop the flexibility of designing menu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mount of maintenance required.  Not long ago,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have a separate menu for each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In the past, this has led to Sysop tedium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were required to add a separate men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message or file area.  The menu templ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viates this problem by allowing you to set up on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ct as a skeleton for all your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emplate variables are available for your us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/M, /MG, /F and /FG variables.  The /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currently-selected message area.  The /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represents the currently-selected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variable represents the currently-selected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/FG represents the currently-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ferenced, these variables return a numeric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when these variables are modified, a numeric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ssigned to them.  Template variable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several message and file menu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on which groups or areas the function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simply labels which hold value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y can be referenced as well as modified.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to change the way that certain menu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Complete details are given in the appropri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s listed later in this chapter.  For now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ouch briefly on value assignments using the /M and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value into one of these two template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pecify /M=&lt;area number&gt; or /F=&lt;area number&gt;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type 1, 2 or 4 menu comma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let's say you set up a message area templ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SGMENU, and in this menu you had a number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each with its own functions relat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 An example is laid out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enu Function        Optional Data   Menu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Read messages        /M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Scan messages        /M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QuickScan messages   /M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Post message         /M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you'll notice a few things.  First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specific to the message database an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rea to act upon in the optional data fiel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d /M in the optional data fiel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use the template variable which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urrently- select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nu MSGMENU is called with /M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RemoteAccess knows which message area in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se menu functions.  So to continue ou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that you are calling MSGMENU from MAINMENU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Menu Function       Optional Data   Menu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Goto Logoff Menu    LOGOFF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Goto Message Menu   MSGMENU /M=1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is example, you can see that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M key, the menu MSGMENU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message database menu functions that refer to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their function on message area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a new twist!  You aren't required to se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/M variable using the method in the previous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mit the &lt;area number&gt;  assignment from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RemoteAccess uses the user's last-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.  If the user has never logg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is value will default to 1, or to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umber that the user has access to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called before, RemoteAccess will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-selected message area for that particular us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 /M will be set to that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bably beginning to see why menu templates ar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.  Without the /M variable, you would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message area number in the optional data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message-base menu functions.  This woul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menu for each message area.  What a cho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!  By using the variable that stor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, this requirement is obliterated and o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be used for al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applies to file areas as well.  The exampl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applies directly to the manner in which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ndled.  But what about groups?  Now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different concept!  Continue read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chapter outlined specific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group administration. 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kipped that chapter, it is recommended that you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fter finishing this section if you plan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section does not attempt to fully explai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groups, it does attempt to explain the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nd how they might apply to your BBS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s listing later in this chapter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how menu functions which apply to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 Message and file areas can belong to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.  Users might have access to all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 one group but not another.    This allows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ing of your BBS by group, o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that your BBS will cater 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ences; 1) professional programmers and; 2) computer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s.  You might have three message an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programming topics, and three message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dicated to computer gaming topics.  You migh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omputer gaming enthusiasts to have access to th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professional programmers and vise versa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case, the message and file areas dedicat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may be placed in their own group.  Each grou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eparately to allow or disallow access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given security level, or to users who mee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n individual message or file area can be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groups, one specific group, or to one specific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 to three alternate groups.  For instance,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alled Gaming appropriately belong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dicated to computer gaming enthusiasts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lled User to User E-Mail is an appropriate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 both groups. Therefore, the E-Mail message area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as belonging to all groups, or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belong primarily to group one and altern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oup two.  Each of these two types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s the intended goal of allowing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 users in both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keep in mind that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groups during your initial setup,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quite easily later on.  Your system's desig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te diverse without the use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one hard-coded menu called TOP.MNU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user completes the log-on process, the TOP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the user.  If this menu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not continue operation and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just before terminating the session. 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n be the main menu, or as some Sysops prefer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simply as a means to call the first, or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alling RemoteAccess for the first time,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at is created is a simple one-line menu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t contains is an AutoExec entry which call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ype 1 - Goto another menu which executes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AINMENU.  The reason that the TOP menu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ner is to allow advanced behind the sce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be processed in the TOP menu each time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but before the main menu is displayed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ysop runs an external program from the TOP menu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user logs-on.  This program reads the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and performs functions such as ver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hone number and address information. Then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es, the TOP menu continues and execu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- Goto another menu which brings the us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mmarize, the TOP menu must exist and can b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ystem menu if that's what you prefer. 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behind the scenes functions, or just to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or as the first menu a user s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'll learn in the sections that follow, each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optional data field used to manipulate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certain menu functions are executed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going in, that there are two special switche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at the end of the optional data field for an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    This switch suppresses the usual clear screen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sent when a new menu is display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only useful when used with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igation (GOTO, GOSUB, etc.)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is known to have been used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ANSI graphic pull down menu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and screen clearing neede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ed regardless of the caller's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.  It is also useful where menu prom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one another in succession without clea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=xxx This switch places the specified text &lt;xxx&gt;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input buffer to be processed exactly as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d been entered by the user as a sta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This is an extremely powerful fac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be used to link a number of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together and customize a lar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ard-coded selection menus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ikely that there are some commands that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vailable from every menu that your users 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duplicating these menu functions in every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place them by themselves in a men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RA.  RemoteAccess searches for this special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exists, automatically appends it to the end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ppends the global menu in its entiret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t appends not only the commands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text as well.  Additionally, the global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herit the highlight colors of the current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ppended to. For example, if you wanted to off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 log-off command from every menu, you c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is command in the global menu, including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chapter, we summarized menu layouts 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t is to plan your menu system.  You learn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eatures such as templates, special switch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.  Now it's time to put what you've lea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creating your 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ed RemoteAccess, a set of initial,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ere placed onto your system.  If you decid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nus, then perhaps all you need to do is edi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tastes and needs.  If you would rather sta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from scratch, you will probably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s from your system.  To do this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 procedure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Change to the menu directory (usually \RA\MENU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RA\MENU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Delete all menu files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*.MNU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Change to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RA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Fire up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Once in RACONFIG,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&gt;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ake you into the RemoteAccess menu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displayed is the language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you will only have one languag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and DOWN keys to move the cursor-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election of your choice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most cases, you need only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language provided during you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that you will see is the menu pick-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of all existing menus.  To ed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nu, you would simply position the cursor-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menu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menu, press the INSERT key.  Nex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nu editing screen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see, the menu is blank.  The name NONAME.MNU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mporarily assigned as the menu name and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-right corner.  You can give the menu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name when you save it later.  For now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is default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otice a series of command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These commands are available while you'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.  They are described in the following 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Edit the currently select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Insert a new menu item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Delete the currently selected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Exit the menu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Discard the current menu and load another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Save the current menu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View or modify the menu prompt, its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colors as well as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ress all carriage-return, line-feed and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sequ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efine four setting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pecific to this menu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that is to be displaye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  Text file control cod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odes outlin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the User Display fiel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display color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The prompt highlight color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Whether or not carriage-return, line-fe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hange sequences will be disabl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supports non-native emulations which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upport ANSI or AVATAR fallback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PLPS and R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Simulate what the menu would look like to a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andy option lets you take a peek at how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will l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 to create the first item in your new menu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you will notice a change i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.  It has actually become a completely blank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dit the new item you've created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is already positioned on the new item. 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or the Edit Menu Item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ditor used to edit all menu items.  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, there are several fields that need explanation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ake a look at the Edit Menu Item screen 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portion of the display shows the user displa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optional data fields.  A ruler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just above the user display text to aid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he text that is display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ortion of the display shows a list of fiel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 along with data pertaining to each fiel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, DOWN and &lt;ENTER&gt; keys to select the field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. Edit the fields in sequence and dis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field determines what menu fun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this particular menu item.  Move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tion field and press &lt;ENTER&gt;.  Upon doing 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ction Groups pick-list menu is displayed to mak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selecting a menu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 action group that is initially presen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unctions group since it is usually the group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.  Press &lt;ESCAPE&gt; to move to the Menu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pick-list.  Notice there are eight groups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ly (no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simply indicates that no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to be performed and that the menu item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for display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list of menu functions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functions related to text fil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ba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are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list of function sele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 to the files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- Door,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roup contains a pick-list of functions pertai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, DOWN, &lt;ENTER&gt; and &lt;ESCAPE&gt; key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through the menu pick-lists.  Pressing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he previous pick-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urpose of the TOP menu that you are crea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ply call MAINMENU, you'll need to use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- Goto another menu.  The cursor-bar should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is selection by default.  Therefor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select this function.  You'll not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field will now contain the menu function typ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w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hen this item is processed.  With the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Display fiel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text along with any valid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ext file control codes act as macros withi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can be used to automatically display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by embedding them in the text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ext file control codes are explained in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Support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rol codes are preceded with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Whether the text file control cod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ultiple-character code, the first code entered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character.  Throughout this manual as well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uter-related documentation,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in text as a capital letter prec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"^" character.  For example, a CTRL-A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as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wo-step checklist explains how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 in the user display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While pressing the "Ctrl" key, press "P".  This prep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for the next, literal character. 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combination, you will notice the cursor chan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from a line cursor to a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While pressing the "Ctrl" key, press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you wish to enter.  For example, to enter ^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 (which prompts the user to press &lt;ENTER&gt;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press CTRL-A.  In the user display tex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letter "A" has been highlighted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actually a ^A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learn more about specific text file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used in this field in the chapter o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User Display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text file control cod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 directly into user display text, a special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is also supported. 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ter the way in which user display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the user.  They are also us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ystem data. Take a look at each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what data that each repres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the contents of the user display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normally moves the cursor down on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or the next menu item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 return and line-feed sequence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semicolon character at the end of the us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e user display text from the next menu it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same line.  In other words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causes the carriage-return/line-feed sequ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p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"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 character switches between the normal lin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ined menu highlight color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letter "G" using the highlight col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menu, you would enter ^G^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de "~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lde character causes the user's time remaining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nutes) to be displayed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ndy when used within the menu prompt tex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menu prompt contents w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me: ^~ mins^ 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prompt that would be displayed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me: 55 mins  Command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(at)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ch character (also known as the at character) exp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name of the currently-selected fil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s defined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 "`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nt character expands to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-selected message template area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is not the apostrophe character.  I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same key as the tild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n our example the TOP menu will be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its sole purpose is to call a menu called MAIN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've experimented with the various us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delete all text in the user display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a semicolon.   Having done this, your TO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nothing to the user (not even a carri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ine-feed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and select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e cursor is repositioned in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.  This is where optional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For our example menu item,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s the menu name to Goto.  For the sak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ype MAIN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 function types require different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Consult the menu types listing in thi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is used to specify the key that is to activat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tem.  For example, if you wanted this menu item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d when the user pressed A, simply enter A in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t's possible to link a command to the &lt;ENTER&gt; key to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eate a "default" action for a menu.  This is done using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^M text file control code.  Enter CTRL-P followed by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-M in the Hot-Key field to use &lt;ENTER&gt; as a command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t-key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ur example item does not require the press of a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field blank.  If you've already e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t can be removed by pressing the DELET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indicate whether this particula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to be executed automatically or if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press the associated hot-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has two possible settings; Yes or No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, position the cursor-bar on AutoExe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is field to Yes since our example call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to be execu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of the text that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ield presents a color chart pick-lis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color of a new menu item is black on black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 to move the selector around the char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a color combination that suits you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noticed the small indicato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hart.  This indicator displays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numbers of the current selector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olor combination, the Edi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 an example of your selection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the displayed text will appear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our example, it doesn't matter which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since this menu item will not display any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min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user to see and select this menu ite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ed this item to be available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a security level of 100 or more, you w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a value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ur example, you'll want all users to be able to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Therefore, set a security level of zero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the default valu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maximum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e and select this menu item.   Wh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MinSec you can effectively create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only be seen and accessed by users of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range.  Imagine the possibilities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in terms of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flags in a menu item function just as they d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reas of RemoteAccess (i.e. message and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). You can restrict menu items not only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curity level that falls in the range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 and MaxSec, but also to users who hav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ed a menu item to be availabl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with access flag A1 set to ON, 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A Flags and press &lt;ENTER&gt;. 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of access flags, select the flag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(the A Flag in this case) and press &lt;ENTER&gt;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flag toggles to one of thre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; "X" (ON), "O" (OFF), or "-" (ON or OFF)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when you are satisfied with the flag setting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 is set to X or O, users must have the sam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tored in their user account record in order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kipped the section on Access Fla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pter, it is recommended that you rea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at least a basic understanding of how flag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ops never have a need to use access flag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ver need them either.  But if you understand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it might help you to better pla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ke of our example, move the cursor-bar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flag fields since none of these needs to b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Us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define the number of minutes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be logged-on before the menu item can b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s where external programs such as time ba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is setting can be used to discourage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-on solely for the purposes of storing their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/or downloa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was set to a value of 5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quired to be logged-on for at least 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able to select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ef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define the minimum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minutes) that a user is required to have remai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elect this menu item.  A practical appl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may be when the menu item is used to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such as an on-line game where t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enough time left for the user to effectively 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For example, if this field was set to a value of 5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ould be required to have at least 5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allows you to restrict a menu item to users o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 certain age.  If you have your system configu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s for their date of birth, it is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calculate the user's age and compar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is set to a value of 18,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se date of birth calculates to less than 18 yea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will be able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order for RemoteAccess to calculate a user's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know the user's date of birth.  To requi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enter their date of birth, activate the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restrict menu items to cal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at a minimum BPS rate.  This is gre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ng only certain functions (such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) to users who are connected at fas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trict a menu item to users connect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2400 BPS, set this field to a value of 240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p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of MinSpeed, this field is used to re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 menu item to callers of up to a given BPS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is field was set to a value of 2400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nnected at a BPS rate of greater than 2400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owed acces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restrict access to users wh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amount of credit on account. 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not deducted from the user's current credi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simply to restrict access bas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menu item had a cost of 10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it and a user had 8 credits remain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you might want to restrict access to that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user from using more credits than wha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ost billing is used, it is generally accep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accrue negative credit amounts.  However in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ost billing is not used,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deducted from the user's account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 is selected.  If the user ha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mount of credits remaining, the user will acc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gative credi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Co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to specify the amount of credi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deducted for each minute that the call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.  RemoteAccess begins timing whe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selected and stops timing when the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duct 1 credit for each minute that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used, set this field to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zero since you won't need to restrict it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restrict access to a menu item t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a specific emulation enabl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running an external program that did not det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emulation and a minimum emulation of ANSI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you could set this option to ANS to restri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callers with ANSI emulation enabled. 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prevent callers with no terminal emulatio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to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-selecting both .ANS and .AVT in the pick-lis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of any terminal emulation type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 item.  On the other hand, selecting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and .AVT allows users of either emulation ty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along with our example, leave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its default, unrestricted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restrict a menu item to callers wh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ecific node or nodes.  RemoteAccess support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nodes.  Pressing &lt;ENTER&gt; on this field will pres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arge pick list of all node numbers.  To sel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lect a node, move the cursor-bar to the nod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SPACEBAR&gt; to toggle it.  Selected nodes ar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block character and all nodes are selected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may also select (tag) or de-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-tag) all nodes by pressing ALT-T or ALT-U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or &lt;ENTER&gt; saves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all nod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strict a menu item to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groups.  RemoteAccess supports up to 255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ich are selected by default.  The group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nd de-selected in the same manner a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Nodes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all group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on't need to restrict this 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restrict a menu item so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selected during certain times of the day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t this option will present you with a sched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.  You can even restrict a menu item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or each day of the week.  By default, a menu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tricted by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following our example, leave the day time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efault values since you won't need to restri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followed along with our example, you've proba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rned a great deal about the power and flexibilit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Access lends to your menu system.  Your menu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n't utilize many of the options available but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valid data i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ction (type 1 - Goto another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Display (a semicolon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OptData (the menu name MAIN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AutoExec (should be set to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APE&gt; to exit the Edit Menu Item screen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 editor screen.  Press &lt;ESCAPE&gt; or A-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filename to save, type TOP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now created a menu.  Granted, it was a length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, however next time you'll be abl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much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create your first actionabl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call it MAINMENU and have fu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each individual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vailable.  Each menu type liste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of usage syntax and function descrip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, a usage example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mbols are used to describe variab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hroughout this section.  Take a moment to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w so that you will better comprehend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riable&gt;    Where the chevrons &lt; &gt; are us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ct to find a required variabl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s can be filenames, str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or integer (numeric)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variable between the chevr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valid value.  Where chevrons ar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is not optional.  It must be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Optional data:  &lt;menu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enu nam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]   Where brackets [ ] are used, you can exp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ind an optional parameter.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are not require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  <w:tab/>
        <w:t>Optional data: &lt;menu name&gt; [passwo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valid menu name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enu name&gt; (required input)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a password to this menu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assword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nother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uses RemoteAccess to jump to menu &lt;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&gt;.  If  a [password] is specified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non-case-sensitive password befo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access 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essage area&gt; and &lt;file area&gt; variables are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value to the message and file are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(/M and /F).  Optionally, the + - &gt; or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can be specified instead of the &lt;message area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 area&gt; numbers.  These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avail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available area within the curr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Sets the currently selected message or file area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rea within the current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options assigns the new area number to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F templat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 area to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MESSAGE /M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SYSOP and require a non-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password of SECR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SYSOP SEC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, se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to 10, set the currently selected message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and require a password of UNC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FILES UNCLE /M=10 /F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MESSAGE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 area to the next available message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MESSAGE /M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a menu called FILES and set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area to the previous area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Optional data:  FILES /F=&l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another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in function to the type 1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hat RemoteAccess saves the calling menu nam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, making it possible to return to the call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ype 3 function.  All optional data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ose used with menu function typ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opular menu function which performs wel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consistently. Whenever you use this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location is saved on a stack. Then, when 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unction is executed (return from Gosub)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last menu that was put on the stack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a stack just as you would a stack of pap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placed onto the stack is on top and is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ne pulled off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cking allows you to nest menus.  It also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ily return from menus without having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to return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enus called in this manner can be nes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50 lev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Gosub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 data: 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return to the last menu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sub (type 2) was used.  Keep in mind; this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ast menu that was saved on the stack by a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enters a menu called FILES from the MAINMENU menu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 2 Gosub function and then enters a menu called IB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using the type 2 Gosub function.  Once i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if the user executes a type 3 Return from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 menu that the user will be returned t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u.  If the user executes another type 3 Retur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function, he will be returned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wo menus were placed onto the stack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were returned to using the type 3 function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enu after clearing menu sta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name&gt; [password] [/M=&lt;messag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=&lt;file area|+|-|&gt;|&l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in function to type 1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fore the specified menu is called, the menu s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For this reason, you cannot use a type 3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using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al data parameters are the same as thos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unction typ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.A?? text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-8 character filename&gt; [/BINA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type will display a file from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as defined in RACONFIG) to the user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issing or the user does not have AVATAR enabled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Likewise, if the user has only ASCII enab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&lt;filename.AVT&gt; and &lt;filename.ANS&gt; are missing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.ASC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isplay ANSI color in an ASCII text file. 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graphics, it is also possible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specified.  If you use this paramet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last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[path\] 1-7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file &lt;filename.A??&gt; from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an optional path is specified,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ll associated bulletin files in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tandard text fil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&lt;filename&gt; is displayed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ffix of (8 - length of &lt;filename&gt;) (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of a 7- character filename in the optio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).  The suffix is appended to the original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the .A?? file is then displayed as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enu function type 4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display a master bulletin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It usually contains text and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depicts a list of bulletin choic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selection.  In other words, thi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in bulletin menu if you have more than on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make available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  BULL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1-7 character filename specifi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BULLETT which is a 7-character filename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length of a filename (not including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) is eight characters, the user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1-character suffix.  If the filenam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data field was 5 characters in length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ompted to enter a 3-character suffix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, for the sake of example, that you'll off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choices off your main bulletin menu BULLE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The Bulletin To Vi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)  Latest System New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)  DTP New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ulletin to view (Enter = quit):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presses 1, the filename BULLETT1.A??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user presses 2, the file BULLETT2.A??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the user presses &lt;ENTER&gt; the BULLETT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an invalid selection is made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Press &lt;ENTER&gt; to continue: and the BULLET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 external program in a shell (Door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 line&gt; [control cod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un an external program, or do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hile the user is on-line. Examples range from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to external file transfer program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also to menu function type 15-"Exit to DO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" for an alternative method of running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out shelling).  The full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pecified if it is a .EXE or .COM file.  To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two types of programs, simply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the optional data field.  If you wish to c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, this must be done via COMMAND.COM,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 command line processor (an example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grams require extra information to be pas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erefore, the following control cod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n each case, the code is replaced by the valu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 See the examples listed below for usage syn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user's handle (if any) in the DORINFO1.DEF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ather than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BPS connection speed, or 0 if logged- 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name to COMMAND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fre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current ANSI graphics setting; 0=Off / 1=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communications driver is de-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an external program in order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flicts between the driver and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Specifying this parameter leaves the driver h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emorySwap feature. RemoteAccess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itself and all the memory it occupies to XMS and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if available) or to disk, leaving only 3KB 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al when running memory-hungry programs bu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econds longer in order to perform the swap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cannot be accomplished, RemoteAccess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program in a normal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programs cause memory fragmentation to occu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with MemorySwap.  Some programs compi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, in particular have exhibited this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de number, as specified by the -N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hen RemoteAccess wa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O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BPS rate value passed on to the call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xx (for example, a locked BPS ra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being used (1 - 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record number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custom exit file using the templat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.RAT which must be loc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is file contains any valid text fi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(macros) as outlin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&lt;filename&gt; is the base filename. That is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RemoteAccess reads the template file it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 filename&gt;.RAT.  When it writes the custom ex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is template, it writes the 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filename extension.  It places the newly-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in the directory where the EXITINFO.BBS ex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specify a base filename of MY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looks for the file MYEXIT.RAT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the custom exit file is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rites MYEXIT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(in minutes) for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&lt;activ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enu function type 52-"Who's On-line" list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ports the status of each user that is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If the user is running a program that wa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ypes 7 or 15, the activity reported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imply Door. This parameter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that is to be displayed in the Stat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pecified as &lt;activity&gt; must be 1 to 1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ze the system timer for the duration of the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running external utilities like full-screen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or other programs where you do not want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ecrement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Wants Chat indicator on return from the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facilitate proper installation of 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0 (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to the currently selected file templat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currently selected templat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ommand-line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RemoteAccess also creates three data fil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.  These data files are called exi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referred to as drop files.  DORINFO1.DEF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BBS-compatible file, DOOR.SYS (52-line forma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, which contains an extremely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system and user information, are creat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function type 7 or 15 is executed.  It should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that all system files are written to and clos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hell is activated.  They are then reope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upon return from the shell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modify system files (eg: USERS.BBS) can b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in a type 7 shell. RemoteAccess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's DOOR.SYS parameter file directly.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 program must do its own time limit and carri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monitoring in the event that the user does not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MAILSCAN.EXE *R *P 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external program MAILSCAN.EX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 directory, and passes the user's record number (*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(*P) and time remaining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(*T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C /C C:\RA\DOORS\TW2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batch file (/C) TW2.BAT using the DO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command processor (*C), with the node number (*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ssed to the batch file, and RemoteAccess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 (*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:\RA\READ.EXE *R *UMsg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external program READ.EXE located in the 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asses the user's record number (*R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Also, when menu function type 52 is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display Msg_Read in the Statu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*S (create exi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*S parameter, it is possible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exit file, which in turn makes it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to run almost any door program writt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BS software package.  The custom exit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valid text file control codes. 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uch exit file might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K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ould create an exit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graphics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ember, the caret character "^"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 should be held down while the next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to enter ^FA you should press the CTRL and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gether and then the "A" key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files created by menu function types 7 and 1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Sysop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Sysop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 Communications port in use (COM0 if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 Communications port setting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S rate,parity,data bits,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PS rate is specified as 0 during local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followed by the word BAUD.  During err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connects, the word BAUD is followed by -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ity setting is always set to N for no par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bits are always set to 8 and the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ways set to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 Reserved (always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 User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 User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 Us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: User emulation (0=ASCII, 1=ANSI, 2=AVAT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: User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: User time remaining (in minu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RINFO1.DE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ACCESS CENT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 BAUD-R,N,8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OKLYN CENTER, MN,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 standard exit fil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de) directory.  This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used by many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this exit file is extremely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ncludes information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by every BBS type, efforts we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clude as much informatio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at RemoteAccess uses for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 Communications port (COM0: if 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 BPS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 Data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 DTE rate (locked r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 Screen display (snoop)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 Printer toggle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 Page bell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 Caller alarm (Y=On N=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: User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: Us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2: Home/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: Work/data tele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4: Password (not display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: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: User's total number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: User's last cal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8: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9: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0: Graphics mode (GR=ANSI, NG=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1: Scree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2: User mode (always set to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3: Alway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4: Alway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5: Subscription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6: User's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7: Defaul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8: User's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9: User's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0: User's daily download kilobytes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1: Daily download kilobyt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2: User's date of bi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3: Path to the user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4: Path to the message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5: Sysop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6: User's handle (ali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7: Next event starti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8: Error-free connection (Y=Yes N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9: Always set to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0: Always set to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1: Text color as defined in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2: Always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3: Last new files sc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4: Time of thi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5: Time of las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6: Always set to 32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7: Number of file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8: Total kilobyt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9: Total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0: Comment stored in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1: Always set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2: Total number of messages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OOR.S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Parl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oklyn Center, MN,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2-345-67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2-345-98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7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-31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-25-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A\MSGBAS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A\MSGBAS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: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-19-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: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7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7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6</w:t>
      </w:r>
    </w:p>
    <w:p>
      <w:pPr>
        <w:pStyle w:val="PreformattedText"/>
        <w:bidi w:val="0"/>
        <w:jc w:val="left"/>
        <w:rPr/>
      </w:pPr>
      <w:r>
        <w:rPr/>
        <w:tab/>
        <w:tab/>
        <w:t>580</w:t>
      </w:r>
    </w:p>
    <w:p>
      <w:pPr>
        <w:pStyle w:val="PreformattedText"/>
        <w:bidi w:val="0"/>
        <w:jc w:val="left"/>
        <w:rPr/>
      </w:pPr>
      <w:r>
        <w:rPr/>
        <w:tab/>
        <w:tab/>
        <w:t>Regular user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2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RemoteAccess produc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the version number, copyright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licensing information.  If a user is on-line remotely,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and version of the communications driver in use is also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sess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GOODBYE.?? text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file directory and hangs up on the user by dropping the</w:t>
      </w:r>
    </w:p>
    <w:p>
      <w:pPr>
        <w:pStyle w:val="PreformattedText"/>
        <w:bidi w:val="0"/>
        <w:jc w:val="left"/>
        <w:rPr/>
      </w:pPr>
      <w:r>
        <w:rPr/>
        <w:tab/>
        <w:t xml:space="preserve">  DTR signal to the modem.  To this end, make sure your</w:t>
      </w:r>
    </w:p>
    <w:p>
      <w:pPr>
        <w:pStyle w:val="PreformattedText"/>
        <w:bidi w:val="0"/>
        <w:jc w:val="left"/>
        <w:rPr/>
      </w:pPr>
      <w:r>
        <w:rPr/>
        <w:tab/>
        <w:t xml:space="preserve">  modem's DTR line is not forced high continu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isplays a nicely-formatted, full- screen, auto-scaling</w:t>
      </w:r>
    </w:p>
    <w:p>
      <w:pPr>
        <w:pStyle w:val="PreformattedText"/>
        <w:bidi w:val="0"/>
        <w:jc w:val="left"/>
        <w:rPr/>
      </w:pPr>
      <w:r>
        <w:rPr/>
        <w:tab/>
        <w:t xml:space="preserve">  graph that depicts system usage in terms of percentage of</w:t>
      </w:r>
    </w:p>
    <w:p>
      <w:pPr>
        <w:pStyle w:val="PreformattedText"/>
        <w:bidi w:val="0"/>
        <w:jc w:val="left"/>
        <w:rPr/>
      </w:pPr>
      <w:r>
        <w:rPr/>
        <w:tab/>
        <w:t xml:space="preserve">  use per hour.  Each node keeps a separate system usage graph</w:t>
      </w:r>
    </w:p>
    <w:p>
      <w:pPr>
        <w:pStyle w:val="PreformattedText"/>
        <w:bidi w:val="0"/>
        <w:jc w:val="left"/>
        <w:rPr/>
      </w:pPr>
      <w:r>
        <w:rPr/>
        <w:tab/>
        <w:t xml:space="preserve">  so you can see how busy each individual node is.  To reset</w:t>
      </w:r>
    </w:p>
    <w:p>
      <w:pPr>
        <w:pStyle w:val="PreformattedText"/>
        <w:bidi w:val="0"/>
        <w:jc w:val="left"/>
        <w:rPr/>
      </w:pPr>
      <w:r>
        <w:rPr/>
        <w:tab/>
        <w:t xml:space="preserve">  this graph, delete the file TIMELOG.BBS from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or, if you are running multi-node, from each nod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ystem Operator for ch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P=alt page name] [paging str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text specified as [paging string]</w:t>
      </w:r>
    </w:p>
    <w:p>
      <w:pPr>
        <w:pStyle w:val="PreformattedText"/>
        <w:bidi w:val="0"/>
        <w:jc w:val="left"/>
        <w:rPr/>
      </w:pPr>
      <w:r>
        <w:rPr/>
        <w:tab/>
        <w:t xml:space="preserve">  (i.e. Paging the Sysop. Please wait...) to the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pages the Sysop for a chat by playing a paging tune on the</w:t>
      </w:r>
    </w:p>
    <w:p>
      <w:pPr>
        <w:pStyle w:val="PreformattedText"/>
        <w:bidi w:val="0"/>
        <w:jc w:val="left"/>
        <w:rPr/>
      </w:pPr>
      <w:r>
        <w:rPr/>
        <w:tab/>
        <w:t xml:space="preserve">  local console.  If [paging string] is left blank, no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to the user prior to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user-definable prompt may be displayed, prompting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to enter a reason for requesting the chat if the Ask why</w:t>
      </w:r>
    </w:p>
    <w:p>
      <w:pPr>
        <w:pStyle w:val="PreformattedText"/>
        <w:bidi w:val="0"/>
        <w:jc w:val="left"/>
        <w:rPr/>
      </w:pPr>
      <w:r>
        <w:rPr/>
        <w:tab/>
        <w:t xml:space="preserve">  option has be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&gt; Paging &gt; Ask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fter the user has entered a reason for requesting the chat,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checks the paging schedule to see if paging is</w:t>
      </w:r>
    </w:p>
    <w:p>
      <w:pPr>
        <w:pStyle w:val="PreformattedText"/>
        <w:bidi w:val="0"/>
        <w:jc w:val="left"/>
        <w:rPr/>
      </w:pPr>
      <w:r>
        <w:rPr/>
        <w:tab/>
        <w:t xml:space="preserve">  allowed at the current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the paging tune is being played, a small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Sysop on the local console.</w:t>
        <w:tab/>
        <w:t>From this</w:t>
      </w:r>
    </w:p>
    <w:p>
      <w:pPr>
        <w:pStyle w:val="PreformattedText"/>
        <w:bidi w:val="0"/>
        <w:jc w:val="left"/>
        <w:rPr/>
      </w:pPr>
      <w:r>
        <w:rPr/>
        <w:tab/>
        <w:t xml:space="preserve">  menu, the Sysop may select "C" to chat with the user, or "A"</w:t>
      </w:r>
    </w:p>
    <w:p>
      <w:pPr>
        <w:pStyle w:val="PreformattedText"/>
        <w:bidi w:val="0"/>
        <w:jc w:val="left"/>
        <w:rPr/>
      </w:pPr>
      <w:r>
        <w:rPr/>
        <w:tab/>
        <w:t xml:space="preserve">  to abort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ysop may break in for a chat with a user at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time by pressing ALT-C. During a chat, the system timer is</w:t>
      </w:r>
    </w:p>
    <w:p>
      <w:pPr>
        <w:pStyle w:val="PreformattedText"/>
        <w:bidi w:val="0"/>
        <w:jc w:val="left"/>
        <w:rPr/>
      </w:pPr>
      <w:r>
        <w:rPr/>
        <w:tab/>
        <w:t xml:space="preserve">  frozen, if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&gt; Paging &gt; Su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r is re-started when the chat is terminated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prevents the user's time remaining from decrementing while</w:t>
      </w:r>
    </w:p>
    <w:p>
      <w:pPr>
        <w:pStyle w:val="PreformattedText"/>
        <w:bidi w:val="0"/>
        <w:jc w:val="left"/>
        <w:rPr/>
      </w:pPr>
      <w:r>
        <w:rPr/>
        <w:tab/>
        <w:t xml:space="preserve">  chatting with the Sysop.  The Sysop may terminate chat mode</w:t>
      </w:r>
    </w:p>
    <w:p>
      <w:pPr>
        <w:pStyle w:val="PreformattedText"/>
        <w:bidi w:val="0"/>
        <w:jc w:val="left"/>
        <w:rPr/>
      </w:pPr>
      <w:r>
        <w:rPr/>
        <w:tab/>
        <w:t xml:space="preserve">  at any time by pressing the &lt;ESCAPE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le in chat mode, the Sysop may open a captur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record all that is typed during the chat session,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CTRL-A. Pressing CTRL-A a second time closes the</w:t>
      </w:r>
    </w:p>
    <w:p>
      <w:pPr>
        <w:pStyle w:val="PreformattedText"/>
        <w:bidi w:val="0"/>
        <w:jc w:val="left"/>
        <w:rPr/>
      </w:pPr>
      <w:r>
        <w:rPr/>
        <w:tab/>
        <w:t xml:space="preserve">  capture file.  A capture file can be opened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each time chat mode is entered if the Auto log option is</w:t>
      </w:r>
    </w:p>
    <w:p>
      <w:pPr>
        <w:pStyle w:val="PreformattedText"/>
        <w:bidi w:val="0"/>
        <w:jc w:val="left"/>
        <w:rPr/>
      </w:pPr>
      <w:r>
        <w:rPr/>
        <w:tab/>
        <w:t xml:space="preserve"> 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Paging &gt; Auto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mes at which a user is allowed to page the Sysop for a</w:t>
      </w:r>
    </w:p>
    <w:p>
      <w:pPr>
        <w:pStyle w:val="PreformattedText"/>
        <w:bidi w:val="0"/>
        <w:jc w:val="left"/>
        <w:rPr/>
      </w:pPr>
      <w:r>
        <w:rPr/>
        <w:tab/>
        <w:t xml:space="preserve">  chat as well as the number of times a user may page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during one session are control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&gt;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Here's a Tip!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You can disable any sounds produced by RemoteAccess when�</w:t>
      </w:r>
    </w:p>
    <w:p>
      <w:pPr>
        <w:pStyle w:val="PreformattedText"/>
        <w:bidi w:val="0"/>
        <w:jc w:val="left"/>
        <w:rPr/>
      </w:pPr>
      <w:r>
        <w:rPr/>
        <w:tab/>
        <w:t xml:space="preserve">  � a user pages you.  Simply activate the SCROLL LOCK key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to disable paging sounds. Paging functions operat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normally, except that no sounds are produced whil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LOCK is activated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override the times at which users can page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A-O while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page goes unanswered, users are prompt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leave a message to the Sysop.  If the user elects to do so,</w:t>
      </w:r>
    </w:p>
    <w:p>
      <w:pPr>
        <w:pStyle w:val="PreformattedText"/>
        <w:bidi w:val="0"/>
        <w:jc w:val="left"/>
        <w:rPr/>
      </w:pPr>
      <w:r>
        <w:rPr/>
        <w:tab/>
        <w:t xml:space="preserve">  the reason for chat entered prior to the page is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inserted into the subject field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paging tune is a constant beep- beep tone that</w:t>
      </w:r>
    </w:p>
    <w:p>
      <w:pPr>
        <w:pStyle w:val="PreformattedText"/>
        <w:bidi w:val="0"/>
        <w:jc w:val="left"/>
        <w:rPr/>
      </w:pPr>
      <w:r>
        <w:rPr/>
        <w:tab/>
        <w:t xml:space="preserve">  lasts for the defined duration of the page.  You may define</w:t>
      </w:r>
    </w:p>
    <w:p>
      <w:pPr>
        <w:pStyle w:val="PreformattedText"/>
        <w:bidi w:val="0"/>
        <w:jc w:val="left"/>
        <w:rPr/>
      </w:pPr>
      <w:r>
        <w:rPr/>
        <w:tab/>
        <w:t xml:space="preserve">  your own page tune by creating a text file called PAGE.RA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directory.  The following keywords are vali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PAGE.RA 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ONE [hz] [1/100's seco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WAIT  [1/100's secon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you can use an alternate page 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PAGE.RA by specifying the [/P=page file] paramete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it possible to allow users with different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levels to have different sounding pag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table lists six musical octaves. 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frequency value associated with each note in an octave is</w:t>
      </w:r>
    </w:p>
    <w:p>
      <w:pPr>
        <w:pStyle w:val="PreformattedText"/>
        <w:bidi w:val="0"/>
        <w:jc w:val="left"/>
        <w:rPr/>
      </w:pPr>
      <w:r>
        <w:rPr/>
        <w:tab/>
        <w:t xml:space="preserve"> 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 C T A V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 1      2      3      4      5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45     134    268    536    1071   2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#     71     142    284    568    1136   2273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75     150    301    602    1204   2408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#     80     159    319    638    1275   2551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84     169    338    676    1351   2703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90     179    358    716    1432   2864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#     95     190    379    758    1517   3034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100    201    402    804    1607   3215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#     106    213    426    851    1703   3406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113    225    451    902    1804   3608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  119    239    478    956    1991   38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127    253    506    1012   2035   4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oteAccess distribution package includes a sample</w:t>
      </w:r>
    </w:p>
    <w:p>
      <w:pPr>
        <w:pStyle w:val="PreformattedText"/>
        <w:bidi w:val="0"/>
        <w:jc w:val="left"/>
        <w:rPr/>
      </w:pPr>
      <w:r>
        <w:rPr/>
        <w:tab/>
        <w:t xml:space="preserve">  PAGE.RA.  So if you're musically inclined, feel free to edit</w:t>
      </w:r>
    </w:p>
    <w:p>
      <w:pPr>
        <w:pStyle w:val="PreformattedText"/>
        <w:bidi w:val="0"/>
        <w:jc w:val="left"/>
        <w:rPr/>
      </w:pPr>
      <w:r>
        <w:rPr/>
        <w:tab/>
        <w:t xml:space="preserve">  the sample file or, delete it if you'd prefer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nu Type: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Paging... Please wai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... Please wait...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to the user.  The default PAGE.RA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layed, if it exists.  If it does not exist,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eep-beep tune will b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enu Type: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P=MYPAGE Paging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the text Paging Sysop is display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Also, the page file MYPAGE.RA will be played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PAGE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important to note that if an alternate page</w:t>
      </w:r>
    </w:p>
    <w:p>
      <w:pPr>
        <w:pStyle w:val="PreformattedText"/>
        <w:bidi w:val="0"/>
        <w:jc w:val="left"/>
        <w:rPr/>
      </w:pPr>
      <w:r>
        <w:rPr/>
        <w:tab/>
        <w:t xml:space="preserve">  tune file is specified, it should be the first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 [/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xecutes a questionnaire script file.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&lt;filename&gt; is the base filename of the questionnaire file.</w:t>
      </w:r>
    </w:p>
    <w:p>
      <w:pPr>
        <w:pStyle w:val="PreformattedText"/>
        <w:bidi w:val="0"/>
        <w:jc w:val="left"/>
        <w:rPr/>
      </w:pPr>
      <w:r>
        <w:rPr/>
        <w:tab/>
        <w:t xml:space="preserve">  That is to say that the filename extension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. The actual DOS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of a questionnaire must have an extension of .Q-A</w:t>
      </w:r>
    </w:p>
    <w:p>
      <w:pPr>
        <w:pStyle w:val="PreformattedText"/>
        <w:bidi w:val="0"/>
        <w:jc w:val="left"/>
        <w:rPr/>
      </w:pPr>
      <w:r>
        <w:rPr/>
        <w:tab/>
        <w:t xml:space="preserve">  and must reside in the directory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nager &gt; Languages &gt; Que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information that is written to disk from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is stored in an answer file which is given the</w:t>
      </w:r>
    </w:p>
    <w:p>
      <w:pPr>
        <w:pStyle w:val="PreformattedText"/>
        <w:bidi w:val="0"/>
        <w:jc w:val="left"/>
        <w:rPr/>
      </w:pPr>
      <w:r>
        <w:rPr/>
        <w:tab/>
        <w:t xml:space="preserve">  name &lt;filename&gt;.ASW.</w:t>
        <w:tab/>
        <w:t>Unlike the questionnaire file, answer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stored in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a full chapter dedicated to questionnaires later in</w:t>
      </w:r>
    </w:p>
    <w:p>
      <w:pPr>
        <w:pStyle w:val="PreformattedText"/>
        <w:bidi w:val="0"/>
        <w:jc w:val="left"/>
        <w:rPr/>
      </w:pPr>
      <w:r>
        <w:rPr/>
        <w:tab/>
        <w:t xml:space="preserve">  this manual which inclu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>Complete script language definition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Details on questionnaire (.Q-A) and answer (.ASW)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Information on automatic questionnaires.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Sample questionnair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the execution of a questionnaire is record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system log.  However, placing the /N parameter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questionnaire filename in the optional data field will</w:t>
      </w:r>
    </w:p>
    <w:p>
      <w:pPr>
        <w:pStyle w:val="PreformattedText"/>
        <w:bidi w:val="0"/>
        <w:jc w:val="left"/>
        <w:rPr/>
      </w:pPr>
      <w:r>
        <w:rPr/>
        <w:tab/>
        <w:t xml:space="preserve">  suppress this log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is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G[=group]]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users in the user file.  It list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name, location, file ratio, and the last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ged-on to the system.  This function has some basic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capabilities on the nam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default, all users are listed.  However, if /G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, the user will only see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are in the same group.  Note that this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apply to the Sysop who is always shown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itionally, if the /G parameter includes a group</w:t>
      </w:r>
    </w:p>
    <w:p>
      <w:pPr>
        <w:pStyle w:val="PreformattedText"/>
        <w:bidi w:val="0"/>
        <w:jc w:val="left"/>
        <w:rPr/>
      </w:pPr>
      <w:r>
        <w:rPr/>
        <w:tab/>
        <w:t xml:space="preserve">  assignment (/G=group) the user will only see users who are</w:t>
      </w:r>
    </w:p>
    <w:p>
      <w:pPr>
        <w:pStyle w:val="PreformattedText"/>
        <w:bidi w:val="0"/>
        <w:jc w:val="left"/>
        <w:rPr/>
      </w:pPr>
      <w:r>
        <w:rPr/>
        <w:tab/>
        <w:t xml:space="preserve">  in the group number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/H is specified in the optional data field, user handle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displayed in place of user names. 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ndle field is blank, the real nam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G and /H options may be used at the same time to</w:t>
      </w:r>
    </w:p>
    <w:p>
      <w:pPr>
        <w:pStyle w:val="PreformattedText"/>
        <w:bidi w:val="0"/>
        <w:jc w:val="left"/>
        <w:rPr/>
      </w:pPr>
      <w:r>
        <w:rPr/>
        <w:tab/>
        <w:t xml:space="preserve">  produce a group user listing by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/G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the same group as the current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user handles instead of user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Optional data:  /G=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users in group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sts all users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the current date and time, 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daily time limit, time used and time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 with errorleve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errorlevel&gt; [*A] [*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auses RemoteAccess to exit to DOS completely,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an errorlevel to your BBS batch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should contain the errorlevel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wish to pass to the batch file.  The batch file should trap</w:t>
      </w:r>
    </w:p>
    <w:p>
      <w:pPr>
        <w:pStyle w:val="PreformattedText"/>
        <w:bidi w:val="0"/>
        <w:jc w:val="left"/>
        <w:rPr/>
      </w:pPr>
      <w:r>
        <w:rPr/>
        <w:tab/>
        <w:t xml:space="preserve">  the errorlevel and act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use this exit while the user is still on-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may be logged back into RemoteAccess using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parameter -R.  This forces RemoteAccess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EXITINFO.BBS file that was written at the time of the exit</w:t>
      </w:r>
    </w:p>
    <w:p>
      <w:pPr>
        <w:pStyle w:val="PreformattedText"/>
        <w:bidi w:val="0"/>
        <w:jc w:val="left"/>
        <w:rPr/>
      </w:pPr>
      <w:r>
        <w:rPr/>
        <w:tab/>
        <w:t xml:space="preserve">  so that it can restore system and user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presenting the user with the TOP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Errorlevels 0 through 5 are reserved for internal use</w:t>
      </w:r>
    </w:p>
    <w:p>
      <w:pPr>
        <w:pStyle w:val="PreformattedText"/>
        <w:bidi w:val="0"/>
        <w:jc w:val="left"/>
        <w:rPr/>
      </w:pPr>
      <w:r>
        <w:rPr/>
        <w:tab/>
        <w:t xml:space="preserve">  by RemoteAccess.  For a complete description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internal errorlevels and how they are used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Errorlevels section of the Reference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optional control code parameters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</w:t>
      </w:r>
    </w:p>
    <w:p>
      <w:pPr>
        <w:pStyle w:val="PreformattedText"/>
        <w:bidi w:val="0"/>
        <w:jc w:val="left"/>
        <w:rPr/>
      </w:pPr>
      <w:r>
        <w:rPr/>
        <w:tab/>
        <w:t xml:space="preserve">  Write the user's handle (alias) in the DORINFO1.DEF exit</w:t>
      </w:r>
    </w:p>
    <w:p>
      <w:pPr>
        <w:pStyle w:val="PreformattedText"/>
        <w:bidi w:val="0"/>
        <w:jc w:val="left"/>
        <w:rPr/>
      </w:pPr>
      <w:r>
        <w:rPr/>
        <w:tab/>
        <w:t xml:space="preserve">  file, instead of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RemoteAccess to generate the old-style DORINFO1.DEF</w:t>
      </w:r>
    </w:p>
    <w:p>
      <w:pPr>
        <w:pStyle w:val="PreformattedText"/>
        <w:bidi w:val="0"/>
        <w:jc w:val="left"/>
        <w:rPr/>
      </w:pPr>
      <w:r>
        <w:rPr/>
        <w:tab/>
        <w:t xml:space="preserve">  exit file.  This format does not include the -R parameter in</w:t>
      </w:r>
    </w:p>
    <w:p>
      <w:pPr>
        <w:pStyle w:val="PreformattedText"/>
        <w:bidi w:val="0"/>
        <w:jc w:val="left"/>
        <w:rPr/>
      </w:pPr>
      <w:r>
        <w:rPr/>
        <w:tab/>
        <w:t xml:space="preserve">  the baudrate field which is normally used to indicate an</w:t>
      </w:r>
    </w:p>
    <w:p>
      <w:pPr>
        <w:pStyle w:val="PreformattedText"/>
        <w:bidi w:val="0"/>
        <w:jc w:val="left"/>
        <w:rPr/>
      </w:pPr>
      <w:r>
        <w:rPr/>
        <w:tab/>
        <w:t xml:space="preserve">  error-fre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location field in</w:t>
      </w:r>
    </w:p>
    <w:p>
      <w:pPr>
        <w:pStyle w:val="PreformattedText"/>
        <w:bidi w:val="0"/>
        <w:jc w:val="left"/>
        <w:rPr/>
      </w:pPr>
      <w:r>
        <w:rPr/>
        <w:tab/>
        <w:t xml:space="preserve">  their user accou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ange their log-on password.  Before users</w:t>
      </w:r>
    </w:p>
    <w:p>
      <w:pPr>
        <w:pStyle w:val="PreformattedText"/>
        <w:bidi w:val="0"/>
        <w:jc w:val="left"/>
        <w:rPr/>
      </w:pPr>
      <w:r>
        <w:rPr/>
        <w:tab/>
        <w:t xml:space="preserve">  may change their passwords, they are first prompted to re-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ir current password for verficiation.  Frequent</w:t>
      </w:r>
    </w:p>
    <w:p>
      <w:pPr>
        <w:pStyle w:val="PreformattedText"/>
        <w:bidi w:val="0"/>
        <w:jc w:val="left"/>
        <w:rPr/>
      </w:pPr>
      <w:r>
        <w:rPr/>
        <w:tab/>
        <w:t xml:space="preserve">  password changes should be encouraged to ensure system</w:t>
      </w:r>
    </w:p>
    <w:p>
      <w:pPr>
        <w:pStyle w:val="PreformattedText"/>
        <w:bidi w:val="0"/>
        <w:jc w:val="left"/>
        <w:rPr/>
      </w:pPr>
      <w:r>
        <w:rPr/>
        <w:tab/>
        <w:t xml:space="preserve">  security.  In fact, there is an option to force users to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ir passwords every certain number of log-ons,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screen length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alter the length of their screen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This affects the page pausing prompt (i.e. Continue?) in</w:t>
      </w:r>
    </w:p>
    <w:p>
      <w:pPr>
        <w:pStyle w:val="PreformattedText"/>
        <w:bidi w:val="0"/>
        <w:jc w:val="left"/>
        <w:rPr/>
      </w:pPr>
      <w:r>
        <w:rPr/>
        <w:tab/>
        <w:t xml:space="preserve">  that this prompt will appear every &lt;screen length&gt;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lines during textual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creen clear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pecify whether screen clearing codes should</w:t>
      </w:r>
    </w:p>
    <w:p>
      <w:pPr>
        <w:pStyle w:val="PreformattedText"/>
        <w:bidi w:val="0"/>
        <w:jc w:val="left"/>
        <w:rPr/>
      </w:pPr>
      <w:r>
        <w:rPr/>
        <w:tab/>
        <w:t xml:space="preserve"> 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age paus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the page pausing prompt</w:t>
      </w:r>
    </w:p>
    <w:p>
      <w:pPr>
        <w:pStyle w:val="PreformattedText"/>
        <w:bidi w:val="0"/>
        <w:jc w:val="left"/>
        <w:rPr/>
      </w:pPr>
      <w:r>
        <w:rPr/>
        <w:tab/>
        <w:t xml:space="preserve">  (i.e. Continue?) at the end of each screen page (a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their screen length set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NSI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enable or disable ANSI graphics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f a user disables ANSI graphics and has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 enabled, RemoteAccess will display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 stating that ANSI graphics are requir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  The user will then be asked whether to</w:t>
      </w:r>
    </w:p>
    <w:p>
      <w:pPr>
        <w:pStyle w:val="PreformattedText"/>
        <w:bidi w:val="0"/>
        <w:jc w:val="left"/>
        <w:rPr/>
      </w:pPr>
      <w:r>
        <w:rPr/>
        <w:tab/>
        <w:t xml:space="preserve">  continue to use the full-screen editor.  Although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message reader also uses ANSI and AVATA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odes, it must be disabled manually if it is enabled when</w:t>
      </w:r>
    </w:p>
    <w:p>
      <w:pPr>
        <w:pStyle w:val="PreformattedText"/>
        <w:bidi w:val="0"/>
        <w:jc w:val="left"/>
        <w:rPr/>
      </w:pPr>
      <w:r>
        <w:rPr/>
        <w:tab/>
        <w:t xml:space="preserve">  ANSI graphics are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ilbox for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checks to see if there is any unread mail</w:t>
      </w:r>
    </w:p>
    <w:p>
      <w:pPr>
        <w:pStyle w:val="PreformattedText"/>
        <w:bidi w:val="0"/>
        <w:jc w:val="left"/>
        <w:rPr/>
      </w:pPr>
      <w:r>
        <w:rPr/>
        <w:tab/>
        <w:t xml:space="preserve">  addressed to the user.  This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ogon process when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Messages &gt; Logon New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details on the two</w:t>
      </w:r>
    </w:p>
    <w:p>
      <w:pPr>
        <w:pStyle w:val="PreformattedText"/>
        <w:bidi w:val="0"/>
        <w:jc w:val="left"/>
        <w:rPr/>
      </w:pPr>
      <w:r>
        <w:rPr/>
        <w:tab/>
        <w:t xml:space="preserve">  types of mail-checks that 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new messages are marked for later retrieval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Read Marked option (see menu function typ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user will only be notified of unread mail in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read access,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ager &gt; Msg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system only prompts the user to Read mail now</w:t>
      </w:r>
    </w:p>
    <w:p>
      <w:pPr>
        <w:pStyle w:val="PreformattedText"/>
        <w:bidi w:val="0"/>
        <w:jc w:val="left"/>
        <w:rPr/>
      </w:pPr>
      <w:r>
        <w:rPr/>
        <w:tab/>
        <w:t xml:space="preserve">  [Yes/no], (this can be changed using the language editor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explained in the Configuration chapter), several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can actually b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the unread mail that has been found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mail-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header description which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Date, To, From and Subjec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c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 the unread mail displaying a brief listing of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ncluding the From and Subject fields of each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 all unread mail without rea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 all unread mail as received, without read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nitiates the message reading routines.</w:t>
        <w:tab/>
        <w:t>Before</w:t>
      </w:r>
    </w:p>
    <w:p>
      <w:pPr>
        <w:pStyle w:val="PreformattedText"/>
        <w:bidi w:val="0"/>
        <w:jc w:val="left"/>
        <w:rPr/>
      </w:pPr>
      <w:r>
        <w:rPr/>
        <w:tab/>
        <w:t xml:space="preserve">  a user can read any message, RemoteAccess check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read access to the selected area. The &lt;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#&gt; variable defines which message area number will be read.</w:t>
      </w:r>
    </w:p>
    <w:p>
      <w:pPr>
        <w:pStyle w:val="PreformattedText"/>
        <w:bidi w:val="0"/>
        <w:jc w:val="left"/>
        <w:rPr/>
      </w:pPr>
      <w:r>
        <w:rPr/>
        <w:tab/>
        <w:t xml:space="preserve">  If a value of zero (0) is passed as &lt;message area #&gt;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use the user's Combined settings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in all areas that the user has configured.  This</w:t>
      </w:r>
    </w:p>
    <w:p>
      <w:pPr>
        <w:pStyle w:val="PreformattedText"/>
        <w:bidi w:val="0"/>
        <w:jc w:val="left"/>
        <w:rPr/>
      </w:pPr>
      <w:r>
        <w:rPr/>
        <w:tab/>
        <w:t xml:space="preserve">  mode enables users to read messages by order of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until the messages in the user's combined settings are</w:t>
      </w:r>
    </w:p>
    <w:p>
      <w:pPr>
        <w:pStyle w:val="PreformattedText"/>
        <w:bidi w:val="0"/>
        <w:jc w:val="left"/>
        <w:rPr/>
      </w:pPr>
      <w:r>
        <w:rPr/>
        <w:tab/>
        <w:t xml:space="preserve">  exhausted. For more information, see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8-Select combined areas and the Configuration chapter and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/M is placed in the optional data field in pla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number, RemoteAccess will substitute it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Templates section earlier in this chapter for detai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is function, the user may select from</w:t>
      </w:r>
    </w:p>
    <w:p>
      <w:pPr>
        <w:pStyle w:val="PreformattedText"/>
        <w:bidi w:val="0"/>
        <w:jc w:val="left"/>
        <w:rPr/>
      </w:pPr>
      <w:r>
        <w:rPr/>
        <w:tab/>
        <w:t xml:space="preserve">  eight different reading mod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forward from the selected message number to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reverse from the selected message number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an individual message.  The user is prompt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text file MAILHELP.A?? to the user, if it</w:t>
      </w:r>
    </w:p>
    <w:p>
      <w:pPr>
        <w:pStyle w:val="PreformattedText"/>
        <w:bidi w:val="0"/>
        <w:jc w:val="left"/>
        <w:rPr/>
      </w:pPr>
      <w:r>
        <w:rPr/>
        <w:tab/>
        <w:t xml:space="preserve">  exists (see the External Support Files chapter for details</w:t>
      </w:r>
    </w:p>
    <w:p>
      <w:pPr>
        <w:pStyle w:val="PreformattedText"/>
        <w:bidi w:val="0"/>
        <w:jc w:val="left"/>
        <w:rPr/>
      </w:pPr>
      <w:r>
        <w:rPr/>
        <w:tab/>
        <w:t xml:space="preserve">  on this text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new mail since the last time the user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messages by selected search criteria on the To, From or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s.  This selection also allows you to 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which contain a specific keyword within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rt the message read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e menu bar displayed at the end of each message also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several options. Each of these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ad previous reply.  RemoteAccess keeps track of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s which are strings of messages that pertai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ubject. These messages are invisibly linked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ay read only those messages pertaining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subject, quickly and easily.  The - and +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in conjunction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Read next reply.  Used in conjunction with the -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the user to read the next messag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ly chain. See the explanation of the - ke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displays the last message.  This option is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cases where the user may be experien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line no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Reads the next message in progression. When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ion is reached, the message End of messag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Reads the previous message read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there is a message available for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Post a reply to the message just read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menu function type 27 -"Post message"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exceptions; the "To" field of the new messag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filled with the nam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om" field of the message being replied to and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bject" field of the new message takes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as that of the message being replied to. 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iven the opportunity to change the "Subject"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messag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aving the reply, the message is link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hread pertaining to the thread subject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command was not previously available to the user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op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nter a new message in the current area. Like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this option is identical to menu function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To and Subject field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Download files that are attached to the messag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been attached to the message by the sen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e seen by the receiv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also be notified of the attach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 header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Delete the displayed message.   Like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-"Delete message", this option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message just read if certain criteria are m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see the description of menu function type 2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is powerful option is discussed in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top reading messages.  The user is returned to th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read function was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ose just outlined, the following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only to users who have Sysop access to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being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Display ^A kludge lines which are normally hidden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contain message control information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information which is used by develop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processing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dit the attributes of the current message.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hange a number of attributes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that has just been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ea no     Message area number. 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 to move the message to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om</w:t>
        <w:tab/>
        <w:t xml:space="preserve">    Change the From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</w:t>
        <w:tab/>
        <w:t xml:space="preserve">    Change the To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ject     Change the Subject 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s  Allows you to toggle certain attrib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flags related to the message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leted, NetMail, Private, Receiv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l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ported    If the message is an EchoMail mess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determines if the message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ported.  This is handy if you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essages to be exported a second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.e. a problem with a mail proces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ccu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Export the message to a file or to the print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llows you to capture a message to a DO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a connected printer.  If printer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output to the DOS standard device P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Forward the message to another user in any area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execute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area to forward the message in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formation.  If forwarding to a NetMail are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prompts for a destination network add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to other head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Mark the message as unreceived and go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 progression.  This is a great op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 who wish to save a message for later read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marked as unreceived and will agai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as a new message the next time a mail-che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Modify the security level of the user who post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isplayed message, provided the user i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er file. This is another handy feature de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Sysop's life easier and is great fo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y user verification.  When select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the user file for the name of the sen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If the name is found, the Sysop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security level to assign to the sen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user's security level being upgrade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a level greater than that of the user do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just explained, except tha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header of each message is displayed.</w:t>
        <w:tab/>
        <w:t>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 of marking messages for later retrieval.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retrieved simply by using the read message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and then selecting Mark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Sca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message area # or /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ccepts the same parameter variables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23 - Read messages, except that each message</w:t>
      </w:r>
    </w:p>
    <w:p>
      <w:pPr>
        <w:pStyle w:val="PreformattedText"/>
        <w:bidi w:val="0"/>
        <w:jc w:val="left"/>
        <w:rPr/>
      </w:pPr>
      <w:r>
        <w:rPr/>
        <w:tab/>
        <w:t xml:space="preserve">  is listed as a single-line entry containing message number,</w:t>
      </w:r>
    </w:p>
    <w:p>
      <w:pPr>
        <w:pStyle w:val="PreformattedText"/>
        <w:bidi w:val="0"/>
        <w:jc w:val="left"/>
        <w:rPr/>
      </w:pPr>
      <w:r>
        <w:rPr/>
        <w:tab/>
        <w:t xml:space="preserve">  sender of the message, who it is addressed to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subjec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M or message area 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a user to delete a message in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(when /M is specified) or in &lt;message area#&gt;,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riteria are m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user has Sysop access to the area the message is</w:t>
      </w:r>
    </w:p>
    <w:p>
      <w:pPr>
        <w:pStyle w:val="PreformattedText"/>
        <w:bidi w:val="0"/>
        <w:jc w:val="left"/>
        <w:rPr/>
      </w:pPr>
      <w:r>
        <w:rPr/>
        <w:tab/>
        <w:tab/>
        <w:t>in, o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message is in a Local or NetMail area and the user</w:t>
      </w:r>
    </w:p>
    <w:p>
      <w:pPr>
        <w:pStyle w:val="PreformattedText"/>
        <w:bidi w:val="0"/>
        <w:jc w:val="left"/>
        <w:rPr/>
      </w:pPr>
      <w:r>
        <w:rPr/>
        <w:tab/>
        <w:tab/>
        <w:t>is the sender or recipient of the message and the</w:t>
      </w:r>
    </w:p>
    <w:p>
      <w:pPr>
        <w:pStyle w:val="PreformattedText"/>
        <w:bidi w:val="0"/>
        <w:jc w:val="left"/>
        <w:rPr/>
      </w:pPr>
      <w:r>
        <w:rPr/>
        <w:tab/>
        <w:tab/>
        <w:t>message area is configured to allow users to delete</w:t>
      </w:r>
    </w:p>
    <w:p>
      <w:pPr>
        <w:pStyle w:val="PreformattedText"/>
        <w:bidi w:val="0"/>
        <w:jc w:val="left"/>
        <w:rPr/>
      </w:pPr>
      <w:r>
        <w:rPr/>
        <w:tab/>
        <w:tab/>
        <w:t>messages,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he message is in an EchoMail message area and the</w:t>
      </w:r>
    </w:p>
    <w:p>
      <w:pPr>
        <w:pStyle w:val="PreformattedText"/>
        <w:bidi w:val="0"/>
        <w:jc w:val="left"/>
        <w:rPr/>
      </w:pPr>
      <w:r>
        <w:rPr/>
        <w:tab/>
        <w:tab/>
        <w:t>user is the sender of the message and the message area</w:t>
      </w:r>
    </w:p>
    <w:p>
      <w:pPr>
        <w:pStyle w:val="PreformattedText"/>
        <w:bidi w:val="0"/>
        <w:jc w:val="left"/>
        <w:rPr/>
      </w:pPr>
      <w:r>
        <w:rPr/>
        <w:tab/>
        <w:tab/>
        <w:t>is configured to allow users to delete messages and</w:t>
      </w:r>
    </w:p>
    <w:p>
      <w:pPr>
        <w:pStyle w:val="PreformattedText"/>
        <w:bidi w:val="0"/>
        <w:jc w:val="left"/>
        <w:rPr/>
      </w:pPr>
      <w:r>
        <w:rPr/>
        <w:tab/>
        <w:tab/>
        <w:t>the message has not yet been exported from the</w:t>
      </w:r>
    </w:p>
    <w:p>
      <w:pPr>
        <w:pStyle w:val="PreformattedText"/>
        <w:bidi w:val="0"/>
        <w:jc w:val="left"/>
        <w:rPr/>
      </w:pPr>
      <w:r>
        <w:rPr/>
        <w:tab/>
        <w:tab/>
        <w:t>message-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area number or /M&gt; [/T=&lt;user_name&gt;] [/U] [/H] [/L]</w:t>
      </w:r>
    </w:p>
    <w:p>
      <w:pPr>
        <w:pStyle w:val="PreformattedText"/>
        <w:bidi w:val="0"/>
        <w:jc w:val="left"/>
        <w:rPr/>
      </w:pPr>
      <w:r>
        <w:rPr/>
        <w:tab/>
        <w:t xml:space="preserve">  [/N=zone:net/node.poi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posts a message in message area number &lt;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&gt; (or the currently selected template message area if</w:t>
      </w:r>
    </w:p>
    <w:p>
      <w:pPr>
        <w:pStyle w:val="PreformattedText"/>
        <w:bidi w:val="0"/>
        <w:jc w:val="left"/>
        <w:rPr/>
      </w:pPr>
      <w:r>
        <w:rPr/>
        <w:tab/>
        <w:t xml:space="preserve">  /M is specified).  The user must have either write or Sysop</w:t>
      </w:r>
    </w:p>
    <w:p>
      <w:pPr>
        <w:pStyle w:val="PreformattedText"/>
        <w:bidi w:val="0"/>
        <w:jc w:val="left"/>
        <w:rPr/>
      </w:pPr>
      <w:r>
        <w:rPr/>
        <w:tab/>
        <w:t xml:space="preserve">  access to the message area as defined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Specifying a message area number of zero forces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display all message areas that the user has write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and will prompt the user for the message area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users are not permitted to post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non-existent users in a local message area.  Howev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/U parameter is specified, this restriction can be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, giving the user the opportunity to brows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force the display handles only option while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list in conjunction with the /U parameter, simply</w:t>
      </w:r>
    </w:p>
    <w:p>
      <w:pPr>
        <w:pStyle w:val="PreformattedText"/>
        <w:bidi w:val="0"/>
        <w:jc w:val="left"/>
        <w:rPr/>
      </w:pPr>
      <w:r>
        <w:rPr/>
        <w:tab/>
        <w:t xml:space="preserve">  include the /H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L parameter will log the user off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message is saved (useful for menu option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Leave message to Sysop before disconnecting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= parameter will force the message to be add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a &lt;user_name&gt;.  Simply place the user's name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after the /T= parameter to select this option.</w:t>
      </w:r>
    </w:p>
    <w:p>
      <w:pPr>
        <w:pStyle w:val="PreformattedText"/>
        <w:bidi w:val="0"/>
        <w:jc w:val="left"/>
        <w:rPr/>
      </w:pPr>
      <w:r>
        <w:rPr/>
        <w:tab/>
        <w:t xml:space="preserve">  You should note that any spaces in &lt;user_name&gt;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placed with the underscor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N parameter will force the message to be</w:t>
      </w:r>
    </w:p>
    <w:p>
      <w:pPr>
        <w:pStyle w:val="PreformattedText"/>
        <w:bidi w:val="0"/>
        <w:jc w:val="left"/>
        <w:rPr/>
      </w:pPr>
      <w:r>
        <w:rPr/>
        <w:tab/>
        <w:t xml:space="preserve">  directed to the network address specified as</w:t>
      </w:r>
    </w:p>
    <w:p>
      <w:pPr>
        <w:pStyle w:val="PreformattedText"/>
        <w:bidi w:val="0"/>
        <w:jc w:val="left"/>
        <w:rPr/>
      </w:pPr>
      <w:r>
        <w:rPr/>
        <w:tab/>
        <w:t xml:space="preserve">  &lt;zone:net/node.point&gt; if the message is posted in a NetMai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ing access to the Group Mail feature may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macros in the To: field of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     Ac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roup        Post message to all users in group &lt;gro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LL          Post message to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equal to &lt;secur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greater than &lt;secur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curity     Post message to all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less than &lt;secur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ly addressed message is genera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ing user. Therefore, large group mailings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hile to process and can occupy a large amount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log-off menu may have the following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Menu Type: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60 /L /T=Andrew_Mil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xample, you can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nu function used was specified as a type 2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ssage will be posted in message area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user will be logged-off as soon as th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The message will be posted to Andrew Mil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ice that there is no space between Andrew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lner. Instead, there is an underscore 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. The underscore character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instead of a space. When processed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derscore character will be translated bac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spac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Any messages addressed to Sysop are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to the Sysop name 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&gt; Site info &gt;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bined area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users may select specific message areas to add to on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. When this function is selected,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message areas to which the user has access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  From this list, the user may toggle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ON or OFF.  Message areas that are toggled ON</w:t>
      </w:r>
    </w:p>
    <w:p>
      <w:pPr>
        <w:pStyle w:val="PreformattedText"/>
        <w:bidi w:val="0"/>
        <w:jc w:val="left"/>
        <w:rPr/>
      </w:pPr>
      <w:r>
        <w:rPr/>
        <w:tab/>
        <w:t xml:space="preserve">  are added to the user's combined message area.  These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then saved as a part of the user's permanent record and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 during each log-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llow your users to process combined message areas, use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menu function types you would on any other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 (read, scan, etc.) but when specifying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in the optional data field, use a zero (0).  This</w:t>
      </w:r>
    </w:p>
    <w:p>
      <w:pPr>
        <w:pStyle w:val="PreformattedText"/>
        <w:bidi w:val="0"/>
        <w:jc w:val="left"/>
        <w:rPr/>
      </w:pPr>
      <w:r>
        <w:rPr/>
        <w:tab/>
        <w:t xml:space="preserve">  will cause RemoteAccess to process the user's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data parameters accepted by this function are</w:t>
      </w:r>
    </w:p>
    <w:p>
      <w:pPr>
        <w:pStyle w:val="PreformattedText"/>
        <w:bidi w:val="0"/>
        <w:jc w:val="left"/>
        <w:rPr/>
      </w:pPr>
      <w:r>
        <w:rPr/>
        <w:tab/>
        <w:t xml:space="preserve"> 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reas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possible to define a default selection of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s for new users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marily designed as a Sysop or Assistant Sysop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r to perform a variety of functions on</w:t>
      </w:r>
    </w:p>
    <w:p>
      <w:pPr>
        <w:pStyle w:val="PreformattedText"/>
        <w:bidi w:val="0"/>
        <w:jc w:val="left"/>
        <w:rPr/>
      </w:pPr>
      <w:r>
        <w:rPr/>
        <w:tab/>
        <w:t xml:space="preserve">  any give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area number must be specified in the optional data</w:t>
      </w:r>
    </w:p>
    <w:p>
      <w:pPr>
        <w:pStyle w:val="PreformattedText"/>
        <w:bidi w:val="0"/>
        <w:jc w:val="left"/>
        <w:rPr/>
      </w:pPr>
      <w:r>
        <w:rPr/>
        <w:tab/>
        <w:t xml:space="preserve">  field as either &lt;file area#&gt; or /F (to use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RemoteAccess prompts for the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to move/copy.  Wildcard and search pattern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* and  ?) are valid. After a valid filename is</w:t>
      </w:r>
    </w:p>
    <w:p>
      <w:pPr>
        <w:pStyle w:val="PreformattedText"/>
        <w:bidi w:val="0"/>
        <w:jc w:val="left"/>
        <w:rPr/>
      </w:pPr>
      <w:r>
        <w:rPr/>
        <w:tab/>
        <w:t xml:space="preserve">  entered (one that exists both in the director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file area as well in the file database),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is presented with the following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move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moved to the directory for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and the file database is updated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user is presen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list of file areas (to which the user has access) to copy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to. After selecting an area, the file (along with</w:t>
      </w:r>
    </w:p>
    <w:p>
      <w:pPr>
        <w:pStyle w:val="PreformattedText"/>
        <w:bidi w:val="0"/>
        <w:jc w:val="left"/>
        <w:rPr/>
      </w:pPr>
      <w:r>
        <w:rPr/>
        <w:tab/>
        <w:t xml:space="preserve">  its description) is copied to the directory of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The file database information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, saving the file information in both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and target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deleted from both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ory of the specified file area as well as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pecified the user is prompt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a new file description. The file database is updated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e file is skipped (not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) and RemoteAccess continues searching for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match the input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selected, this function is aborted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the user to the calling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move/copy (wildcards valid):  TEST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TXT  (M)ove, (C)opy, (D)elete, (E)dit desc, (S)kip, (Q)uit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n MS-DOS style directory listing of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for the currently selected template file area (if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, or file area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isting includes filename, length and date of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.  The user will be prompted for optional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.  Wildcard characters * ? are accepte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list the directory using a search pattern match of *.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 pattern match (Enter=all files): *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 Name</w:t>
        <w:tab/>
        <w:t xml:space="preserve">       Size</w:t>
        <w:tab/>
        <w:tab/>
        <w:t xml:space="preserve">     Dat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FILES.BBS</w:t>
        <w:tab/>
        <w:t xml:space="preserve">       3599</w:t>
        <w:tab/>
        <w:tab/>
        <w:t xml:space="preserve">     01-06-93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  --------------------  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1 files</w:t>
        <w:tab/>
        <w:t xml:space="preserve">       3599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/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tion displays a list of files available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currently selected file area (if /F is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 or from file area &lt;file area#&gt;.  If the /T parameter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users are permitted to tag files for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li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mat in which files are listed may be altered using</w:t>
      </w:r>
    </w:p>
    <w:p>
      <w:pPr>
        <w:pStyle w:val="PreformattedText"/>
        <w:bidi w:val="0"/>
        <w:jc w:val="left"/>
        <w:rPr/>
      </w:pPr>
      <w:r>
        <w:rPr/>
        <w:tab/>
        <w:t xml:space="preserve"> 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er to the Configuration chapter for full details on the</w:t>
      </w:r>
    </w:p>
    <w:p>
      <w:pPr>
        <w:pStyle w:val="PreformattedText"/>
        <w:bidi w:val="0"/>
        <w:jc w:val="left"/>
        <w:rPr/>
      </w:pPr>
      <w:r>
        <w:rPr/>
        <w:tab/>
        <w:t xml:space="preserve">  List Format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file from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 [passwo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ables the user to download any file that is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(when /F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) or in file area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files have been tagged for download, the tag list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to the user.  The user is given the opportunity to</w:t>
      </w:r>
    </w:p>
    <w:p>
      <w:pPr>
        <w:pStyle w:val="PreformattedText"/>
        <w:bidi w:val="0"/>
        <w:jc w:val="left"/>
        <w:rPr/>
      </w:pPr>
      <w:r>
        <w:rPr/>
        <w:tab/>
        <w:t xml:space="preserve">  add to the list of tagged files, delete files from the tag</w:t>
      </w:r>
    </w:p>
    <w:p>
      <w:pPr>
        <w:pStyle w:val="PreformattedText"/>
        <w:bidi w:val="0"/>
        <w:jc w:val="left"/>
        <w:rPr/>
      </w:pPr>
      <w:r>
        <w:rPr/>
        <w:tab/>
        <w:t xml:space="preserve">  list, clear all tag list entries, or continu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must exist in the file area download directory and</w:t>
      </w:r>
    </w:p>
    <w:p>
      <w:pPr>
        <w:pStyle w:val="PreformattedText"/>
        <w:bidi w:val="0"/>
        <w:jc w:val="left"/>
        <w:rPr/>
      </w:pPr>
      <w:r>
        <w:rPr/>
        <w:tab/>
        <w:t xml:space="preserve">  must also be listed in the fil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 [password] is specified, the user will be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enter a non-case-sensitive password before being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proceed with the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downloading. This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download or copy file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file area to another system directory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his can be used to copy files to a diskette or a</w:t>
      </w:r>
    </w:p>
    <w:p>
      <w:pPr>
        <w:pStyle w:val="PreformattedText"/>
        <w:bidi w:val="0"/>
        <w:jc w:val="left"/>
        <w:rPr/>
      </w:pPr>
      <w:r>
        <w:rPr/>
        <w:tab/>
        <w:t xml:space="preserve">  network directory.  When this option is used, the Downloads</w:t>
      </w:r>
    </w:p>
    <w:p>
      <w:pPr>
        <w:pStyle w:val="PreformattedText"/>
        <w:bidi w:val="0"/>
        <w:jc w:val="left"/>
        <w:rPr/>
      </w:pPr>
      <w:r>
        <w:rPr/>
        <w:tab/>
        <w:t xml:space="preserve">  and DownloadK fields in the on-line user's profile ar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accordingly.</w:t>
        <w:tab/>
        <w:t>In other words, it counts as an actua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9-"Global download" for a more</w:t>
      </w:r>
    </w:p>
    <w:p>
      <w:pPr>
        <w:pStyle w:val="PreformattedText"/>
        <w:bidi w:val="0"/>
        <w:jc w:val="left"/>
        <w:rPr/>
      </w:pPr>
      <w:r>
        <w:rPr/>
        <w:tab/>
        <w:t xml:space="preserve">  powerful variation of th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| file area# | /F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upload (send) a file to</w:t>
      </w:r>
    </w:p>
    <w:p>
      <w:pPr>
        <w:pStyle w:val="PreformattedText"/>
        <w:bidi w:val="0"/>
        <w:jc w:val="left"/>
        <w:rPr/>
      </w:pPr>
      <w:r>
        <w:rPr/>
        <w:tab/>
        <w:t xml:space="preserve">  your system.</w:t>
        <w:tab/>
        <w:t>The upload is initially direc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template file area (if /F is specified) or</w:t>
      </w:r>
    </w:p>
    <w:p>
      <w:pPr>
        <w:pStyle w:val="PreformattedText"/>
        <w:bidi w:val="0"/>
        <w:jc w:val="left"/>
        <w:rPr/>
      </w:pPr>
      <w:r>
        <w:rPr/>
        <w:tab/>
        <w:t xml:space="preserve">  to file area &lt;file area#&gt;.  However, the fi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redirected further based on the settings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 configuration.  For example, all file areas may b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ed to redirect uploads to a specific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duplicate file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will be limited to the currently selected file group.  This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can be used together with either the /F or &lt;file</w:t>
      </w:r>
    </w:p>
    <w:p>
      <w:pPr>
        <w:pStyle w:val="PreformattedText"/>
        <w:bidi w:val="0"/>
        <w:jc w:val="left"/>
        <w:rPr/>
      </w:pPr>
      <w:r>
        <w:rPr/>
        <w:tab/>
        <w:t xml:space="preserve">  area#&gt;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uccessful completion of an uploa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enter a description of the uploaded file.  Long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 may be allowed in each individual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.  Additionally, new uploads may be scanned for</w:t>
      </w:r>
    </w:p>
    <w:p>
      <w:pPr>
        <w:pStyle w:val="PreformattedText"/>
        <w:bidi w:val="0"/>
        <w:jc w:val="left"/>
        <w:rPr/>
      </w:pPr>
      <w:r>
        <w:rPr/>
        <w:tab/>
        <w:t xml:space="preserve">  integrity or the presence of a computer virus using an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program as configur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Files &gt; Upload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complete details on file area configuration, see the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supports local uploading which en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Sysop or another local user to upload files from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or other directory directly to the BBS as if the file had</w:t>
      </w:r>
    </w:p>
    <w:p>
      <w:pPr>
        <w:pStyle w:val="PreformattedText"/>
        <w:bidi w:val="0"/>
        <w:jc w:val="left"/>
        <w:rPr/>
      </w:pPr>
      <w:r>
        <w:rPr/>
        <w:tab/>
        <w:t xml:space="preserve">  been sent from a remote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option is used, the Uploads and UploadK fields in</w:t>
      </w:r>
    </w:p>
    <w:p>
      <w:pPr>
        <w:pStyle w:val="PreformattedText"/>
        <w:bidi w:val="0"/>
        <w:jc w:val="left"/>
        <w:rPr/>
      </w:pPr>
      <w:r>
        <w:rPr/>
        <w:tab/>
        <w:t xml:space="preserve">  the user's profile are updated accordingly.  In other words,</w:t>
      </w:r>
    </w:p>
    <w:p>
      <w:pPr>
        <w:pStyle w:val="PreformattedText"/>
        <w:bidi w:val="0"/>
        <w:jc w:val="left"/>
        <w:rPr/>
      </w:pPr>
      <w:r>
        <w:rPr/>
        <w:tab/>
        <w:t xml:space="preserve">  it counts as an actual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view the contents of an archived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area (when /F is specified) or in</w:t>
      </w:r>
    </w:p>
    <w:p>
      <w:pPr>
        <w:pStyle w:val="PreformattedText"/>
        <w:bidi w:val="0"/>
        <w:jc w:val="left"/>
        <w:rPr/>
      </w:pPr>
      <w:r>
        <w:rPr/>
        <w:tab/>
        <w:t xml:space="preserve">  &lt;file area#&gt;.  The following archive types are 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ARC / .PAC / .P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LZH / .LZ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DW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L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H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.GIF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being viewed is a .GIF file, RemoteAccess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graphics and color resolu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by keywor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 [/Q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searches the specified file areas for an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keyword that is supplied by the user.  Search</w:t>
      </w:r>
    </w:p>
    <w:p>
      <w:pPr>
        <w:pStyle w:val="PreformattedText"/>
        <w:bidi w:val="0"/>
        <w:jc w:val="left"/>
        <w:rPr/>
      </w:pPr>
      <w:r>
        <w:rPr/>
        <w:tab/>
        <w:t xml:space="preserve">  pattern matching is performed on both the filenames and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including one or mor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,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Q parameter is specified, it must be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n the optional data field.  This option cause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use the 5 keywords in the file header record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the description text.  This type of search is</w:t>
      </w:r>
    </w:p>
    <w:p>
      <w:pPr>
        <w:pStyle w:val="PreformattedText"/>
        <w:bidi w:val="0"/>
        <w:jc w:val="left"/>
        <w:rPr/>
      </w:pPr>
      <w:r>
        <w:rPr/>
        <w:tab/>
        <w:t xml:space="preserve">  much faster than the description search (which is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), but has two drawbacks; 1) you must mai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keywords for each file separately and; 2) only exact (not</w:t>
      </w:r>
    </w:p>
    <w:p>
      <w:pPr>
        <w:pStyle w:val="PreformattedText"/>
        <w:bidi w:val="0"/>
        <w:jc w:val="left"/>
        <w:rPr/>
      </w:pPr>
      <w:r>
        <w:rPr/>
        <w:tab/>
        <w:t xml:space="preserve">  partial) keyword matches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arch by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menu function type 35, except that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for a filename match rather than an embedded</w:t>
      </w:r>
    </w:p>
    <w:p>
      <w:pPr>
        <w:pStyle w:val="PreformattedText"/>
        <w:bidi w:val="0"/>
        <w:jc w:val="left"/>
        <w:rPr/>
      </w:pPr>
      <w:r>
        <w:rPr/>
        <w:tab/>
        <w:t xml:space="preserve">  keyword. Wildcard and pattern matching characters (* and  ?)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fault is to scan all area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However, you may specify that only certain areas</w:t>
      </w:r>
    </w:p>
    <w:p>
      <w:pPr>
        <w:pStyle w:val="PreformattedText"/>
        <w:bidi w:val="0"/>
        <w:jc w:val="left"/>
        <w:rPr/>
      </w:pPr>
      <w:r>
        <w:rPr/>
        <w:tab/>
        <w:t xml:space="preserve">  will be searched by either specifying one or mor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optional data field or by specifying the /F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which limits the search to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.   You may also limit the search to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urrently selected file group by specifying the</w:t>
      </w:r>
    </w:p>
    <w:p>
      <w:pPr>
        <w:pStyle w:val="PreformattedText"/>
        <w:bidi w:val="0"/>
        <w:jc w:val="left"/>
        <w:rPr/>
      </w:pPr>
      <w:r>
        <w:rPr/>
        <w:tab/>
        <w:t xml:space="preserve">  /FG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file tagging is offered</w:t>
      </w:r>
    </w:p>
    <w:p>
      <w:pPr>
        <w:pStyle w:val="PreformattedText"/>
        <w:bidi w:val="0"/>
        <w:jc w:val="left"/>
        <w:rPr/>
      </w:pPr>
      <w:r>
        <w:rPr/>
        <w:tab/>
        <w:t xml:space="preserve">  during the search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w file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 or area1 area2 area3... or /FG] [/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 optional data is specified, this function scans all</w:t>
      </w:r>
    </w:p>
    <w:p>
      <w:pPr>
        <w:pStyle w:val="PreformattedText"/>
        <w:bidi w:val="0"/>
        <w:jc w:val="left"/>
        <w:rPr/>
      </w:pPr>
      <w:r>
        <w:rPr/>
        <w:tab/>
        <w:t xml:space="preserve">  file areas to which the user has access for files that have</w:t>
      </w:r>
    </w:p>
    <w:p>
      <w:pPr>
        <w:pStyle w:val="PreformattedText"/>
        <w:bidi w:val="0"/>
        <w:jc w:val="left"/>
        <w:rPr/>
      </w:pPr>
      <w:r>
        <w:rPr/>
        <w:tab/>
        <w:t xml:space="preserve">  an upload date more recent than the date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By default, this search includes files that are new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user's last log-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default is to scan all areas to which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, you may limit the areas to be scanned by either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 one or more file area numbers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or by specifying the /F parameter which limits</w:t>
      </w:r>
    </w:p>
    <w:p>
      <w:pPr>
        <w:pStyle w:val="PreformattedText"/>
        <w:bidi w:val="0"/>
        <w:jc w:val="left"/>
        <w:rPr/>
      </w:pPr>
      <w:r>
        <w:rPr/>
        <w:tab/>
        <w:t xml:space="preserve">  the search to the currently selected file area.  You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limit the search to file areas within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 by specifying the /F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parameter is specified, the user may use file</w:t>
      </w:r>
    </w:p>
    <w:p>
      <w:pPr>
        <w:pStyle w:val="PreformattedText"/>
        <w:bidi w:val="0"/>
        <w:jc w:val="left"/>
        <w:rPr/>
      </w:pPr>
      <w:r>
        <w:rPr/>
        <w:tab/>
        <w:t xml:space="preserve">  tagging from within the new files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  <w:tab/>
        <w:t>1 2 3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file areas 1, 2 and 3 and also</w:t>
      </w:r>
    </w:p>
    <w:p>
      <w:pPr>
        <w:pStyle w:val="PreformattedText"/>
        <w:bidi w:val="0"/>
        <w:jc w:val="left"/>
        <w:rPr/>
      </w:pPr>
      <w:r>
        <w:rPr/>
        <w:tab/>
        <w:t xml:space="preserve">  offers file tagging during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FG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all file area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File tagging is offered during the list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es for new files in only the currently selected file</w:t>
      </w:r>
    </w:p>
    <w:p>
      <w:pPr>
        <w:pStyle w:val="PreformattedText"/>
        <w:bidi w:val="0"/>
        <w:jc w:val="left"/>
        <w:rPr/>
      </w:pPr>
      <w:r>
        <w:rPr/>
        <w:tab/>
        <w:t xml:space="preserve"> 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view) a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F or file area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user to display the contents of a plain ASCII /</w:t>
      </w:r>
    </w:p>
    <w:p>
      <w:pPr>
        <w:pStyle w:val="PreformattedText"/>
        <w:bidi w:val="0"/>
        <w:jc w:val="left"/>
        <w:rPr/>
      </w:pPr>
      <w:r>
        <w:rPr/>
        <w:tab/>
        <w:t xml:space="preserve">  ANSI / AVATAR text file. RemoteAccess searches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in either the currently selected template file area (when /F</w:t>
      </w:r>
    </w:p>
    <w:p>
      <w:pPr>
        <w:pStyle w:val="PreformattedText"/>
        <w:bidi w:val="0"/>
        <w:jc w:val="left"/>
        <w:rPr/>
      </w:pPr>
      <w:r>
        <w:rPr/>
        <w:tab/>
        <w:t xml:space="preserve">  is specified) or in the area specified as &lt;file area#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fully named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direct text file using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two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ull path and filenames of the text files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filenames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.A?? file with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-8 character filename&gt; [/BINA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enu type will display a text file from your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(as defined in RACONFIG) to the user, leaving</w:t>
      </w:r>
    </w:p>
    <w:p>
      <w:pPr>
        <w:pStyle w:val="PreformattedText"/>
        <w:bidi w:val="0"/>
        <w:jc w:val="left"/>
        <w:rPr/>
      </w:pPr>
      <w:r>
        <w:rPr/>
        <w:tab/>
        <w:t xml:space="preserve">  hot-keys active while the file is being displayed.  Any</w:t>
      </w:r>
    </w:p>
    <w:p>
      <w:pPr>
        <w:pStyle w:val="PreformattedText"/>
        <w:bidi w:val="0"/>
        <w:jc w:val="left"/>
        <w:rPr/>
      </w:pPr>
      <w:r>
        <w:rPr/>
        <w:tab/>
        <w:t xml:space="preserve">  command hot-key defined in the calling menu that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ccess to will be considered a valid hot-key.  If a</w:t>
      </w:r>
    </w:p>
    <w:p>
      <w:pPr>
        <w:pStyle w:val="PreformattedText"/>
        <w:bidi w:val="0"/>
        <w:jc w:val="left"/>
        <w:rPr/>
      </w:pPr>
      <w:r>
        <w:rPr/>
        <w:tab/>
        <w:t xml:space="preserve">  valid hot- key is pressed, the associated menu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 of elaborate, graphic menus that would</w:t>
      </w:r>
    </w:p>
    <w:p>
      <w:pPr>
        <w:pStyle w:val="PreformattedText"/>
        <w:bidi w:val="0"/>
        <w:jc w:val="left"/>
        <w:rPr/>
      </w:pPr>
      <w:r>
        <w:rPr/>
        <w:tab/>
        <w:t xml:space="preserve">  be impossible to create with the line editor.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Automatic Commands earlier in this chapter for</w:t>
      </w:r>
    </w:p>
    <w:p>
      <w:pPr>
        <w:pStyle w:val="PreformattedText"/>
        <w:bidi w:val="0"/>
        <w:jc w:val="left"/>
        <w:rPr/>
      </w:pPr>
      <w:r>
        <w:rPr/>
        <w:tab/>
        <w:t xml:space="preserve">  more information on this type of menu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teAccess will display the file specified i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data field using one of three filename extensions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has AVATAR codes enabled, RemoteAccess will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&lt;filename.AVT&gt; to the user. However, if &lt;filename.AVT&gt;</w:t>
      </w:r>
    </w:p>
    <w:p>
      <w:pPr>
        <w:pStyle w:val="PreformattedText"/>
        <w:bidi w:val="0"/>
        <w:jc w:val="left"/>
        <w:rPr/>
      </w:pPr>
      <w:r>
        <w:rPr/>
        <w:tab/>
        <w:t xml:space="preserve">  is missing, or the user does not have AVATAR enabled but</w:t>
      </w:r>
    </w:p>
    <w:p>
      <w:pPr>
        <w:pStyle w:val="PreformattedText"/>
        <w:bidi w:val="0"/>
        <w:jc w:val="left"/>
        <w:rPr/>
      </w:pPr>
      <w:r>
        <w:rPr/>
        <w:tab/>
        <w:t xml:space="preserve">  does have ANSI enabled, the file &lt;filename.ANS&gt; will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wise, if the user has only ASCII emulation enabled or</w:t>
      </w:r>
    </w:p>
    <w:p>
      <w:pPr>
        <w:pStyle w:val="PreformattedText"/>
        <w:bidi w:val="0"/>
        <w:jc w:val="left"/>
        <w:rPr/>
      </w:pPr>
      <w:r>
        <w:rPr/>
        <w:tab/>
        <w:t xml:space="preserve">  both the files &lt;filename.AVT&gt; and &lt;filename.ANS&gt; are</w:t>
      </w:r>
    </w:p>
    <w:p>
      <w:pPr>
        <w:pStyle w:val="PreformattedText"/>
        <w:bidi w:val="0"/>
        <w:jc w:val="left"/>
        <w:rPr/>
      </w:pPr>
      <w:r>
        <w:rPr/>
        <w:tab/>
        <w:t xml:space="preserve">  missing, the file &lt;filename.ASC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files may contain any text or graphica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limitations of the text format.  For example, you</w:t>
      </w:r>
    </w:p>
    <w:p>
      <w:pPr>
        <w:pStyle w:val="PreformattedText"/>
        <w:bidi w:val="0"/>
        <w:jc w:val="left"/>
        <w:rPr/>
      </w:pPr>
      <w:r>
        <w:rPr/>
        <w:tab/>
        <w:t xml:space="preserve">  cannot display ANSI color in an ASCII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with text and graphics it is also possible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comprehensive system and user details by inserting special</w:t>
      </w:r>
    </w:p>
    <w:p>
      <w:pPr>
        <w:pStyle w:val="PreformattedText"/>
        <w:bidi w:val="0"/>
        <w:jc w:val="left"/>
        <w:rPr/>
      </w:pPr>
      <w:r>
        <w:rPr/>
        <w:tab/>
        <w:t xml:space="preserve">  control codes in these files.  These codes are lis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Support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/BINARY parameter is specifi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ansmitted with no translation at al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embedded control codes will not be interpre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specified.  If you use this paramt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he last parameter in the optional data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ull-screen edito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state of the user's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setting between ON and OFF.  Use of the editor should</w:t>
      </w:r>
    </w:p>
    <w:p>
      <w:pPr>
        <w:pStyle w:val="PreformattedText"/>
        <w:bidi w:val="0"/>
        <w:jc w:val="left"/>
        <w:rPr/>
      </w:pPr>
      <w:r>
        <w:rPr/>
        <w:tab/>
        <w:t xml:space="preserve">  only be permitted if the user has ANSI graphics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capability, but RemoteAccess gives the user the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  to disable ANSI graphics while leaving the full-screen</w:t>
      </w:r>
    </w:p>
    <w:p>
      <w:pPr>
        <w:pStyle w:val="PreformattedText"/>
        <w:bidi w:val="0"/>
        <w:jc w:val="left"/>
        <w:rPr/>
      </w:pPr>
      <w:r>
        <w:rPr/>
        <w:tab/>
        <w:t xml:space="preserve">  editor enabled.  This may help users who disable ANSI to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throughput speed but still prefer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full-screen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ot-key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choose between hot-keys or command stacking.</w:t>
      </w:r>
    </w:p>
    <w:p>
      <w:pPr>
        <w:pStyle w:val="PreformattedText"/>
        <w:bidi w:val="0"/>
        <w:jc w:val="left"/>
        <w:rPr/>
      </w:pPr>
      <w:r>
        <w:rPr/>
        <w:tab/>
        <w:t xml:space="preserve">  In hot-key mode, users need only press a command key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a menu item; no &lt;ENTER&gt; key is required.  In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tacking mode, several commands, or key-presses, can</w:t>
      </w:r>
    </w:p>
    <w:p>
      <w:pPr>
        <w:pStyle w:val="PreformattedText"/>
        <w:bidi w:val="0"/>
        <w:jc w:val="left"/>
        <w:rPr/>
      </w:pPr>
      <w:r>
        <w:rPr/>
        <w:tab/>
        <w:t xml:space="preserve">  be entered on one command-line, followed by pressing the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ail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message areas to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has access.</w:t>
        <w:tab/>
        <w:t>Those areas that contain new unread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are highlighted with an asterisk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accepted by this function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group to list</w:t>
      </w:r>
    </w:p>
    <w:p>
      <w:pPr>
        <w:pStyle w:val="PreformattedText"/>
        <w:bidi w:val="0"/>
        <w:jc w:val="left"/>
        <w:rPr/>
      </w:pPr>
      <w:r>
        <w:rPr/>
        <w:tab/>
        <w:t xml:space="preserve">  areas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ombined areas sett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include or exclude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from his or her combined message area folder.</w:t>
      </w:r>
    </w:p>
    <w:p>
      <w:pPr>
        <w:pStyle w:val="PreformattedText"/>
        <w:bidi w:val="0"/>
        <w:jc w:val="left"/>
        <w:rPr/>
      </w:pPr>
      <w:r>
        <w:rPr/>
        <w:tab/>
        <w:t xml:space="preserve">  Sometimes, especially on systems with numerous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, it may be easier for a user to select combin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s if they are all turned ON or OFF to begin</w:t>
      </w:r>
    </w:p>
    <w:p>
      <w:pPr>
        <w:pStyle w:val="PreformattedText"/>
        <w:bidi w:val="0"/>
        <w:jc w:val="left"/>
        <w:rPr/>
      </w:pPr>
      <w:r>
        <w:rPr/>
        <w:tab/>
        <w:t xml:space="preserve"> 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wanted to have all but two areas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message area folder, it might be easier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ll areas and then use menu function type 28 to de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two areas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 file and wai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identical to menu function type 5 exce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is prompted to press &lt;ENTER&gt; before continuing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is useful for displaying text files that are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by utilities that don't append a ^A (wait for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control code)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menu function type 5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 text file with C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name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dentical to menu function type 39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user is prompted to press &lt;ENTER&gt; before</w:t>
      </w:r>
    </w:p>
    <w:p>
      <w:pPr>
        <w:pStyle w:val="PreformattedText"/>
        <w:bidi w:val="0"/>
        <w:jc w:val="left"/>
        <w:rPr/>
      </w:pPr>
      <w:r>
        <w:rPr/>
        <w:tab/>
        <w:t xml:space="preserve">  continuing.  This displays a direct text file using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two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ull path and filename of the text file to</w:t>
      </w:r>
    </w:p>
    <w:p>
      <w:pPr>
        <w:pStyle w:val="PreformattedText"/>
        <w:bidi w:val="0"/>
        <w:jc w:val="left"/>
        <w:rPr/>
      </w:pPr>
      <w:r>
        <w:rPr/>
        <w:tab/>
        <w:t xml:space="preserve"> 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y specifying a filename followed by the /A=area#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Using this method, the file is displayed from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path configured for file area area#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S:  1.  No security checking is done on the fil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fore the fil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.  Text file control codes (outlined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 External Support Files) are valid with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rec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: 47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log entry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log entr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is function is executed, it simply takes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the optional data field and write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log as if it were a normal hard-coded log entry.</w:t>
      </w:r>
    </w:p>
    <w:p>
      <w:pPr>
        <w:pStyle w:val="PreformattedText"/>
        <w:bidi w:val="0"/>
        <w:jc w:val="left"/>
        <w:rPr/>
      </w:pPr>
      <w:r>
        <w:rPr/>
        <w:tab/>
        <w:t xml:space="preserve">  Macro characters that are valid within &lt;log entry&gt;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 Insert the name of the current templat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`   Insert the name of the current template message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Remember, this is the accent character, no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apostroph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se two macros, all text file control codes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supported within &lt;log entry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Joe User just logged on using a handle of Joe Doe and the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 field was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^FA logged-on as ^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sulting log entry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&gt; 21:30:00  Joe User logged on as Joe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specific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FILE3.EXT..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r...</w:t>
      </w:r>
    </w:p>
    <w:p>
      <w:pPr>
        <w:pStyle w:val="PreformattedText"/>
        <w:bidi w:val="0"/>
        <w:jc w:val="left"/>
        <w:rPr/>
      </w:pPr>
      <w:r>
        <w:rPr/>
        <w:tab/>
        <w:t xml:space="preserve">  &lt;FILE1.EXT FILE2.EXT [/A=area#]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enables the user to download a file or set of</w:t>
      </w:r>
    </w:p>
    <w:p>
      <w:pPr>
        <w:pStyle w:val="PreformattedText"/>
        <w:bidi w:val="0"/>
        <w:jc w:val="left"/>
        <w:rPr/>
      </w:pPr>
      <w:r>
        <w:rPr/>
        <w:tab/>
        <w:t xml:space="preserve">  files that you have pre- defined, using a protocol of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hoice.  This is done using one of the two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metho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including the full path and</w:t>
      </w:r>
    </w:p>
    <w:p>
      <w:pPr>
        <w:pStyle w:val="PreformattedText"/>
        <w:bidi w:val="0"/>
        <w:jc w:val="left"/>
        <w:rPr/>
      </w:pPr>
      <w:r>
        <w:rPr/>
        <w:tab/>
        <w:t xml:space="preserve">  filenames of each.  Wildcard and pattern match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* ?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thod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cify one or more files followed by the optional /A=area#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.  When using this method, the filenames do not</w:t>
      </w:r>
    </w:p>
    <w:p>
      <w:pPr>
        <w:pStyle w:val="PreformattedText"/>
        <w:bidi w:val="0"/>
        <w:jc w:val="left"/>
        <w:rPr/>
      </w:pPr>
      <w:r>
        <w:rPr/>
        <w:tab/>
        <w:t xml:space="preserve">  require a full path and filename to be specified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downloaded from the directory for the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e /A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latter method must be used if you wan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counter and last date downloaded fields to be</w:t>
      </w:r>
    </w:p>
    <w:p>
      <w:pPr>
        <w:pStyle w:val="PreformattedText"/>
        <w:bidi w:val="0"/>
        <w:jc w:val="left"/>
        <w:rPr/>
      </w:pPr>
      <w:r>
        <w:rPr/>
        <w:tab/>
        <w:t xml:space="preserve">  updated when this function is 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When specifying  wildcard and pattern match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in the filename, the user will be forced to use a batch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wo examples that follow demonstrate each of the methods</w:t>
      </w:r>
    </w:p>
    <w:p>
      <w:pPr>
        <w:pStyle w:val="PreformattedText"/>
        <w:bidi w:val="0"/>
        <w:jc w:val="left"/>
        <w:rPr/>
      </w:pPr>
      <w:r>
        <w:rPr/>
        <w:tab/>
        <w:t xml:space="preserve">  just describ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\DLOAD\ALLFILES.ARJ  \RA\MYNOD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the file ALLFILES.ARJ from the \DLOA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and the MYNODE.TXT file from the \RA directory (method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*.ARJ /A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end all files in the directory for file area 10 that</w:t>
      </w:r>
    </w:p>
    <w:p>
      <w:pPr>
        <w:pStyle w:val="PreformattedText"/>
        <w:bidi w:val="0"/>
        <w:jc w:val="left"/>
        <w:rPr/>
      </w:pPr>
      <w:r>
        <w:rPr/>
        <w:tab/>
        <w:t xml:space="preserve">  match the search pattern RA*.ARJ using a batch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(method tw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MG or /MG=#####] [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select a new message area.  If</w:t>
      </w:r>
    </w:p>
    <w:p>
      <w:pPr>
        <w:pStyle w:val="PreformattedText"/>
        <w:bidi w:val="0"/>
        <w:jc w:val="left"/>
        <w:rPr/>
      </w:pPr>
      <w:r>
        <w:rPr/>
        <w:tab/>
        <w:t xml:space="preserve">  no optional parameters are specified, a list of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to which the user has acces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messag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message group.  If the currently selected group is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(in cases where groups have just been implemented)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ll first be prompted to select a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groups to which the user has acces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then prompted to select a message area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message areas in group &lt;group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to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message area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area number that the user selects.  If applicable, the</w:t>
      </w:r>
    </w:p>
    <w:p>
      <w:pPr>
        <w:pStyle w:val="PreformattedText"/>
        <w:bidi w:val="0"/>
        <w:jc w:val="left"/>
        <w:rPr/>
      </w:pPr>
      <w:r>
        <w:rPr/>
        <w:tab/>
        <w:t xml:space="preserve">  user's currently selected message group number is set to the</w:t>
      </w:r>
    </w:p>
    <w:p>
      <w:pPr>
        <w:pStyle w:val="PreformattedText"/>
        <w:bidi w:val="0"/>
        <w:jc w:val="left"/>
        <w:rPr/>
      </w:pPr>
      <w:r>
        <w:rPr/>
        <w:tab/>
        <w:t xml:space="preserve">  group number selected.  This allows the Sysop to run a very</w:t>
      </w:r>
    </w:p>
    <w:p>
      <w:pPr>
        <w:pStyle w:val="PreformattedText"/>
        <w:bidi w:val="0"/>
        <w:jc w:val="left"/>
        <w:rPr/>
      </w:pPr>
      <w:r>
        <w:rPr/>
        <w:tab/>
        <w:t xml:space="preserve">  low maintenance system, since all that is required to add or</w:t>
      </w:r>
    </w:p>
    <w:p>
      <w:pPr>
        <w:pStyle w:val="PreformattedText"/>
        <w:bidi w:val="0"/>
        <w:jc w:val="left"/>
        <w:rPr/>
      </w:pPr>
      <w:r>
        <w:rPr/>
        <w:tab/>
        <w:t xml:space="preserve">  delete a message area is to modify the message area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ose the user selects this function and has read access</w:t>
      </w:r>
    </w:p>
    <w:p>
      <w:pPr>
        <w:pStyle w:val="PreformattedText"/>
        <w:bidi w:val="0"/>
        <w:jc w:val="left"/>
        <w:rPr/>
      </w:pPr>
      <w:r>
        <w:rPr/>
        <w:tab/>
        <w:t xml:space="preserve">  to the following message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ssage Areas: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</w:t>
        <w:tab/>
        <w:t xml:space="preserve">  Messages to the Operator    2    Genera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3</w:t>
        <w:tab/>
        <w:t xml:space="preserve">  Private Messages (E-Mail)   4    DeskTop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area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selected message area 1, the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template message area would be set to 1.  Then, any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hat refers to the /M template variable will take</w:t>
      </w:r>
    </w:p>
    <w:p>
      <w:pPr>
        <w:pStyle w:val="PreformattedText"/>
        <w:bidi w:val="0"/>
        <w:jc w:val="left"/>
        <w:rPr/>
      </w:pPr>
      <w:r>
        <w:rPr/>
        <w:tab/>
        <w:t xml:space="preserve">  on a value of 1.  This eliminates ever having to set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of the /M template variable manually from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 or /FG=#####] [/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the type 49 function for message areas,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allows the user to select a new file area.  If no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parameters are specified, a list of file areas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al parameters that may be specified are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ingular column list of available area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of the default two colum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/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only file areas in the user's currently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file group.  If the user's currently selected group is set</w:t>
      </w:r>
    </w:p>
    <w:p>
      <w:pPr>
        <w:pStyle w:val="PreformattedText"/>
        <w:bidi w:val="0"/>
        <w:jc w:val="left"/>
        <w:rPr/>
      </w:pPr>
      <w:r>
        <w:rPr/>
        <w:tab/>
        <w:t xml:space="preserve">  to zero (in cases where groups have just been implemented)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first be prompted to select a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groups to which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access.  After selecting a group, the user is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 file area from the currently selected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G=&lt;group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all file areas in group &lt;group number&gt; to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user has access.  The user is then prompted to</w:t>
      </w:r>
    </w:p>
    <w:p>
      <w:pPr>
        <w:pStyle w:val="PreformattedText"/>
        <w:bidi w:val="0"/>
        <w:jc w:val="left"/>
        <w:rPr/>
      </w:pPr>
      <w:r>
        <w:rPr/>
        <w:tab/>
        <w:t xml:space="preserve">  select an area from this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ly selected template file area is set to the area</w:t>
      </w:r>
    </w:p>
    <w:p>
      <w:pPr>
        <w:pStyle w:val="PreformattedText"/>
        <w:bidi w:val="0"/>
        <w:jc w:val="left"/>
        <w:rPr/>
      </w:pPr>
      <w:r>
        <w:rPr/>
        <w:tab/>
        <w:t xml:space="preserve">  number that the user selects.  If applicable,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 file group number is set to the group</w:t>
      </w:r>
    </w:p>
    <w:p>
      <w:pPr>
        <w:pStyle w:val="PreformattedText"/>
        <w:bidi w:val="0"/>
        <w:jc w:val="left"/>
        <w:rPr/>
      </w:pPr>
      <w:r>
        <w:rPr/>
        <w:tab/>
        <w:t xml:space="preserve">  numb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oday's caller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displays a list of all users who have</w:t>
      </w:r>
    </w:p>
    <w:p>
      <w:pPr>
        <w:pStyle w:val="PreformattedText"/>
        <w:bidi w:val="0"/>
        <w:jc w:val="left"/>
        <w:rPr/>
      </w:pPr>
      <w:r>
        <w:rPr/>
        <w:tab/>
        <w:t xml:space="preserve">  logged-on to your system since midnight, showing</w:t>
      </w:r>
    </w:p>
    <w:p>
      <w:pPr>
        <w:pStyle w:val="PreformattedText"/>
        <w:bidi w:val="0"/>
        <w:jc w:val="left"/>
        <w:rPr/>
      </w:pPr>
      <w:r>
        <w:rPr/>
        <w:tab/>
        <w:t xml:space="preserve">  log-on/log-off times, connection speed and what node (line)</w:t>
      </w:r>
    </w:p>
    <w:p>
      <w:pPr>
        <w:pStyle w:val="PreformattedText"/>
        <w:bidi w:val="0"/>
        <w:jc w:val="left"/>
        <w:rPr/>
      </w:pPr>
      <w:r>
        <w:rPr/>
        <w:tab/>
        <w:t xml:space="preserve">  the call user was logged-on to.  If the optional /H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s specified, user handles are displayed in place</w:t>
      </w:r>
    </w:p>
    <w:p>
      <w:pPr>
        <w:pStyle w:val="PreformattedText"/>
        <w:bidi w:val="0"/>
        <w:jc w:val="left"/>
        <w:rPr/>
      </w:pPr>
      <w:r>
        <w:rPr/>
        <w:tab/>
        <w:t xml:space="preserve">  of re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ll users on-lin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lists all users who are currently on-line.</w:t>
      </w:r>
    </w:p>
    <w:p>
      <w:pPr>
        <w:pStyle w:val="PreformattedText"/>
        <w:bidi w:val="0"/>
        <w:jc w:val="left"/>
        <w:rPr/>
      </w:pPr>
      <w:r>
        <w:rPr/>
        <w:tab/>
        <w:t xml:space="preserve">  This would only be useful in a multi-node installa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al /H parameter is specified, user handles ar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in place of rea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"Do not disturb"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on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s where the Sysop has provided access to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54 - Send an on-line message.  It allow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to toggle the ability to receive on-line messages from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's say that the user on node 1 selects to send an on-lin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to the user on node 2 (i.e. "Joe, I see you're</w:t>
      </w:r>
    </w:p>
    <w:p>
      <w:pPr>
        <w:pStyle w:val="PreformattedText"/>
        <w:bidi w:val="0"/>
        <w:jc w:val="left"/>
        <w:rPr/>
      </w:pPr>
      <w:r>
        <w:rPr/>
        <w:tab/>
        <w:t xml:space="preserve">  logged on line 2. Let's chat!").  If the user on node 1 has</w:t>
      </w:r>
    </w:p>
    <w:p>
      <w:pPr>
        <w:pStyle w:val="PreformattedText"/>
        <w:bidi w:val="0"/>
        <w:jc w:val="left"/>
        <w:rPr/>
      </w:pPr>
      <w:r>
        <w:rPr/>
        <w:tab/>
        <w:t xml:space="preserve">  his Do not disturb flag set to OFF, he would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**MESSAGE*** from John Doe on node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"Joe, I see you're logged on line 2.  Let's ch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on node 2 had his Do not disturb setting turned</w:t>
      </w:r>
    </w:p>
    <w:p>
      <w:pPr>
        <w:pStyle w:val="PreformattedText"/>
        <w:bidi w:val="0"/>
        <w:jc w:val="left"/>
        <w:rPr/>
      </w:pPr>
      <w:r>
        <w:rPr/>
        <w:tab/>
        <w:t xml:space="preserve">  ON, the user on node 1 would not have been allow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the on-line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e Sysop has the ability to override Do not disturb</w:t>
      </w:r>
    </w:p>
    <w:p>
      <w:pPr>
        <w:pStyle w:val="PreformattedText"/>
        <w:bidi w:val="0"/>
        <w:jc w:val="left"/>
        <w:rPr/>
      </w:pPr>
      <w:r>
        <w:rPr/>
        <w:tab/>
        <w:t xml:space="preserve">  settings and may send on-line messages to any user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on-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intended for use in a multi- node</w:t>
      </w:r>
    </w:p>
    <w:p>
      <w:pPr>
        <w:pStyle w:val="PreformattedText"/>
        <w:bidi w:val="0"/>
        <w:jc w:val="left"/>
        <w:rPr/>
      </w:pPr>
      <w:r>
        <w:rPr/>
        <w:tab/>
        <w:t xml:space="preserve">  environment and allows users to send one-line messages to</w:t>
      </w:r>
    </w:p>
    <w:p>
      <w:pPr>
        <w:pStyle w:val="PreformattedText"/>
        <w:bidi w:val="0"/>
        <w:jc w:val="left"/>
        <w:rPr/>
      </w:pPr>
      <w:r>
        <w:rPr/>
        <w:tab/>
        <w:t xml:space="preserve">  other users who are currently logged-on to other nodes,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that the receiving user has the Do not disturb flag</w:t>
      </w:r>
    </w:p>
    <w:p>
      <w:pPr>
        <w:pStyle w:val="PreformattedText"/>
        <w:bidi w:val="0"/>
        <w:jc w:val="left"/>
        <w:rPr/>
      </w:pPr>
      <w:r>
        <w:rPr/>
        <w:tab/>
        <w:t xml:space="preserve">  set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executed, this function first displays a list of users</w:t>
      </w:r>
    </w:p>
    <w:p>
      <w:pPr>
        <w:pStyle w:val="PreformattedText"/>
        <w:bidi w:val="0"/>
        <w:jc w:val="left"/>
        <w:rPr/>
      </w:pPr>
      <w:r>
        <w:rPr/>
        <w:tab/>
        <w:t xml:space="preserve">  who are currently on-line (see menu function type 52-"Show</w:t>
      </w:r>
    </w:p>
    <w:p>
      <w:pPr>
        <w:pStyle w:val="PreformattedText"/>
        <w:bidi w:val="0"/>
        <w:jc w:val="left"/>
        <w:rPr/>
      </w:pPr>
      <w:r>
        <w:rPr/>
        <w:tab/>
        <w:t xml:space="preserve">  all users on-line") and then prompts the user to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line (node) number of the user to send the message to.  The</w:t>
      </w:r>
    </w:p>
    <w:p>
      <w:pPr>
        <w:pStyle w:val="PreformattedText"/>
        <w:bidi w:val="0"/>
        <w:jc w:val="left"/>
        <w:rPr/>
      </w:pPr>
      <w:r>
        <w:rPr/>
        <w:tab/>
        <w:t xml:space="preserve">  sender is allowed to enter a brief (one-line) message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sender presses &lt;ENTER&gt; without entering a message, the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is ab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ny fi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n extremely powerful function which was designed</w:t>
      </w:r>
    </w:p>
    <w:p>
      <w:pPr>
        <w:pStyle w:val="PreformattedText"/>
        <w:bidi w:val="0"/>
        <w:jc w:val="left"/>
        <w:rPr/>
      </w:pPr>
      <w:r>
        <w:rPr/>
        <w:tab/>
        <w:t xml:space="preserve">  for use by the Sysop when logging-on remotely.  It allows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to download any file from any valid DOS drive and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using any of the available file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protocols.  Having said this, you might see why, if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used, it would be better restricted to Sysop use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is the only download function that takes no</w:t>
      </w:r>
    </w:p>
    <w:p>
      <w:pPr>
        <w:pStyle w:val="PreformattedText"/>
        <w:bidi w:val="0"/>
        <w:jc w:val="left"/>
        <w:rPr/>
      </w:pPr>
      <w:r>
        <w:rPr/>
        <w:tab/>
        <w:t xml:space="preserve">  account of download limits, file ratios or transfer time,</w:t>
      </w:r>
    </w:p>
    <w:p>
      <w:pPr>
        <w:pStyle w:val="PreformattedText"/>
        <w:bidi w:val="0"/>
        <w:jc w:val="left"/>
        <w:rPr/>
      </w:pPr>
      <w:r>
        <w:rPr/>
        <w:tab/>
        <w:t xml:space="preserve">  and does not update the user record to reflect th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.  However, if you would like to make file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to your users without regard to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, this can be accomplished by declaring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files as Free Files.</w:t>
        <w:tab/>
        <w:t>See the File Database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e nodelist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a member of a mail network, you might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useful.  It allows users to brows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nodelist created by RANODE (see the chapter on Mail</w:t>
      </w:r>
    </w:p>
    <w:p>
      <w:pPr>
        <w:pStyle w:val="PreformattedText"/>
        <w:bidi w:val="0"/>
        <w:jc w:val="left"/>
        <w:rPr/>
      </w:pPr>
      <w:r>
        <w:rPr/>
        <w:tab/>
        <w:t xml:space="preserve">  Networking for more information) and includes functions to</w:t>
      </w:r>
    </w:p>
    <w:p>
      <w:pPr>
        <w:pStyle w:val="PreformattedText"/>
        <w:bidi w:val="0"/>
        <w:jc w:val="left"/>
        <w:rPr/>
      </w:pPr>
      <w:r>
        <w:rPr/>
        <w:tab/>
        <w:t xml:space="preserve">  list all zones, all nets and regions in a zone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nodes in a net o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selected, this function displays a summarized list of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commands, and prompts the user for in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 NODELIST BROWSING * (blank line quit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? to list all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z:? to list nets in zone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n/? to list nodes in ne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ch option, RemoteAccess displays a formatted list to</w:t>
      </w:r>
    </w:p>
    <w:p>
      <w:pPr>
        <w:pStyle w:val="PreformattedText"/>
        <w:bidi w:val="0"/>
        <w:jc w:val="left"/>
        <w:rPr/>
      </w:pPr>
      <w:r>
        <w:rPr/>
        <w:tab/>
        <w:t xml:space="preserve"> 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function is also built-in to menu function type</w:t>
      </w:r>
    </w:p>
    <w:p>
      <w:pPr>
        <w:pStyle w:val="PreformattedText"/>
        <w:bidi w:val="0"/>
        <w:jc w:val="left"/>
        <w:rPr/>
      </w:pPr>
      <w:r>
        <w:rPr/>
        <w:tab/>
        <w:t xml:space="preserve">  27-"Post message" and is available when performing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 on a NetMail message area.  Specifically, this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when entering a network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me/voice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voice telephone</w:t>
      </w:r>
    </w:p>
    <w:p>
      <w:pPr>
        <w:pStyle w:val="PreformattedText"/>
        <w:bidi w:val="0"/>
        <w:jc w:val="left"/>
        <w:rPr/>
      </w:pPr>
      <w:r>
        <w:rPr/>
        <w:tab/>
        <w:t xml:space="preserve">  number and records the modification in the user's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usiness/data numb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modify their business/data</w:t>
      </w:r>
    </w:p>
    <w:p>
      <w:pPr>
        <w:pStyle w:val="PreformattedText"/>
        <w:bidi w:val="0"/>
        <w:jc w:val="left"/>
        <w:rPr/>
      </w:pPr>
      <w:r>
        <w:rPr/>
        <w:tab/>
        <w:t xml:space="preserve">  telephone number and records the modification in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perman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download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F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download files in the same manner as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ype 32-"Download a file from area",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s not confined to one area. 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earches all areas that the user has access to for the</w:t>
      </w:r>
    </w:p>
    <w:p>
      <w:pPr>
        <w:pStyle w:val="PreformattedText"/>
        <w:bidi w:val="0"/>
        <w:jc w:val="left"/>
        <w:rPr/>
      </w:pPr>
      <w:r>
        <w:rPr/>
        <w:tab/>
        <w:t xml:space="preserve">  requested file(s).  All normal time and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 apply. You can use menu function type 5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lobal download" to download files from any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users may download only from th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FG parameter is specified, this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a file from any area within the user's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You might prefer this function over the type 32</w:t>
      </w:r>
    </w:p>
    <w:p>
      <w:pPr>
        <w:pStyle w:val="PreformattedText"/>
        <w:bidi w:val="0"/>
        <w:jc w:val="left"/>
        <w:rPr/>
      </w:pPr>
      <w:r>
        <w:rPr/>
        <w:tab/>
        <w:t xml:space="preserve">  download function since it does not require the user to be</w:t>
      </w:r>
    </w:p>
    <w:p>
      <w:pPr>
        <w:pStyle w:val="PreformattedText"/>
        <w:bidi w:val="0"/>
        <w:jc w:val="left"/>
        <w:rPr/>
      </w:pPr>
      <w:r>
        <w:rPr/>
        <w:tab/>
        <w:t xml:space="preserve">  in the same file area as the files that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a new handle, or alias.  Users are</w:t>
      </w:r>
    </w:p>
    <w:p>
      <w:pPr>
        <w:pStyle w:val="PreformattedText"/>
        <w:bidi w:val="0"/>
        <w:jc w:val="left"/>
        <w:rPr/>
      </w:pPr>
      <w:r>
        <w:rPr/>
        <w:tab/>
        <w:t xml:space="preserve">  not allowed to choose a name which is in use by another</w:t>
      </w:r>
    </w:p>
    <w:p>
      <w:pPr>
        <w:pStyle w:val="PreformattedText"/>
        <w:bidi w:val="0"/>
        <w:jc w:val="left"/>
        <w:rPr/>
      </w:pPr>
      <w:r>
        <w:rPr/>
        <w:tab/>
        <w:t xml:space="preserve">  user.  This function will also not allow the use of SYSOP or</w:t>
      </w:r>
    </w:p>
    <w:p>
      <w:pPr>
        <w:pStyle w:val="PreformattedText"/>
        <w:bidi w:val="0"/>
        <w:jc w:val="left"/>
        <w:rPr/>
      </w:pPr>
      <w:r>
        <w:rPr/>
        <w:tab/>
        <w:t xml:space="preserve">  any handle listed in the HANDLES.CTL control file (see the</w:t>
      </w:r>
    </w:p>
    <w:p>
      <w:pPr>
        <w:pStyle w:val="PreformattedText"/>
        <w:bidi w:val="0"/>
        <w:jc w:val="left"/>
        <w:rPr/>
      </w:pPr>
      <w:r>
        <w:rPr/>
        <w:tab/>
        <w:t xml:space="preserve">  chapter on External Support Files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 this control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VATA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toggles the use of AVATAR codes in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nd related text files.</w:t>
        <w:tab/>
        <w:t>See the External</w:t>
      </w:r>
    </w:p>
    <w:p>
      <w:pPr>
        <w:pStyle w:val="PreformattedText"/>
        <w:bidi w:val="0"/>
        <w:jc w:val="left"/>
        <w:rPr/>
      </w:pPr>
      <w:r>
        <w:rPr/>
        <w:tab/>
        <w:t xml:space="preserve">  Support Files chapter for more information on AVATAR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2</w:t>
      </w:r>
    </w:p>
    <w:p>
      <w:pPr>
        <w:pStyle w:val="PreformattedText"/>
        <w:bidi w:val="0"/>
        <w:jc w:val="left"/>
        <w:rPr/>
      </w:pPr>
      <w:r>
        <w:rPr/>
        <w:tab/>
        <w:t xml:space="preserve">  Toggle full-screen message viewer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users to select between using the full-screen message</w:t>
      </w:r>
    </w:p>
    <w:p>
      <w:pPr>
        <w:pStyle w:val="PreformattedText"/>
        <w:bidi w:val="0"/>
        <w:jc w:val="left"/>
        <w:rPr/>
      </w:pPr>
      <w:r>
        <w:rPr/>
        <w:tab/>
        <w:t xml:space="preserve">  viewer or the line-by-line message viewer.  When set to ON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function, the full-screen message viewer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all messages with a fixed header in the upper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hile displaying message text in a page window below</w:t>
      </w:r>
    </w:p>
    <w:p>
      <w:pPr>
        <w:pStyle w:val="PreformattedText"/>
        <w:bidi w:val="0"/>
        <w:jc w:val="left"/>
        <w:rPr/>
      </w:pPr>
      <w:r>
        <w:rPr/>
        <w:tab/>
        <w:t xml:space="preserve">  the header.  The full-screen message viewer utilizes ANSI</w:t>
      </w:r>
    </w:p>
    <w:p>
      <w:pPr>
        <w:pStyle w:val="PreformattedText"/>
        <w:bidi w:val="0"/>
        <w:jc w:val="left"/>
        <w:rPr/>
      </w:pPr>
      <w:r>
        <w:rPr/>
        <w:tab/>
        <w:t xml:space="preserve">  and AVATAR codes for special screen manip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 current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setting.  This option is useful if you have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available to your callers.  For mor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see the Configuration chapter and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&gt;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date forma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gives the user the ability to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ate format that RemoteAccess will use each time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logs-on.  The user has a choice of the following date</w:t>
      </w:r>
    </w:p>
    <w:p>
      <w:pPr>
        <w:pStyle w:val="PreformattedText"/>
        <w:bidi w:val="0"/>
        <w:jc w:val="left"/>
        <w:rPr/>
      </w:pPr>
      <w:r>
        <w:rPr/>
        <w:tab/>
        <w:t xml:space="preserve">  formats (the date used in the examples below is February 12,</w:t>
      </w:r>
    </w:p>
    <w:p>
      <w:pPr>
        <w:pStyle w:val="PreformattedText"/>
        <w:bidi w:val="0"/>
        <w:jc w:val="left"/>
        <w:rPr/>
      </w:pPr>
      <w:r>
        <w:rPr/>
        <w:tab/>
        <w:t xml:space="preserve"> 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</w:t>
        <w:tab/>
        <w:t xml:space="preserve">  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-YY</w:t>
        <w:tab/>
        <w:t xml:space="preserve">   12-0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M-DD-YY</w:t>
        <w:tab/>
        <w:t xml:space="preserve">   02-12-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YY-MM-DD</w:t>
        <w:tab/>
        <w:t xml:space="preserve">   93-02-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D-Mmm-YY</w:t>
        <w:tab/>
        <w:t xml:space="preserve">   12-Feb-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user flags {+} Registered only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flagset&gt;&lt;flagnum&gt;&lt;ac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dds even more power and flexi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RemoteAccess as it allows you to toggle any of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access flags settings.  The action determines how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is to be set.  Valid ac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</w:t>
        <w:tab/>
        <w:t>Turn the specified fla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</w:t>
        <w:tab/>
        <w:t>Turn the specified flag 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Toggle the specified flag from its current state to</w:t>
      </w:r>
    </w:p>
    <w:p>
      <w:pPr>
        <w:pStyle w:val="PreformattedText"/>
        <w:bidi w:val="0"/>
        <w:jc w:val="left"/>
        <w:rPr/>
      </w:pPr>
      <w:r>
        <w:rPr/>
        <w:tab/>
        <w:tab/>
        <w:t>the opposite state (i.e. if the flag is ON, toggle it</w:t>
      </w:r>
    </w:p>
    <w:p>
      <w:pPr>
        <w:pStyle w:val="PreformattedText"/>
        <w:bidi w:val="0"/>
        <w:jc w:val="left"/>
        <w:rPr/>
      </w:pPr>
      <w:r>
        <w:rPr/>
        <w:tab/>
        <w:tab/>
        <w:t>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data:  A1+ A2- D8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N, A2 would be set</w:t>
      </w:r>
    </w:p>
    <w:p>
      <w:pPr>
        <w:pStyle w:val="PreformattedText"/>
        <w:bidi w:val="0"/>
        <w:jc w:val="left"/>
        <w:rPr/>
      </w:pPr>
      <w:r>
        <w:rPr/>
        <w:tab/>
        <w:t xml:space="preserve">  to OFF and D8 would be toggled.  Notice the spac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each flag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 A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A1 would be set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Optional data: B1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, the user's B1 flag would be toggled to</w:t>
      </w:r>
    </w:p>
    <w:p>
      <w:pPr>
        <w:pStyle w:val="PreformattedText"/>
        <w:bidi w:val="0"/>
        <w:jc w:val="left"/>
        <w:rPr/>
      </w:pPr>
      <w:r>
        <w:rPr/>
        <w:tab/>
        <w:t xml:space="preserve">  its opposit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hell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ON or 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termines the availability of the Shell from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for the current session only.  This option overrides</w:t>
      </w:r>
    </w:p>
    <w:p>
      <w:pPr>
        <w:pStyle w:val="PreformattedText"/>
        <w:bidi w:val="0"/>
        <w:jc w:val="left"/>
        <w:rPr/>
      </w:pPr>
      <w:r>
        <w:rPr/>
        <w:tab/>
        <w:t xml:space="preserve">  the setting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Tex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on External Support File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hell from text file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 message forwarding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/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user is not able to log-on for an extended period of</w:t>
      </w:r>
    </w:p>
    <w:p>
      <w:pPr>
        <w:pStyle w:val="PreformattedText"/>
        <w:bidi w:val="0"/>
        <w:jc w:val="left"/>
        <w:rPr/>
      </w:pPr>
      <w:r>
        <w:rPr/>
        <w:tab/>
        <w:t xml:space="preserve">  time, all messages entered that are addressed to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may be redirected (forwarded) to another user. When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selected, the user is prompted for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another user to forward mail to.  This name must be a valid</w:t>
      </w:r>
    </w:p>
    <w:p>
      <w:pPr>
        <w:pStyle w:val="PreformattedText"/>
        <w:bidi w:val="0"/>
        <w:jc w:val="left"/>
        <w:rPr/>
      </w:pPr>
      <w:r>
        <w:rPr/>
        <w:tab/>
        <w:t xml:space="preserve">  user name contained in the system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amed entered cannot be located in the user list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/U parameter is specified in the optional data field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will be given the opportunity to view/search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database and then reselect the user to forward mail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ohn Doe is going to be out of town on business for one</w:t>
      </w:r>
    </w:p>
    <w:p>
      <w:pPr>
        <w:pStyle w:val="PreformattedText"/>
        <w:bidi w:val="0"/>
        <w:jc w:val="left"/>
        <w:rPr/>
      </w:pPr>
      <w:r>
        <w:rPr/>
        <w:tab/>
        <w:t xml:space="preserve">  month.  While he is gone, he would like his mail redirected</w:t>
      </w:r>
    </w:p>
    <w:p>
      <w:pPr>
        <w:pStyle w:val="PreformattedText"/>
        <w:bidi w:val="0"/>
        <w:jc w:val="left"/>
        <w:rPr/>
      </w:pPr>
      <w:r>
        <w:rPr/>
        <w:tab/>
        <w:t xml:space="preserve">  to Suzie Queue.  John would simply select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entering Suzie's full user name when prompted.  Then, all</w:t>
      </w:r>
    </w:p>
    <w:p>
      <w:pPr>
        <w:pStyle w:val="PreformattedText"/>
        <w:bidi w:val="0"/>
        <w:jc w:val="left"/>
        <w:rPr/>
      </w:pPr>
      <w:r>
        <w:rPr/>
        <w:tab/>
        <w:t xml:space="preserve">  messages created on the system that are addressed to John</w:t>
      </w:r>
    </w:p>
    <w:p>
      <w:pPr>
        <w:pStyle w:val="PreformattedText"/>
        <w:bidi w:val="0"/>
        <w:jc w:val="left"/>
        <w:rPr/>
      </w:pPr>
      <w:r>
        <w:rPr/>
        <w:tab/>
        <w:t xml:space="preserve">  Doe will be automatically redirected to Suzie Queue.</w:t>
        <w:tab/>
        <w:t>When</w:t>
      </w:r>
    </w:p>
    <w:p>
      <w:pPr>
        <w:pStyle w:val="PreformattedText"/>
        <w:bidi w:val="0"/>
        <w:jc w:val="left"/>
        <w:rPr/>
      </w:pPr>
      <w:r>
        <w:rPr/>
        <w:tab/>
        <w:t xml:space="preserve">  John returns from his trip, he may cancel the redirection by</w:t>
      </w:r>
    </w:p>
    <w:p>
      <w:pPr>
        <w:pStyle w:val="PreformattedText"/>
        <w:bidi w:val="0"/>
        <w:jc w:val="left"/>
        <w:rPr/>
      </w:pPr>
      <w:r>
        <w:rPr/>
        <w:tab/>
        <w:t xml:space="preserve">  reselecting this function.  A truly handy feature inde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6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a new Real-Time-Conference (RTC). As detail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n RTCs in the chapter on Multi-Node Operation, up</w:t>
      </w:r>
    </w:p>
    <w:p>
      <w:pPr>
        <w:pStyle w:val="PreformattedText"/>
        <w:bidi w:val="0"/>
        <w:jc w:val="left"/>
        <w:rPr/>
      </w:pPr>
      <w:r>
        <w:rPr/>
        <w:tab/>
        <w:t xml:space="preserve">  to 125 RTCs can b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6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join (enter)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 See the section on RTCs in the</w:t>
      </w:r>
    </w:p>
    <w:p>
      <w:pPr>
        <w:pStyle w:val="PreformattedText"/>
        <w:bidi w:val="0"/>
        <w:jc w:val="left"/>
        <w:rPr/>
      </w:pPr>
      <w:r>
        <w:rPr/>
        <w:tab/>
        <w:t xml:space="preserve">  Multi-Node Operation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TC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delete an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Real-Time-Conference (RTC).</w:t>
        <w:tab/>
        <w:t xml:space="preserve"> See the section on RTCs in</w:t>
      </w:r>
    </w:p>
    <w:p>
      <w:pPr>
        <w:pStyle w:val="PreformattedText"/>
        <w:bidi w:val="0"/>
        <w:jc w:val="left"/>
        <w:rPr/>
      </w:pPr>
      <w:r>
        <w:rPr/>
        <w:tab/>
        <w:t xml:space="preserve">  the Multi-Node Operation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ag list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edit the current lis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are tagged for download.  When selected,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given the choice of deleting files from the tag list or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entire list of tagg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also offered automatically during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tagg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efaul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the user to select a default file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protocol.  When this function is executed, a list</w:t>
      </w:r>
    </w:p>
    <w:p>
      <w:pPr>
        <w:pStyle w:val="PreformattedText"/>
        <w:bidi w:val="0"/>
        <w:jc w:val="left"/>
        <w:rPr/>
      </w:pPr>
      <w:r>
        <w:rPr/>
        <w:tab/>
        <w:t xml:space="preserve">  of supported transfer protocols is displayed and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select a protocol.  The protocol selected will</w:t>
      </w:r>
    </w:p>
    <w:p>
      <w:pPr>
        <w:pStyle w:val="PreformattedText"/>
        <w:bidi w:val="0"/>
        <w:jc w:val="left"/>
        <w:rPr/>
      </w:pPr>
      <w:r>
        <w:rPr/>
        <w:tab/>
        <w:t xml:space="preserve">  becom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le XFERPROT.A?? exists, it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the internal, hard- coded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3 </w:t>
      </w:r>
    </w:p>
    <w:p>
      <w:pPr>
        <w:pStyle w:val="PreformattedText"/>
        <w:bidi w:val="0"/>
        <w:jc w:val="left"/>
        <w:rPr/>
      </w:pPr>
      <w:r>
        <w:rPr/>
        <w:tab/>
        <w:t xml:space="preserve">  Toggle EchoMail in mail-box scan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used to include or exclude EchoMail message</w:t>
      </w:r>
    </w:p>
    <w:p>
      <w:pPr>
        <w:pStyle w:val="PreformattedText"/>
        <w:bidi w:val="0"/>
        <w:jc w:val="left"/>
        <w:rPr/>
      </w:pPr>
      <w:r>
        <w:rPr/>
        <w:tab/>
        <w:t xml:space="preserve">  areas during a mail-box check.  When enabled, EchoMail areas</w:t>
      </w:r>
    </w:p>
    <w:p>
      <w:pPr>
        <w:pStyle w:val="PreformattedText"/>
        <w:bidi w:val="0"/>
        <w:jc w:val="left"/>
        <w:rPr/>
      </w:pPr>
      <w:r>
        <w:rPr/>
        <w:tab/>
        <w:t xml:space="preserve">  are included during a mail-box check.  This is useful to</w:t>
      </w:r>
    </w:p>
    <w:p>
      <w:pPr>
        <w:pStyle w:val="PreformattedText"/>
        <w:bidi w:val="0"/>
        <w:jc w:val="left"/>
        <w:rPr/>
      </w:pPr>
      <w:r>
        <w:rPr/>
        <w:tab/>
        <w:t xml:space="preserve">  users who do not participate in EchoMail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7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allows users to change their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 that is stored as a part of the user's permanent account</w:t>
      </w:r>
    </w:p>
    <w:p>
      <w:pPr>
        <w:pStyle w:val="PreformattedText"/>
        <w:bidi w:val="0"/>
        <w:jc w:val="left"/>
        <w:rPr/>
      </w:pPr>
      <w:r>
        <w:rPr/>
        <w:tab/>
        <w:t xml:space="preserve">  record.  Up to 3 lines may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and manipulate system presentation,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add to the list of available building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id you in creating a completely uniqu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system's presentation using th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very little that is hard-coded into RemoteAcce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what is displayed to your users.  You've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th the aid of the language manager in RACONFI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just about every prompt or messag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r users.  You've also learned that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menu manager, you can create your own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 Now we'll explain how to take advantage of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werful tool - External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refer to text files or control files, we'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ing to the same family of tools.  We've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 of external support files throughout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've probably wondered why this chapter wasn't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.  The reason is that we just didn't see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helm you with tools.  We thought it best to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the essential tools first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xternal support files compliment your overall BB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ense to discuss them after your message,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s ar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, we'll take a look at each individua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rnal support file.  We'll explain what they are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 and how to create them.  We'll also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nd how they are implemented from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you stepped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Remember the text file directory pa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up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&gt;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pecified here tells RemoteAccess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your text files.  So keep in mind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where you'll want to be sure to place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allow you to customize and enhanc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.  What if you'd like your users to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display wishing them a happy birthday (and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irthday, noless)?  Or, what if you'd lik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system policies and procedures present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t the press of a menu key?  It's all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ext files that you place into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text files, you may include certain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lled control codes.  These were mentio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chapters, but will be covered in detail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There are three filename extensions that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have.  These extensions indicate the ty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he 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C  Text files with this extension should be stra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ext files.  That is to say that they sh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NSI or AVATAR cod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users who do not have either ANSI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S  This filename extension indicates that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SI escape codes and is displayed to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ANSI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VT  Text files with this extension indicate that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VATAR codes sequences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users who have AVATAR emulation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make all three emula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, you could have three varieties of on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text file directory.  Let's say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IRTHDAY.A?? displayed to users on their birthd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SC  Displays the ASCII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do not have AVATAR or ANSI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NS  Displays the ANSI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have ANSI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VT  Displays the AVATAR variation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ho have AVATAR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is is not a requirement; it's an op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have only one variety of the BIRTHDAY file,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.  But it should be the ASCII variety since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users of any terminal emulation typ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, when RemoteAccess cannot locate an AVATAR or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a text file, it regresses until it fi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ile or the ASCII variation of the fil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the file exists, a short error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've explained the three varieties of tex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mention that there are generally two type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; ones that RemoteAccess searches for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(if found and certain conditions are me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; ones that you specify which are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RemoteAcces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s that are displayed automatic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Text Files Listing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 Some of these files are requir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certain conditions), while others are no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configure your system to only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during specific hours, the file DNLDHRS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required file which is displayed to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ownload outside of the predefined schedule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n't mean that it absolutely has to exi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BBS to continue to operate properly.  If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exist, one of two actions will be taken; 1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fault message is displayed to the user or;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s displayed.  Text files for which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displayed when the file is missing, are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xt Files Listing by an asterisk *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are powerful macros that allow you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stem functions and display system and us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your text files.  If you've never used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you'll want to give this section some close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 Administration chapter, you learned how to em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within the optional data field in cert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The key sequence will be explained again her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hu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should know is that you're going t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 that allows you to enter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a wealth of text editors on the mark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given here are geared towards editor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entry the same way that RACONFIG do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f you have a mind to, the control file ed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can be used to edit text fil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ntrol codes in the manner about to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ontrol file editor in RACONFIG,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Fire up RA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From the list of main selections, sel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&gt; Ct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When the pick-list of control files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he cursor-bar on Other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to enter a filename to 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editor is geared towards editing fil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 in the RemoteAccess system directory,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pecify a path as a part of the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 For example, if your text file directory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\RA\TXTFILES and you want to edit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IRTHDAY.ASC, you w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XTFILES\BIRTHDAY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Press &lt;ENTER&gt; to begin editing the tex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ists, its contents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If the file does not exist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empty display will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can be single control characters,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followed by another character, or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aracter parameter (in the case of col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language prompt numbers).  All of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e tables contained in this chap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ntrol code that causes RemoteAccess to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user presses the &lt;ENTER&gt; key i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^A code.  Use the following steps to en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key.  Depending on the editor you're using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e a small smiling face symbol or, if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ontrol file editor in RACONFIG, you'll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ighlighted "A" character.  This is how the ^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ppears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BACKSPACE key, deleting the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entered.  Control codes can also be multi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des. These codes consist of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regular, non-control character and possib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.  For example, the control co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user's full name is ^FA which consists of a ^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mmediately followed by the A character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wo-character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 To instruct the editor that you are about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press and 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pressing the "P" key.  This informs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next key pressed is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 Press and hold down the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" key.  Depending on the editor you're using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see a small spade character or,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editor in RACONFIG, you'll se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"F" character.  This is how the ^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ppears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 Now simply press the "A" character. 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editor, the two-characte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s a highlighted "F" character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character (^FA).  If you're using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ditor, you may see a spade charac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" character. This is how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-character code appears in the text editor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BACKSPACE key, until the control c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entered is deleted.  Since you're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BIRTHDAY.ASC, continue on to enter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birthday message which will be displayed to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birth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 Enter the following text, pressing &lt;ENTER&gt;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appy Birthday to ^FA from the Sysop and all th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sers of this BBS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ess (Enter) to continue^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 If you're using the control file editor,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APE&gt; key and save the changes that have been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IRTHDAY.ASC.  If you're using another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the appropriate sav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just created your first text file with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!  When the BIRTHDAY.ASC file is pres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, it will display the message you've just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the user's full name in place of the ^FA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^A control code is encountere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until the user presse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at about variations of the text file for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or AVATAR emulations enabled? 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readily available and can usually be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a BBS in your area.  One recommendatio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n ANSI drawing program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nversion program AVTCONV.EXE to create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of the ANSI files you create.  The AVTCON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ully described in the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know how to enter control codes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, take a look at the tabl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hich outline the control cod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our categories of control codes.  They a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, system data, user data and col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You'll find that system function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control codes while the oth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aracter codes. This section outlin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n the order just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unction codes are single-character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to perform certain system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page pausing on or off, or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Function Perform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     ^A       Wait until the &lt;ENTER&gt;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     ^B       Disable aborting with the 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     ^C       Enable aborting with the 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     ^D       Enable the Continue? prompt (tur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a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     ^E       Disable the Continue? prompt (turn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paus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     ^F       Insert a user parameter (see us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^G       Produce a beep on the caller's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        ^H       Backspace.  Backs the cursor up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, deleting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      ^I       Tab (moves the cursor forward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^J       Line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^K       Insert a system parameter (se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^L      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 ^M       Carriage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^Q       Reserved for XON/XOFF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 ^S       Reserved for XON/XOFF handsha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^V       Reserved for AVAT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 ^W       Pause for one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^X       Execute a program in a DOS shell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immediately follow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^Z       END OF FILE marker.  Do not use thi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X control code is used to execute a program in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This gives you the ability to run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ever RemoteAccess encounters a ^X embedd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The ^X code is followed by the command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xecute, and is terminated by the pipe symbo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will only shell to DOS from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System &gt; Text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an external program called MAILCHE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a text file you could embed the followin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X\RA\MAILCHEK.EXE *B *F *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de is encountered, RemoteAccess woul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CHEK.EXE program located in the \RA directory,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's baudrate, first name and last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.  This would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s typing the DO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RA\MAILCHEK.EXE  2400  FirstName 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ust be terminated with the pipe symbo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All special DOS shell control codes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just as they are used in menu function type 7-"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 in a shell"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complete information on these contro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 this feature with caution!  Imagine the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llowing embedded command could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\RA\USERS.BBS \DLOAD\GEN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ny possibility of a user being able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text files that your system display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ext shells 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data codes are used to display data about the over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 These codes are multiple-character codes and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^K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^K!      Display another text file. Thi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followed by a 1-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(no extension)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d by the pipe symbol "|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.  (i.e. ^K!BBSRULES|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he BBSRULES.A??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ntrol code may be nes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a text file from an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the limi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^K0      Number of messages in 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^K1      Number of the current templ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^K2      Number of current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    ^KA      Total system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^KB      Name of last caller (any n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^KD      Starting messag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        ^KE      Ending messag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^KF      Number of times user has paged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is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   ^KG      Day of the week (full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^KH      Number of users in the us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    ^KI      Time in 24-hou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^KJ      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   ^KK      Minutes connected this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^KL      Seconds connected (always returns 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    ^KM      Minutes used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^KN      Seconds used today (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   ^KO      Minutes remaining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^KP      Seconds remaining today (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    ^KQ      Daily time li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^KR      Connect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   ^KS      Day of the week (abbreviated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^KT      Daily download limit (in K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   ^KU      Minutes until next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^KV      24 hour format time of the next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       ^KW      Node number (as set on command 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^KX      Terminates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       ^KY      Name of current template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^KZ      Name of current templat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         ^K[cc    Change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c.  See the Color Codes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         ^K/      Clear to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         ^K[nnn   Displays the language prompt number 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ly selected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is code is nearly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nge color code, nn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codes are used to display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o is currently logged-on.  In the follow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at return the state of a toggle, are indi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^F0 will display the word ON or OFF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of the current user's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Code    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^F!      User's default protocol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^F"      User's exclude echomail areas from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s setting.  If echomail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luded from the user's mail-box 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returns ON, otherwise return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       ^F#      User's current fil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^F$      User's address lin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^F%      User's address lin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^F&amp;      User's address lin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^F'      User's sex (Male/Fema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^F(      User's Post Billing flag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     ^F)      User's current messag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   ^F*      Current file group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      ^F+      Current message group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^F0      User's current 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^F1      Current do not disturb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^F2      Current Hot-Key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       ^F3      User's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   ^F4      Date of user's first call to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         ^F5      User's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   ^F6      Subscription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     ^F7      Days until subscription expi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   ^F8      Current AVATAR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        ^F9      File ratio (number of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    ^F:      File ratio (kiloby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         ^F;      Current full-screen messag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    ^F&lt;      Selected dat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      ^F=      Current auto-message-forwarding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    ^F&gt;      Name (if any) of message forward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         ^FA      User's ful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^FB      User's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^FD      Business/Data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         ^FE      Voice/Hom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^FF      Dat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        ^FG      Tim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^FH      A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         ^FI      B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^FJ      C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       ^FK      D Flags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^FL      Credits remaining (cents)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by this code uses the formul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redit - NetPending - Session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fore, if a user has 25 credi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15 pending credits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 cost in credits is 5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with this macro would be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      ^FM      Total message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^FN      Last message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     ^FO     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^FP      Total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         ^FQ     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^FR      Kilobyt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         ^FS     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^FT      Kilobyt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        ^FU      Minutes used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^FV      Current screen length se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7         ^FW      User's first nam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^FX      ANSI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         ^FY      Continue? prompt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^FZ      Screen clearing setting (ON/OF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ntrol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 numbers are used throughout RemoteAcces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ut to work in the file list templat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 can also be used to define colors used 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language prompts, text files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. Color codes are entered using the ^K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 followed by a two-digit code which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 to be used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hexadecimal values.  If you aren't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exadecimal representation, a table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hich contains a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orth noting at this point is the fac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a color number that would cause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be flashing.  This is actually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8 to the value of the background color numb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make the specified foreground color flash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background (color number 0), you would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of 8 (0 + 8 =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list the hexadecimal color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. 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pecified indicate which numbers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specified color with and without a fla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number if no       Color numbe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 flashing foreground is   flashing foregro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desired                  desir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    0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    1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    2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    3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    4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      5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     6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         7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 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Gray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lue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Green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Cyan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Red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Magenta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miliarize yourself with this scheme, examin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examples shown below.  Cross reference each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lor number tables so you understand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sche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</w:t>
        <w:tab/>
        <w:t>Red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</w:t>
        <w:tab/>
        <w:t>Blue foreground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</w:t>
        <w:tab/>
        <w:t>Flashing white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    Flashing light green foreground on a cyan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ext files that RemoteAccess automatically looks for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below.  The conditions that must be met in order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to be displayed are listed for each text file.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earlier, each file for which RemoteAcces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y a brief default message, is marked with the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most cases, it is recommended that your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prompt for the user to press &lt;ENTER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This not only gives your users ample tim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but also provides a pause betwee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, in some instances, where the text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be cleared from the display before the user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ce to view the file. See the Control Code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chapter for details on the ^A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TATIM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tries to log-on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node (line) at the same time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heck option has been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System &gt; Check 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NEW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only if the NEWS.A?? file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 because the user requested to ski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IEMSI session.  If you want all users to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ews file regardless, simply copy NEWS.A??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NEWS.A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up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BADFILES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WD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enters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elects to leave a message to the Sysop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user enters an incorrect passwor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allowable password tries defined in RACONF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offer an opportunity to leav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.  If the user elects to leave a message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prior to loading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password tries can b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&gt; System &gt; Pwd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is the same as the user's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moteAccess prompts for and records user birth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new user log-on process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 option is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moteAccess does not know the user's birthdat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FM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just before a user is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ate format.  This occurs when; a)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4-"Select a new date format" is executed, and; b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logs-on for the first time and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allow users to select their individua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To allow users to select a date format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to Ask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New users &gt;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HECK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to a user prior to promp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 date of birth.  This occurs during th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process (if enabled) as well as when prompting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ate of birth for verification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New users &gt;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Check D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DHRS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downloa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is outside of the scheduled download hou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&gt; Files &gt; Download start / Downloa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uilt-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H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Sysop terminates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during the log-on process i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has expired, just before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er passwords will only expire if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Pw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sent, this file will be displayed when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0-"Select file area" is executed.  If this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RemoteAccess displays a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 area (specified as #####) is ente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.  This is great for displaying a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guidelines for a given area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23.A?? would be displayed to a user who browsed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23 for the first time.  Simply substitute #####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with the file area number (no zero pad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rrect:</w:t>
        <w:tab/>
        <w:t>FLA1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:      FLA00001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elects to log-off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ession is 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displayed to users of a particular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fter the SEC#.A?? file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1.A?? would be displayed to all users who are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ever a guest logs-on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 as defined in RAMGR.  Se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chapter for details on guest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just before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new handle.  This occurs both when menu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0-"Change handle" is executed, or when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and handles are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&gt; New users &gt;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(if it exists)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-coded, internal language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OU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Sysop presses ALT-L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on-line, to lock the user out of the system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Keys and Status Bar section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 for more information on the ALT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as soon as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(even before callers are prompted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name). RemoteAccess will attempt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whether the remote terminal supports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SI emulation is detected, the .ANS vari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displayed, if i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ile is not displayed when logging-on loc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log-ons are enabl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System &gt; Fast log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the user asks for help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scan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only offered the help prompt 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For example, the default prompt for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when MAILHELP.A?? does not ex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now? [Y/n]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MAILHELP.A?? does ex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 now? [Y/n/?]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PAG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if a user tries to page the Sysop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re than the number of times allowed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Paging &gt; Ma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A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once only to a user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 area is entered for reading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for displaying a file which explains guidelin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rea. For example, the file MGA5.A??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a user who selected to read messages in area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time. Simply substitute ##### 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ssage area number (no zero padd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Correct:</w:t>
        <w:tab/>
        <w:t>MGA5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ncorrect:</w:t>
        <w:tab/>
        <w:t>MGA00005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####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area within the currently selec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via menu function type 49-"Select message are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enu function type 49 with the /MG or /MG=&lt;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&gt; parameters, RemoteAccess displays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&lt;group number&gt;.A?? (if it exists)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hard-coded list.  See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r details on messag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OUP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,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group list, if it exists, when a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group via menu function type 49-"Selec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".  When the /MG=0 parameter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of a menu function type 49,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either the internal listing (if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) or thi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 details on message group implementation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Menu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 display a text file on a particular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.  Imagine sending a Happy New Year! mess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ay of January every year without interv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reate a text file named MM-DD.A?? where M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number and DD is the day number.  Both value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ed with a leading zero if the number is less than 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ile 01-01.A?? would be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of Janu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ile exists, it is displayed when a user is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ssage area via menu function type 49-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".  If this file does not exist,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ist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intended for use as a general news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isplayed after RemoteAccess checks for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If your system is not configured to check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during the log- on process, then this file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fter the WELCOME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whether or not your system checks for unrea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log-on process, see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&gt; Messages &gt; Logon.New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1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to new users after they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log-on name has been entered correctl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hen a new user enters a log-on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annot locate in the user databas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the user typed an incorrect name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prompts the user to confirm that th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as entered correc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lease enter your full name:  Andrew Milner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ning the user file 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r name was not located in the system user file.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ame entered:  Andrew Milne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d you enter your name correctly (Y/n)? _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user confirms that the log-on name was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NEWUSER1.A??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2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splayed after a new user confirms that a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i.e. name, location, phone numbers, etc.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300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300 BPS caller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during hours when 300 BPS connections are no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&gt; Restrictions &gt; No300 Start / No30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a user attempts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or download a file, which have a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n credits, but does not have sufficient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on account to perform the function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a user attempts to download a fil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ociated cost (in credits) whic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remaining in the user's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if a user tries to p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or a chat when the current time is outsid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hours, a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&gt;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RemoteAccess cannot lo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user at log-on, but before the user is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the log-on name has been entered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SYSOP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Sysop in an EchoMail message area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are distributed to numerous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ddressed to Sysop cannot be allowed for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ONLY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just after the NEWS.A??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ce only when the file has been alter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ast view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ABR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Sysop chooses to abort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hat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user pages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hat, but the Sysop does not answer the p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ight contain a message informing the us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has been paged and will break-in for a c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he user is also prompted to leave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when the page is un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before the user is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.  This file should stress the impor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suitabl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new user attempts to log-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is configured as a private, pre-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You can configure your BBS as a private sys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new user security level to 0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New users &gt;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K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user's download-to-upload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umber of kilobytes (K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asks for hel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.  Unlike the MAILHELP.A?? file,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available whether or not 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selects help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-Tim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CM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the moderator of a Real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asks for help from within a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ors are afforded some administrative command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-Time- Conferences.  Therefore, this file sh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ore information than the RTCHELP.A??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#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displayed to users of a particula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directly after the WELCOME.A?? file,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 check (if enabled).  For example, the file SEC10.A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present), would be displayed to all us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of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CH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file is displayed when the Sysop breaks i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using the ALT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hh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after the WELCOME.A??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1.A?? files when hh matches the current hou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24 hour format).  For example, if the current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:00 pm (20:00) and the file TIME20.A?? exist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WARN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uring the log-on proces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ime limit has been adjusted to accommod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system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a user's time remaining is decreased du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oming event, the time that is subtracted is resto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lls back on the same day after the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to users who attempt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exceed the daily download limit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&gt; Limits &gt;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SLOW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attempts to log-o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lower than the minimum required 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&gt; Restrictions &gt; Log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a user enters a name that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in a text string that has be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 control file.  See the Control Files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for more information on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DSCAN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upload scanning is enab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configured to ask users if they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while the upload is scanned online.  This gives you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xplain the file scanning process and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effect the current user.  A sample of this file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ank you for the upload!  All uploaded files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re scanned for computer viruses and other data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rruption.  Your user account will not be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dited for the upload until the scan has been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mpleted.  Files may be scanned after you log-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ff and your account updated at that time.  Or,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you may choose to proceed now and wait for the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an to be completed to receive immediate upload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dit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&lt;ENTER&gt; to continue^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upload scanning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logs-on (aft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ntered a correct password), or in the case of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after completing the new user procedure.  Thi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 elaborate title screen that welcomes user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1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directly after the WELCOME.A??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ght contain extra system information (i.e. tod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quote, etc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HELP.A?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f the user requests help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?" key at the file transfer protocol selection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contain general information about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themsel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PROT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in place of the formatted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 selection menu and is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if it exists) when prompting for a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TIME.A??  *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would require more time to complete tha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are used to control certain system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 input.  They are ASCII text files of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hich must be placed in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edited with any ASCII text file editor o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Manager in RACONFIG (see the Editing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ection in this chapter for details on how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). RemoteAccess uses control files to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put.  For example, if your TRASHCAN.CT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the name Mad Hatter, users would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 as a log-on name.  Further, RemoteAccess chec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e text strings contained in TRASHCAN.CT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user log-on names.  Therefor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 file contained the word Hatter, and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 log-on name of Mad Hatter, it w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filtering user input, RemoteAcces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to control certain system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costing and message addressing macro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, control files add to your BBS by giving you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ntrol over your overall system.  Add thes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list of tools that allow you to customize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trol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control files may be edited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editor.  But why use a text editor when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RACONFIG for you?  The Control Fil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editor which is available whenever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from the pick-list menu.  This edit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asy to use interface and supports a maximum of 8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control file using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Fire up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CONFI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Select Manager and then select Ct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Select the control file to be edited from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ick-list menu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Edit the file to suit your needs.  When finish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Esc".  You will be prompted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save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editor in RACONFIG is very versat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many popular editing commands.  In addition,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ommand has an equivalent alternate 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supported are outlined in the following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Description             Altern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   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BackSpace               CTRL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Home cursor             CTRL-Q CTRL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      Page up     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      Page down              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Cursor up               CTRL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Cursor down            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Cursor left             CTRL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Cursor right           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End of line             CTRL-Q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Toggle insert           CTRL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Delete character        CTRL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   Word left              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   Word right              CTRL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   Enter liter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CTRL-W    Toggle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Delete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CTRL-Y    Delete 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End of screen           CTRL-Q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-DOWN   End of file             CTRL-Q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Top of screen           CTRL-Q CTRL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AGE-UP     Top of file             CTRL-Q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Tab                     CTRL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  Global re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       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         Scroll displa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          Scroll display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CTRL-I    Toggle auto-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 CTRL-L    Restore last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entered within a control file.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information that is helpful to you.  They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r header information that helps you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a control file.  Comments are so-nam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interpreted by RemoteAccess. 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al comment, simply precede it with the semicolon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hen, any text on the sam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is ignored when the file is read by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NAMES.CTL file formatted with comment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My NAMES.CTL file.  I have entered names of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riends here so that I can address messa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m more quickly.  The field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commas and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1 : macro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2 : full us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3 : network address (0:0/0 is n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Field 4 :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rew,Andrew Milner,2:270/18,Hi Andrew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,John Parlin,1:282/4021,Hi Joh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comment lines explain in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file together with field information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, this would be most helpful since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right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control files us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descriptions and usage example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FIL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to specify a list of filenames tha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upload to your system.  Simply specify on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ne (wildcard characters are vali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ON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filenames with a .GIF extension,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e word NORTON and the specific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may not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list strings of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 within user handles.  This file i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user's handle i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that contain the character strings Sysop,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event users from entering the handle Jack Dani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im Hackerman since these handles contain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have been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TRASHCAN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llows you to assign short names to us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send messages to.  During message entry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ames act as macros which speed message addr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should contain one entry per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hort name&gt;,&lt;user name&gt;,&lt;address&gt;[,&lt;subject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&lt;short name&gt; is the abbreviated nam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values to.  For example, this might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first name, nickname, initial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ser name&gt; is the full user nam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address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ddress&gt; is the 3-dimensional network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should be sent to.  If you are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of a network, or you are creating a sh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or a local user, you can specify an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:0/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ubject&gt; is an optional parameter which,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will fill the subject field with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is example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hq,Andrew Milner,2:270/18,RemoteAcces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hort names feature using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essage area from which to send.  Then po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using menu function type 27-"Post message"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name that this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, enter the short name preceded by the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rac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*rah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will be automatically addressed to Andrew Mil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ubject field will be filled with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..  If the message was entered in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it would be sent automatically to the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70/1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COST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 file is used to specify the costs that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ociated with NetMail messages sent from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planation of the format of this file,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l Networking chapter 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NUM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ntrol file to prevent users from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that you know to be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following three-line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5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HANDLES.CTL and TRASHCAN.CTL contro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hecks for embedded strings of charac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ing this data in user telephone number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while the first line would disallow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beginning with 00- it would also conven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 800- and 900- telephone number entries since 00-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wo would disallow entries that contained 555-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user would not be allowed to enter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612-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ree would prevent users from entering a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ends in four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TRASH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specify a list of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not be contained in user password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users from entering the passwords SECRET, 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, or RED FIRETRUCK,  your PWDTRASH.CTL might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TR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RemoteAccess looks for embedded character string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D FIRETRUCK was disallowed simply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TRUCK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a list of names that users may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 to your system.  This fil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.CTL control file, except that i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s that may not be embedded in the user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rather than thei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Dani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users would not be allow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at contain the character strings Sysop,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s, or Hacker.  But you should also not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event users from entering the name Jack Dani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im Hackerman since these names contain embedded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is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P.CT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llows you to specify a list of users who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Very Important People.  When a use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is file logs-on to your system, a short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will sound at the local console. 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(if any) contained in the user's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displayed on the status bar. 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he same as that of the TRASHCAN.CTL and HANDLES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local bell may be disabled by activating the ScrL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is possibly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on your BBS.  It contains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each user's history, setting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tal security data.  This chapter details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editing and maintaining the user database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ata contained in each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nfiguration chapter, we outlined individual feat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ptions and how to implement them.  Among these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s that are assigned to new users.  These defaul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used to control access and set up new user accounts to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tage of menu items you may specifically assign to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user has logged-on to your system, a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s created and stored in the user database. 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default values which you assigned in RACONFIG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to and stored in the new user's account.  For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new user defaults, see the following sec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and in the Configuration chap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&gt;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MOTEACC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Access Manager utility program is used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user and file databases.  RAMGR.EXE resi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 and may be executed by typing R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pressing &lt;ENTER&gt;.  When this utility is f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you are presented with a pick-list menu which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umber of options including Users.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RAMGR in user administration mode directl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RAMGR  -U followed by pressing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bypasses the initial pick-list menu and pla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 the user 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-U parameter, several other switch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Run in monochrome (black and white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Ignore any missing file area paths (normally RA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a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Edit files only (bypass main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uto-update mode (file editing).  Forc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update of all files when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user portion of RAMGR, you are prese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pick-list of user accounts from which to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cursor-bar using any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Moves the cursor-bar up on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Moves the cursor-bar down one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 Moves the cursor-bar up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 Moves the cursor-bar down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command summary at the bottom of full-scree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display.  It indicates which additio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xecuted from this screen.  Each of the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lain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the user you wish to 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bring up the Edit Screen.  Mov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eld by pressing &lt;ENTER&gt;, changing the desire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are satisfied with the changes.  Press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and enter "Y" or "N" at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 pick-list display, you may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user by pressing ALT-F and entering all o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name you wish to find.  If the user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the cursor-bar will be positioned on the ma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typically added automatically when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-on to your system.  However, you can ad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by pressing INSERT from the user pick-list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the edit screen with all fields set to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Enter the user data as desired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&lt;ESCAPE&gt; and answer "Y" or "N"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Save changes?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Us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be deleted by positioning the cursor-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user record and pressing the DELETE ke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you will notice a tag mark in the "Del"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user record.  This shows that the user recor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rked for deletion.  Records marked for dele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ly removed (or purged) from the database by RA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rked for deletion may be unmarked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provided the user record has not been pur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Record Fiel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fields and option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record.  Select a user from the pick-lis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 to bring up the edi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User's full name (35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          User's registered handle (35 charact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         Where the user is calling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User's secret password.  This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CRC value and cannot be 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         Security level (1-65535, 0 to lock ou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#              Home / voic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#          Business /data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s            A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lags            B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lags            C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lags            D flag settings (- or 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           Number of credits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           Number of credits pending de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         Group number assign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             Gender (male or fema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d                User name (if any) that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ward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1              Address lin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2              Address line tw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3              Address line th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t              Information comment (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th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         Tim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         Date of la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date           Date of firs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date           Subscription expi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te          Date of bi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sed today    Number of minutes used on Las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ngth      Length of screen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wd change    Number of calls since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OB check     Number of calls since last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ification ch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       Date entry and display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     Flag settings for this us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access flag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           Total number of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s            Total 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K            Total kilobytes of all file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loadK            Total kilobytes of all file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K             Total kilobytes of all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osted    Total number of messages po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msg read      Highest message numb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 area      Last message area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area     Last file area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group    Last file group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sg group     Last message group the user ha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        Default file transfer protocol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(shows the command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 if no protocol is selec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         Language number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lag Sett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positioned on the Flags field and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, a new pick-list menu is displayed which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modifying a user's individual option flag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ttings have two possible settings; either "Y" o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or off).  An example display is shown below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each of the fla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           Is the user marked for dele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       Send clear screen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        Pause at the end of each screen pag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graphics       Send ANSI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graphics     Send AVATAR cod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kill             Never delete this user during a pac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 priority       Ignore download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 Use the full screen message edito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          Ignore on-line messages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            Use hot-key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viewer  Use full screen message rea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            Hidden from the user and oth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riority       Allowed to override paging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ew echomail     Exclude EchoMail from mail-box sca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              Is this a guest account recor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bill           Allow user to accrue a negativ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t Accou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he use of Guest Accounts which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log-on to your system without having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log-on information.  This enables you to allo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-on using a generic user account for whatever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. One example use of guest accounts i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log-on in order to download certai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become a member us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this feature, simply create a new us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RAMGR) with a name/handle of Guest (or whatev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choose), and enable the Guest flag i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record.  A guest account record has log-on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ose in the user record, so it's probably wi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VATAR, ANSI and any other capabiliti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terminal program might not have. 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aller logs-on using a guest accou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pp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  <w:t xml:space="preserve">The Time Used Today and K Downloaded Today fiel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change terminal display parameters (ANS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, screen length, etc.) but thes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sa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not modify the password for the g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A guest may log-on to more than one node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is probably a good idea to enable the No-kill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uest accounts to prevent deletion during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tasks performed by RA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USER.EXE is the utility used to perform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the user database files.  Not only w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users marked for deletion, it can also delet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not called your BBS for a certain number of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used to sort the database in order of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surname.  RAUSER may be run from any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locate system and user file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summary will be inserted into your system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The following command-line parameters are ex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Pack the user database fil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ly remove all records that are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Sort users in order of security level and su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[n]  Delete users who have not called for "n" day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will also force a pack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Verbose logging.  Lists any user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during a pack operation inserting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[s]  Specify the maximum security level of us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a pack or delete oper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only wish to delete ol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t called for 100 days, but wish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mpt all users with security level 50 an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being deleted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USER -D100 -M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you learned how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 used on your BBS.  You also learned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atabase formats that RemoteAccess supports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'll cover the specifications of the databa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materials necessary to mai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ystem used by RemoteAccess consis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database that allows a great deal of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ed.  As a Sysop, you may already have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laid out in your head or even sketched o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If so, we commend you on your ambition though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encourage you to read this section before you d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 that you have a better understanding of how 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upports two types of message database forma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and Hudson.  Your message database may consist sole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, or it may be a combination of both JAM and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iguration chapter, we wrote about the his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types of supported formats.  If you skipp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r would like to refresh your memory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s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&gt; Message Areas &gt; Are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e capabilities of each of the suppor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mats, you will be able to make an edu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on which format is right for you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 is that if you do not require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use J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all JAM database consists of sever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; one for each JAM message area.  Each JA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s stored in its own subdirectory, each containing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.  Each of the filenames consists of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ame and a specific filename exten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JAM message area name is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MSG\PUBLIC in the JAMbase field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the filenames stored in that particula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UBLIC.*. 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DX        This file holds the index to all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d in the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HR        This file contains the message header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DT        This file contains the actual message tex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LR        This file contains one record for each user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and is used to keep track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number that each user has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Database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Hudson message areas are stored in one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ere is only one subdirectory which ho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iles.  This subdirectory is specifi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Msg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stored in this subdirectory is heavily-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ccess.  The database is composed of sev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outlin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.BBS    This file contains one record fo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a system and is used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message number each user has rea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given messag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DR.BBS      This file holds all messag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information except for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ext and is the primary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 Due to the amoun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 it can grow to be quite l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, smaller index fil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to locate a particular messag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SGHDR.BBS can be consulted f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X.BBS      This is the primary searching index-file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very small, and therefore any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this file is extremely fas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d mainly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a particular messag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the next message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Find the next active messag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    This file contains one record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the entire Hud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.  This provides RemoteAcces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information summary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 of sc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-base.  This file hol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the lowest and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and total number of messages (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a fe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IDX.BBS    This is an index file us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-box check for a particular us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XT.BBS      This file contains only the textual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ll messages in the message-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n Comm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ype of message database format allows fas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need for memory-resident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IEVE which is used in conjunction with some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intains both types of messag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rough the use of one utility program; RAMS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using one message database format or both, RAMS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maintenance utility required.  We'll expla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AMSG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tabase structure has its limitations. 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database file structures, there is a maximum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n the number of messages it can contain.  As a who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messages supported by the Hud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approximately 16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limitation on the value of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message, which may never exceed 32,767.  It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to regularly renumber the message data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is limit is never exceeded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AMSG maintenance utility outlin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database, on the other hand,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free disk space available.  Each messag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just over 2 billion messages, though we doub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counter this limi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is the RemoteAccess message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It's primary function is to trim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database, keeping it at a manageable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 provides the ability to specify threshold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message area.  RAMSG uses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ored in MESSAGES.RA) to determine what messag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when.  For more information on sett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ntion thresholds, see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&gt; Msg Areas &gt; Days Old, Days Rcvd, Max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threshold values of the fields is set to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ignores that option.  For example, if the Max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zero, RAMSG will not delete message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messages contained in that are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sure that the threshold fields are configur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RAMSG to avoid inadvertently dele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will also attempt to repair damaged messag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number of integrity checks.  If RAMSG detec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base is damaged in any way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-create index files (even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) and warn of possib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RAMSG's activities are recorded in the system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ptions are provided for statistic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following example of a simple RAMSG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Tue 06 Apr 93, RAMSG 2.00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08  2 of 2541 record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09  Writing new message 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2:38:27  Space saved:  1732 bytes,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MS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AMSG without specifying any switch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, results in the following help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;  RemoteAccess 2.00 Message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3 Gerard J. van der L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&lt;command&gt;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</w:t>
        <w:tab/>
        <w:t>Create new index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</w:t>
        <w:tab/>
        <w:t>Create/update reply chains and clean subj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</w:t>
        <w:tab/>
        <w:t>Pack and renumber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</w:t>
        <w:tab/>
        <w:t>Delete messages according to age 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'RAMSG &lt;command&gt; ?' to ge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s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ing RAMSG from the command-line,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command followed by any optional paramete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tion commands is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long with any optional parameters it ac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INDEX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new index files (MSGIDX.BBS, MSGTOIDX.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for Hudson format message databases and *.J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AM message databases).  Optionally deletes cross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s in invalid areas.  The 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ables you to renumber all messages if P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, however does not update user Last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</w:t>
        <w:tab/>
        <w:t>Delete crosslink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cover</w:t>
        <w:tab/>
        <w:t>Delete messages in invalid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number</w:t>
        <w:tab/>
        <w:t>Renumber messag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LINK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/update or remove reply chains in all areas. 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s are messages that are linked together, usu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lean        Remove "Re:" and "(R)" references fro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s during operation.  These ar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ome message processors to deno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re a part of a reply chain 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move       Remove all reply chains.  This unlink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message thre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PACK [paramete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s the message database files by removing de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nd (optionally) renumbering messages.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specify to purg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ackup       Keep the original database files as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.BA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rce        Force overwriting of existing data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option when there is not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space to create backup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verwrite    Overwrite existing files only if the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free disk space to create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number     Renumber messages (updates reply chai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Read pointer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urge        Delete messages based on the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contained in MESSAG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</w:t>
        <w:tab/>
        <w:t>Delete any crosslink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cover</w:t>
        <w:tab/>
        <w:t>Delete messages in invalid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RAMSG PU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messages according to age and number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information stored in MESSAGES.RA.  This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no op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illustrate how RAMSG is used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instal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INDEX -Delete -Recover -Re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new database index files, deletes cross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s in invalid areas and also re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LINK -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d/or updates the reply chains in al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removing "Re:" and "(R)" 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SG PACK -Overwrite -Renumber -Purge 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deleted messages from the database.  Also de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based on the threshold criteria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.  Deletes crosslinked messages and renumb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Overwrites existing database files only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ough free disk space to make backu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SG returns an errorlevel after each opera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within a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Condi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Successful comp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No command operation specified. 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Cannot access/locate CONFIG.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Error opening or locating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Serious input/outp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used by RemoteAccess can be processed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ext files used by other BBS packages. Databa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quicken response time and add capab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the system.  This chapter detai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of the file database system as well a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is administrated and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 system supports up to 65535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area containing up to 65535 database ent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file list size supported is 2 gigaby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database structure provides fast file oper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specialized support through extern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ake advantage of the structur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setting up your file system is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file areas and/or file groups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information, see the Configuration chap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ACONFIG s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&gt; Fi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file groups (optional) and individual area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you may take advantage of sever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hich are specifically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an 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used a text-file-based file sys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entered around a FILES.BBS text file which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nd descriptions for each file in a give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files existed in each area that was configu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 was developed early in the BBS evolution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s considered an acceptable standard.  However,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nd itself well to fast, efficient fil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database for all aspect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.  The actual files themselves are not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y are downloaded or otherwise processed by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.  This means that operations such 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realize an increase in speed of up 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percent, especially when using CD-ROM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 file database listing,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can be stored and used by the BBS.  In text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s, this is usually limit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the operating system such as filename, d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That's not a lot to go on, is it? 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 database, even more information is store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mes a file has been downloaded, who up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date the file was uploaded, download credi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if a file is on disk but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RemoteAccess will be completely unawar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.  It is therefore important that your datab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 to date. The utilities described in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do just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functions in RACONFIG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modify file areas and groups, thre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re also included which provide administ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uch as converting existing text-ba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maintaining the database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is outlined separately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FBASE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provides a means of upgrading from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 to the current database format.  It i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only need to use this program o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RemoteAccess, although it is also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 database entries for new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used to generate the actual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r more conventional FILES.BBS format lis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no command-line parameters, and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parameters during actual runtime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areas that are processed are first dele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if they already exist.  The areas a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 using the parameters you supply during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ecklist procedure outlines the promp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nswer when running GENFBASE.  Each prompt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n explanation of the information being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one or more existing FILES.BBS file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database format, or to add CD-ROM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Define the file areas to be added/processed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ONFIG, entering the proper directory path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to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Change to the RemoteAcces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Execute GENFBAS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Previous versions of RemoteAccess used a FILES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specify files that are free and/or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  If this file exists, it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maintain the settings it contains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specified that all files in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were free files, GENFBASE will mainta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when the area is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 Next, GENFBASE will ask a series of ques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 operational parameters it must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ques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rt at area#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rst file area number to be proces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rocess all areas, a value of 1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are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op at area#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ast file area number to be proces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have areas 1 through 10 defined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process all areas, a value of 10 would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number to stop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ame of file list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the file areas to be processed contain a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each of the area directories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efault setting of FILES.BBS.  If the are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re CD-ROM or other areas, continue r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setting need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variety of CD-ROMS available for use on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include a FILES.BBS file list inside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irectory while others conta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olds all file lists.  GENFBASE can accommodat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through the use of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file areas being imported conta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called FILES.BBS within the sam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elect the default FILES.BBS setting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GENFBASE to process a file list called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ame directory as the files being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ew CD-ROMs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lists reside in the same directori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ing imported but are not called FILES.BBS,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list.  Wildcard characters are vali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.  Additionally, specifying the @ mac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file area number being processed to be expan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each of the file area directories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called DIRnn (where nn is the area numb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uilt your file areas to match the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CD-ROM (i.e. CD-ROM area 1 is configu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file area 1) you c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each of the file area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file list called DIRnn but your RemoteAcces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s do not match the CD-ROM area numbe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wildcard specification.  For example, if the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s number 37 and the file list is called DIR3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D-ROM contains a separate directory which ho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, you should enter the filename with a path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D-ROM contains a directory called \TE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file lists named DIR1 through DIR50). 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then it is important to note that if your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numbers do not match the CD-ROM file area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area being imported must be processed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you cannot import a range of areas in this scenari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scenarios illustrat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#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 Your CD-ROM contains file areas numbered 1 through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  <w:tab/>
        <w:t>File lists are named DIR1 through DIR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Your RemoteAccess file areas are built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file areas (i.e. RemoteAccess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points to the CD-ROM directory for CD-ROM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cenario, you can import a range of file area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ter the path and filename of the file list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macro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:\TEXT\DIR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GENFBASE is importing file area 1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(drive E: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#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  <w:tab/>
        <w:t xml:space="preserve">Your CD-ROM contains file areas numbered 1 through 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 The file lists are contained in on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</w:t>
        <w:tab/>
        <w:t>File lists are named DIR1 through DIR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 Your RemoteAccess file areas are not built to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D-ROM file areas (i.e. RemoteAccess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00 points to the CD-ROM directory for CD-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cenario, you cannot import a range of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rocess each area individually, enter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 of the corresponding file lis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importing RemoteAccess file are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which points to CD-ROM file area number 1, e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:\TEXT\DI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GENFBASE is importing file area 100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list called DIR1 in the \TEX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(drive E: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ibility of this parameter will allow you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file areas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have file download counters (y,N)?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hird party utility programs and file transfer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nters embedded in file descrip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 means of indicating how many times a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ownloaded.  If the file description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s to be processed include such counters,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unter column offset in FILES.BBS :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ed Y to the previous question, GENF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know the starting column number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.  This should not be the starting column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brackets or parenthesi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 the counter.  Instead, it must be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actual counter number starts.  GENFBASE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download counters starting at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up to the next non-numeric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ownload counters will then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you have CD-ROM areas, do they have download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unters (y,N)?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dicated that you do have file download cou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FBASE will ask if you also have download counter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areas that are to be processed.  If there are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included in the range of areas to be proces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s associated with these areas contain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,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are importing areas which reside both on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a CD-ROM, OR all areas to be processe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download counters, you should import thes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  Additionally, you should not import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hat has download counters which start at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positions.  In other words, batch import "like"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you have file descriptions which contain CR/LFs in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S.BBS (y,N)?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nswer to this question will determine how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ginning with an indent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indented lines are considered to be comm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associated with a filename or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external file transfer doors and most CD-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use multiple-line file descriptions which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nted line.  Therefore, GENFBASE mus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 between comment lines and description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 file listing that uses this forma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.ZIP  This is a filenam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description line.  Notic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itional lines each begin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150.ZIP     167733  05-01-93  Game door for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that is a blas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lists that are to be processed conta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or use multiple-line file descriptions which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+ or | characters, answer "Y"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is the case, GENFBASE will process lines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dent as part of the previous file description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blank line. Therefore, comment lines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s long as they are preceded by a blank line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the case). If the file descrip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to be processed do not use this format, answe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GENFBASE automatically strips leading + and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multiple-line file descriptions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list format includes these character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need to remove them prior to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cription column offset (0 for FILES.BBS format) :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nventional file listings contain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 character and the file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some cases (such as in cases wher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 are used as well as in CD-ROM file list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 might actually start at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umber.  If this is the case, enter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umber of the actual file description.  Enter 0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if you are converting a conventional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pand wildcards (y,N)?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FILES.BBS listings allowed the use of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in the filename.  Then, when a file 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ll files in the directory path that match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 we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 to this question, GENFBASE will im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atch any wildcard specifications that ar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the same file description to each match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N" to this question, GENFBASE will im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name and wildcard specification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description.  Then, when the fil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RemoteAccess, a dynamic real-time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in the specified directory path for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tch the 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 Upon answering the last question, GENFBASE will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perations by first deleting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abase information for the area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 New database files will be bui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any deleted files using the parameter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ay be repeated at any time for any are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file list exists.  Additionally, FILES.BBS lis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enerated for any or all areas using the RAFIL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later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is the file database batch maintenance utilit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ly command-line driven and provides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esigned to assist you in maintai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ng your file database system.  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 is required once a command-line is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, any of its functions may be perform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a summary of command-line parameters acce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, enter "RAFILE ?" followed by pressing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 will appear on your displ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&lt;area#&gt; &lt;name&gt; [uploader_name] [descriptio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   [area#] [/KM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[area#] [output fil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 [area#] [input file] [/ERASE] [/Uuploader_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CK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LIST &lt;output file&gt; [area#] [/Ssecurity] [/Ddays old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Bbanner] [/Ffooter] [/NOHDR] [/7BIT] [/FORM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   [area#] [DATE] [REVERSE] (default=NAME,FORW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OPT    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 &lt;filespec&gt; [area#] [TOUCH|TOUCHMO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RC    [area#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is display for usage syntax through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Parameters enclosed in "[" and "]"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arameters enclosed in "&lt;" and "&gt;" are requi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# of zero (or no area number) is specified, R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ss all areas.  Wildcards are valid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spec&gt;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process multiple, specific file are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ss.  There are two steps required to do this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ext file which contains the area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e area numbers may be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, and a range of areas may be specified b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 character between two numbers.  Examin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:  AREA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3 5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-23 31-54 57 60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ll areas within a specific group,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with the g character.  For example, the line 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G5 9 would process file areas 1, 2, 3, 9 and every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5.  This format is also vali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specify the name of this text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FILE command-line in place of the area numb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recede the filename with the @ charac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use our example AREA.LST file to create a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 for those areas, you might use the command-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FILE FILELIST MASTER.LST @AREA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FILE will not process any area that is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moteAccess or RAMGR in order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FILE Command-line Parameter Descri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ing describes each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AFILE ac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</w:t>
        <w:tab/>
        <w:t>&lt;area#&gt; &lt;name&gt; [uploader_name] [description]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dds a new file to the database.  This is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p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AFILE ADD 1 C:\DL\MFILE.ARJ Andrew_Milner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amine and verify your databas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add the file MFILE.ARJ located in the C:\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file area 1.  The uploader's name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rew_Milner. The remaining tex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ll matching files to the database in the specifi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already in the databas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the database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ADOPT *.*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s all files in the directory for file area 100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ready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 the quick index file for the specifi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ually only used if the index becomes corru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area number is specified, all area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RAFILE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s the quick index file for all areas (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was specified on the command-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</w:t>
        <w:tab/>
        <w:t>[area#] [/KM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and/or moves files from the database (and on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threshold information stored for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.  Refer to the individual file area sett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days, FD days and MoveArea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ger &gt;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performs a COMPRESS operation. The optional /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ll cause all file entries marked a MISS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database.  If no area number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CLEAN 10 /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or moves files from file area 10 based on the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FD days and MoveArea settings assigned to tha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any missing file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FILE will never remove comments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s the database files and removes delet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lso performed whenever the CLEAN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  <w:tab/>
        <w:t>[area#] [output_fil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conventional FILES.BBS listing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 the actual file directory unless a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name is specified.  If no area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all areas ar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ILES.BBS file listing in each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EXPORT 100 C:\DL\MYFIL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ile listing for area 100 called MYFILE.TX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in the C:\DL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</w:t>
        <w:tab/>
        <w:t>[area#] [input_file] [/ERASE] /Uuploader_nam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s (and their descriptions) from FILES.BB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ectory (or another input file, if specified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  The /ERASE switch will kill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mport has been completed.  All impor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ir upload date set to the current dat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ppear as new.  The Uploader field for each im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sent to the Sysop name *as defined in RACONFI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verridden with the optional /U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pecifying an alternate Uploader_Na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note that any spaces in the nam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with the underscore "_"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IMPOR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the file list FILES.BBS from the directo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10, setting the uploader name to Sysop since non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IMPORT 10 A:\FILE.LST /UJoe_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files in the directory for area 10 us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:\FILE.LST.  The uploader name is set to Joe Do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ll matching files from the database and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performs a COMPRESS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KILL  MONEY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all files matching the wildcard pattern MONEY.*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</w:t>
        <w:tab/>
        <w:t xml:space="preserve">&lt;filespec&gt; [area#]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all matching files from deletion or moving. Whe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ked, it cannot be moved or deleted using the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r by the RemoteAccess Manager (RAMG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LOCK ALLFILES.ARJ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the file ALLFILES.ARJ in file are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</w:t>
        <w:tab/>
        <w:t>&lt;filespec&gt; 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reverse of the Lock functio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  All matching files are unlo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      &lt;output_file&gt; [area#] [/Ssecurit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/Ddays_old] [/Bbanner] [/Ffooter] [/NOHD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/7BIT] [/FORMF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master file list of the areas specified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&lt;security&gt; switch is used, only areas of &lt;security&gt;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or lower will be included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&lt;days_old&gt; option includes only files which are &lt;days_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r newer. You may also specify a /B&lt;banner_file&gt;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utomatically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/NOHDR switch disables the head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nserted at the top of each area. 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7BIT switch causes all high-ASCII characters i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lated to their 7-bit equivalents.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 switch causes a formfeed to be insert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FILELIST  MASTER.LST  @AREA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ster file list including all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.LST, writing the list to the file MASTER.L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FILELIST MASTER.LST G1 /S50 /BC:\RA\BANN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master file list including all file areas i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dditionally, only file areas with a list security of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 will be included.  A banner file called BANN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erted at the beginning of the list from the 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  <w:tab/>
        <w:t>[area#] [DATE] [REVERSE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files by name or date, in forward or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orts files in between comment lines.  If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files are sorted by date rather than b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VERSE is specified, files are sorted in rever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in forwar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ll areas by name and in forward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SORT  DATE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ll areas by date and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RAFILE  SORT  100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s in area 100 by name and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</w:t>
        <w:tab/>
        <w:t>&lt;filespec&gt; [area#] [TOUCH|TOUCHMOD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ll matching file database entries from actu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.  If TOUCH is specified,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not the actual file date) will be chang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unconditionally.  If TOUCHMOD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pload date is changed to the current date only i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the file has been 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operation.  This allows you to mark any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UPDATE *.* 10 TOUCH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ll files in area 10, changing upload dat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for any file that has changed sinc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</w:t>
        <w:tab/>
        <w:t>[area#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chives all files in the specified area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 specified for that area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&gt; File Areas &gt; Arc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only archive types that can be conver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have an entry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AFILE performs this operation, it uses the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&gt; Paths &gt;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rectories below the defined rearchive directo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efore and after each file con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FILE REARC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s all files in area number 10, conver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s to the format selected for that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.EX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in the User Administration chap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Manager is used not only f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but for file database administration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vides a module specifically designed for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administrative functions and replac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y programs used in conjunction with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ful functions of this module allow you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operations as editing file descriptions, mov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individual file passwords and costs,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ing files and much more.  Virtually all opera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erformed on individual files as well as groups of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select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GR.EXE resides in the system directory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by typing RAMGR followed by pressing &lt;ENTER&gt;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is fired up, it presents a pick-list men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 number of options inclu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re up RAMGR in file administr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y typing the command RAMGR  /F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This method bypasses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menu and places you directl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 por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-F parameter, RAMGR also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command-line switches. 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Run in monochrome (black and white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  Ignore any missing file area paths (normally RAMG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you to enter a file area which h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a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U   Edit users only (bypass main menu).  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on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  Auto-update mode (file editing).  Forc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update of all files when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If you use the A-U command (expl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in this section) on a regular basi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use this parameter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files portion of RAMGR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of files areas from which to choose. 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-bar using any of the following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Moves the cursor-bar up on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Moves the cursor-bar down on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   Moves the cursor-bar up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DOWN  Moves the cursor-bar down one screen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Moves the cursor-bar to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Moves the cursor-bar to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-bar on a valid file area ent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bring up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the selected file area, you will notic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 list menu which displays each database ent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. Each line contains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, or a comment line, all of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When first entering RAMGR, file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non-user mode.  That is to say that RAMG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format display entries.  Selecting Us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ained in the following pages) switches this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rmat defined by the File List Format fie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window near the bottom of the display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for the file at the current cursor-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Also at the very bottom of the displa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"(F1) Command summary".  Press F1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ized list of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Escape back to file area selection pick-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Edit the entry at the current cursor-b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      Edit the description of the fil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-ba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BAR&gt; Drop anchor for file block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files to perform operations on.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-bar on the first file databas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 and then press &lt;SPACEBAR&gt;.  Next,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-bar down the list. Notic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from the point where you dropped the anc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urrent cursor-bar location have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ed.  Any operation performed n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erformed on all of the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Delete the highlighted file(s). 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you will be asked whether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 as well as database entries. 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Y" will cause the file on disk to be delet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l as the databas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 Insert a new file entry 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  This allows you to insert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ntry at a specific location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is selected, RAMGR promp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to be inserted, automatically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ive and path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dcard characters may be us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entered and are expanded,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name is preceded by the @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     Insert a new comment at the highlighte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This allows you to insert a comment 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-ba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Adopt orphaned files.  This works like the ADO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of RAFILE.  When select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to enter a filename to adopt. 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are accepted. RAMGR search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matching the specified criteria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the filenames in a separat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is window, you may select/ta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opt.  Only files in the specified area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lready exist in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 Buffer operations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highlighted entries into a buffer,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buffer, paste the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comment or file description, import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the buffer or export the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Copy highlighted file(s) to another area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url command except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ntries and files remain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  (See the ALT-H command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Toggle file listing display format (user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wer).  When listing files in th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MGR can alternately use user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s entries using the file lis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&gt; Files &gt;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Find a file (wildcards valid)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ocate files that match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pecify. If the file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file area, you can optionally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s for m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 Generate a text file from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ILES.BBS).  This option is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BBS type listing of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Hurl (move) the highlighted file(s)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.  The file database entries and dis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oved to the target area and ar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urc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 Import a text file as a comment lin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 a disk file as a comment lin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at the current cursor-ba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 Find a file (keyword description search)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-F command but searches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rather than th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 Move highlighted file(s) with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is used to plac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 at another position within the sam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 Put a copy of the highlighted file(s)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.  This option is used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file(s) to any valid DOS directory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oes not have to be a valid file database are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Rename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 Sort highlighted files.  This option is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RAFILE SORT operation but operates 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ighlighted files.  To sort the entire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within RAMGR, simply drop the file anchor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entry and press &lt;END&gt; to mark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. Then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Touch upload date on highlighte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sets the upload date (not the actu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) of the highlighted file(s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 Update highlighted entries from DO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sets the date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(s) to the actual DOS file dat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edit a specific database entry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bar on the desired entry and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ll of the fields that are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entry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      The file name and siz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   The actual DOS fil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:    The name of the person who uploaded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#1 -  Up to 5 keywords which may be en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#5:   later used to search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:   The number of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:        The cost (in credits) that is charged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Date:     The date the file was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L:     The last date the file was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ny of these fields, move to the appropriat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the desired information.  You can use the &lt;DELE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BACKSPACE&gt; keys to remove any unwanted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 fields, the flag fields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 may also be changed.  Since a flag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of two settings (Yes or No) they ar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by asking a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:     Should the file be marked for delet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sted:    Should the file be excluded from file list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:        Is the file a free file which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ratio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     Should the file be locked so that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or mov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vail:    Should the file be marked as being unavailab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:     Should the file be listed as mis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lis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me:      Should users be able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regard to time restriction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flag setting, move to the appropriate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ith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diting the entry, press &lt;ESCAPE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or "N" to the "Save changes (Y/n)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re  powerful language scripts that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ery users for input and take actions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y can also be used in support of such area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costing and subscription systems. A simpl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gives you access to the flexi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that questionnaire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QUESTIONNAI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imply, a questionnaire is an interactiv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So what is a script language?  We generally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anguage as something subject to interpreta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ink of scripts, we usually think of someth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be read or played back the same way ever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naire is a script file that you writ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RemoteAccess as it is played ba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recognizes valid statements and acts o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an be used for a variety of purpos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one for a user survey to poll your use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pic.  Or, you might use one to ga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ew users and adjust their settings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questionnaire script language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hat allow you to record user input,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text, display files, execute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user security levels and access flags, plu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script files are ASCII text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questionnaire directory specifi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hat your system supports.  This setti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ager &gt; Languages &gt; Que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questionnaire files using an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Or, as discussed in the External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, you can even use the control file ed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rol codes are fully support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which adds to the power and flexibilit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  They may be used to display data in m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they are used in text files.  Or, they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mparisons against data (an example of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ater under the IF scrip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text files must have certain filename extension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do questionnaires.  You already know that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exist in a directory you've previously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is, all questionnaire files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 of .Q-A.  When RemoteAccess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it is interpreted and the appropriate stat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Then, if any information is to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RemoteAccess writes the information using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filename with an extension of  .A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questionnaire script has a file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E.Q-A, any information that is written to dis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cript, is written to the file VOTE.ASW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a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reads and interprets a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it doesn't check for upper or lower-case forma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statement "ASK" can be entered as "ask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"AsK" and it will be interpreted the sam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Questionnair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can be executed by using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"Questionnaire" from any menu.  In addi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RemoteAccess also supports several questionna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executed automatically under certain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uestionnaires compliment important aspects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.  Automatic questionnaires are especially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user settings or executing specific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onditions that cause the questionna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ever a new user logs-on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 is executed.  In this script, you might que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for specific information such as hobbies o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s.  You could also adjust the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ccess flags based on data that the user 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s required to display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are met but the script file itself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RemoteAccess won't take any action and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.  After all, questionnai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enhance your system and are not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questionnaires supported are detail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each questionnaire is given i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FAIL.Q-A  RemoteAccess can prompt users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birth date for verification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 certain number of log-ons. 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&gt; System &gt; Check D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is execut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s to enter the correct birth date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to automatically lower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or alter access flag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ght restrict the user from using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properly verified.  Upon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, the call is 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   If this questionnair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automatically whenever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-on to your system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additional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that is not gathered in the interna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log-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Q-A  Usually used in conjunction with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, this questionnaire is execu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credit reaches zero if; 1)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s out of credits due to the time per-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as defined in the Limits Manag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ONFIG, or; 2) the user runs out of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menu item per minute cost. 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reason, a user's credit reache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would give the Sys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ibility in what action is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the system may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lower the user's security leve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haps run an external credit card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even terminate the session.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age cost on a per-minute bas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ager &gt; Limits &gt; Per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TE.Q-A   This questionnaire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's subscription has expir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define the length of each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&gt; New Users &gt; Sub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estionnaire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lower user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fy users that their subscri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d.  It might also be used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questionnaire, a menu func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an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Ynn.Q-A  This questionnaire provides pre-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 support.  If it exist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 will be executed nn days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ubscription expiration during the log-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.  For example,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AY30.Q-A would be executed if a user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cription expires in 30 days logs-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se automatic questionnaires can b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on your system.  And by using the scrip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is chapter, you can create questionna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eed quite power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commands that are supported by RemoteAcces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throughout this section.  Each command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long with the expected syntax, description and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each.  Finally, the last section of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ome example questionnaire scripts which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 script might be practically a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Ask &lt;len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en&gt; characters and stores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&lt;var num&gt;.  Valid values for &lt;l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1 to 255 and &lt;var num&gt;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1 and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Ask 3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s for the user to enter a string 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 characters in length.  The user's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in variable number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Assign &lt;var num&gt; &lt;"literal"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Assigns the text specified in &lt;"literal"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&lt;var num&gt;. 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ion of the assignment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Assign 1 "Hi There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|Var 1 is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Answ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assign "Hi There!" to variab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and output "Var 1 is: Hi There!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apitalise &lt;ON | 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urns on or off automatic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ization.  This allows you to forc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into all upper or lower-case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e to which this is set remai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until another Capitalis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Capitali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s all user input to be capitaliz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apitalise OFF command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hangeColor &lt;foreground&gt; &lt;backgrou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hanges the color of the text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graphics enabled.  The colo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s the default color for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displayed, 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 script or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Color command is encountered. 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s are the same as thos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Codes Listing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Support Files 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ChangeColor 1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e text color to a blue foregr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black background until the end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ached or until another Change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lears the user's screen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 screen clearing codes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is ignored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simply clear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isplay "&lt;text&gt; [ | 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Displays the specified text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ipe symbol "|" is included,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line feed sequence is displayed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.  If the pipe symbol is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remains position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displayed.  Text file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y supported and may be embedded in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text file control cod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ext to be displayed (including the pi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, if specified)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ation marks as shown in the exampl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Display "Welcome aboard! |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text Welcome abo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displayed to the user. 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position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line since the pipe symbol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DisplayFile &lt;1-8 character 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a text file to be display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ner used by menu function type 5-"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". The text file mus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 directory and must also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conventions as outl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on External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DisplayFile BBS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display the file BBSRULES.A??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s directory.  Once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the user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sed in conjunction with the IF comman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es the end of an IF. 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d EndIF are more fully explain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dIF command in thi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e the IF scrip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Exec &lt;command lin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Executes an external program in a DOS she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manner as that of menu functio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Run an external program in a shell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s that are valid 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7 may be used her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Exec C:\RA\NEWMAIL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cause RemoteAcces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command NEWMAIL.EXE from the C:\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ile the user is on-line. The *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nstructs RemoteAccess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out of memory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(useful for running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large amounts of memory). 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 on the parameters available, s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7 in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etChoice &lt;valid choices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ente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&lt;valid choices&gt; and 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se in the variable &lt;var num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entered is not case-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would wait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the "Y" or the "N" character,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sponse in variable numb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script interpreter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specified as &lt;label&gt;.  The label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to 12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mbination of letters and numbers.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preceded by the colon ":"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questionnaire script may contain up to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IF 5 =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My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re we ar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variable number f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"Y", the script interpreter will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abel MyLabel and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a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IF &lt;var num[~]&gt; &lt;operator&gt; &lt;oper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perform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your script file and take action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esults of the comparisons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n IF comparison is considered to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.  If the comparison is f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ue, then all lines up to the next 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rocessed by the interpreter. 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n't familiar with logical comparis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 to the examples listed below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chapter.  They will help you to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tand the purpose and function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lly, this command compa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variable &lt;var num&gt;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&lt;operand&gt; using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ison specified in &lt;operato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Var num&gt; may be any variable numb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50 followed by the optional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er "~".  When a tilde character "~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fter &lt;var num&gt; it indicat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comparison is to be made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string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tor&gt; may be any combination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      Equal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      Less tha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      Greater than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nd&gt; values may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Literal text enclosed in quotation 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A variable number specified as &lt;#var num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Any text file contro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omparing the contents of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s &lt;var num&gt;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variable specified as &lt;operand&gt;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operand&gt; variable number must b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#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command may not be nested.  That is to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an IF command between other IF and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  <w:tab/>
        <w:t>IF 1 &lt;&gt;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return true if the content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ne was not equal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5~ &lt;= ^K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return true if the value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ive was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time remaining.  Notice that the "~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used to indicate that a numeric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to be made.  Also notice the us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control code that return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5 = "LUXEMBOUR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Hey, that's where I live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interpreter would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e if variable number 5 wa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LUXEMBOURG.  If true, the text "He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's where I live!" would be display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variable number 5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, the statement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to be false and th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jump to the EndIF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1 &lt;&gt; 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Variables 1 and 2 are different!|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content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 one and two would be compa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ere not equal, the text "Variables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are different!" would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ListAnswer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Displays the contents of variable number &lt;v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&gt; followed by a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Display "Enter your name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 30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"You entered: " ListAnsw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user is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name which can contain a maximum of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The name entered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5.  Next, the text "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:" is displayed followed by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variable number 5 and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MenuCmnd &lt;num&gt; &lt;dat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Executes a menu command just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from within a menu.  Simpl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 function number &lt;num&gt;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optional data field &lt;dat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obvious reasons, menu function types for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1), Gosub (type 2), Return from Gosub (type 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(type 12), etc. may not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MenuCmnd 27  60  /T=Andrew_Mil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would run menu function type 27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stmessage" with an optional data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 /T=Andrew_Milner which would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essage area 60 and address it to An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lner.  For a full list of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, refer to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OutputAnswer &lt;"descriptor"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rites the literal text string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"descriptor"&gt; followed b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number &lt;var num&gt; to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file.  Text file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y supported within the text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control codes). 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lier, the answer file is give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s the questionnaire file bu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extension of .AS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OutputAnswer "Hobbies : "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 the string "Hobbies :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the string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6 are written to th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answer is the first answer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nswer file, it is a good idea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PostInfo command which writes 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answer file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Info command was used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example with Chess stored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6, the resulting entry in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ould look similar to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bbies :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write a head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file which contains the us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ong with the date and ti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was posted to the ans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if the user's name was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, the following line would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nswer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Joe Doe completed questionnaire at 20:00 on 21-Jan-93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erminates the script and returns ope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would simply cause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op processing the scrip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SetFlag &lt;flag set&gt; &lt;flag number&gt;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can be used to tur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ccess flag ON or OFF.  The &lt;flag 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is either A, B, C, or D and &lt;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&gt; is a number from 1 to 8.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is statement are permanently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tFlag C8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user access flag C8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SetSecurity &lt;sec 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his command is used to change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.  The level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1 and 65,535. 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security level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ed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>SetSecurity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example, the current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would be set to 1000.  Notic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 should not be used when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greater than 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</w:t>
        <w:tab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Waits for the user to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keys the user might pres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  <w:tab/>
        <w:t xml:space="preserve">Display "Press [Enter] to continue"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the text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aits for the user to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the communications drive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is flushed prior to proces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Questionnair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demonstrate the use of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script files that RemoteAccess sup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se are not extremely elaborate, they will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ea of how you might apply these to your syste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read through each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ing the script commands lis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CFAIL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cript file notifies the Sysop of a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iolation.  It also prompts the user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at an incorrect date of birth was ente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rompted to enter a good time for the Sysop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raighten things out. The user is dis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 this questionnaire i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Date Of Birth Verification Fail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Security violation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 have failed to verify your date of birth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ince this is a security violation, please enter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the reason that you entered an incorrect date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Reason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Reason: 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5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The System Operator will review your response as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oon as possible.  If the Sysop needs to contact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, when would be a good time to call?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hen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Good time to call: 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4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Your answers have been recorded and the Sysop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ill contact you as soon as possible.  Goodbye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mple example of a new user questionnaire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lects not to answer the questions,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ited. However, if the user completes the questionna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nd access flags are al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Do you wish to continue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Sorry, your security has not been upgraded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did not answer questions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enter your FULL name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35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hat is your occupation?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0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hat is the main reason you're calling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0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enter any comments you might have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0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Name</w:t>
        <w:tab/>
        <w:tab/>
        <w:t>: 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Occupation</w:t>
        <w:tab/>
        <w:t>: 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Reason</w:t>
        <w:tab/>
        <w:t>: "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Comments</w:t>
        <w:tab/>
        <w:t>: "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Thank you for completing this questionnair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C3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EDIT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naire takes action when the user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.  The user may elect to purchase mo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either by mailing a personal check to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r use a credit card door to charge the purch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Reached zero credi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account credit has reached zero. You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ill not be able to access certain functions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on the system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f you would like to purchase more credits, you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ay either send a personal check or use the on-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line credit card door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ould you like to purchase credits? (Y,N):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Should you reconsider at a later date, simply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elect the &lt;C&gt;redits command off the Main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enu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Elected not to purchase credits"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ould you like to mail in your payment?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3 =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lease mail your payment to:|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1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2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ddress line 3|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When your payment is received, the Sysop will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credit your account accordingly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elected to mail payment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3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The credit card door will now be loaded..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d 7 C:\RA\CR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ran credit card door"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TE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user's sixty-day trial membershi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  The user's security level and access fla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accordingly, after being informed how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ub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Sixty-day subscription expi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60-day trial membership has expired!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f you would like to continue to be a subscriber,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please select the &lt;S&gt;ubscribe command off th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Main Menu.  Thank you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A1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ress ^K[0F&lt;ENTER&gt;^K[0E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AYnn.Q-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ilename SUBDAY10.Q-A was use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callers whose subscription expiration is in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1 "User is 10 days from expi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User account: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2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s a reminder, your subscription expires in ten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days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Would you like to renew it now?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2 =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1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Very well. At any time you may select the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&lt;S&gt;ubscribe command from the Main Menu to renew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subscription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5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Press &lt;ENTER&gt; to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Color 14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|Loading credit card door..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d 7 C:\RA\CREDIT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multi-node operation is that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be on-line at the same time on the same BB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is, RemoteAccess manages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it uses very carefully, making it pos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key files to be shared. If you intend to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BBS, it is advisable that you first set-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est it on a single node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ize yourself with RemoteAccess and will mak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stallation a simpl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hareware version of RemoteAccess only suppo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2 concurrent nodes. The Professional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run more than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akes you through each step of the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cess.  Complete each step in tur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necessary for multi-node operation wi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necessary to make a few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using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Syste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System Log field contains a filename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pecified.  This will force RemoteAccess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og file for each node in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(this will be discussed later in this se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path name in this field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reate one log file and will mix entries from all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System &gt; Check 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nstructs RemoteAccess to ensure a user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-on to one node at a time.  If a user attempts to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re than one node simultaneously,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text file 1ATATIME.A?? (if it exists) or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forming the user of the one-node log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If this option is disabled, users c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ime and download limits on each node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&gt; System &gt; Multi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abled, this option activates the inter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procedures.  This will enable users to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ile at the same time, read and write messag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, along with other options which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access to the sam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a multi-node system it is necessar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have its own home directory.  This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configuration files specific to each nod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e will assume that you wish to set up a thre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hat your System path is defined as C:\R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&gt; Paths &gt;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ctual names of the subdirectori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For convenience, you may assign nam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node number to which the directory is as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ikely that you'll need to increase the FILES=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 if RemoteAccess is runn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 load SHARE.EXE when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.  SHARE.EXE is a DOS utility which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lock the database files it uses, ensuring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occur.  If SHARE.EXE is not loaded,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of severe data corruption of the database file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configuration flexibility is provided by the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teAccess uses to locate the configuration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s are those with a filename extension of .R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one or more of the configuration files is present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node directory, then the information conta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files will override the information contain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onfiguration files in the main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t may be necessary for each node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odem configuration information. 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-list procedure illustrates how you would achiev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Copy the MODEM.RA file from the main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irectory into each node subdirectory: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RA\MODEM.RA 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RA\MODEM.RA 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opy the default mode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ntains modem information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the nod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To edit the modem configuration for node 1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ing any other nodes, change to the C:\RA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run RACONFIG. 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the modem configuration, save and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Repeat this process for n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principal applies to any *.R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LIMITS.RA file contains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can copy this file into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ode directories where you wish to im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ccess limitations and edit the setting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by following the same process just describ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you to have different access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configuration files used by RemoteAccess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rief description of its contents, are describ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RA    This is the main configuration fil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not stor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s contained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RA    System ev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OUPS.RA   File group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RA     File area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RA  Language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RA  Message area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OUPS.RA   Message group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RA     Modem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RA      Paging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RA  Internal and external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.RA    Security level acces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Log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maintain a separate system log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graph file (TIMELOG.BBS) in each line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 filename used i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&gt; Paths &gt; Syste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a directory path is not includ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eld, RemoteAccess will write a system log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ode directory.  This allows you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og files for each individual node. 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th along with the filename in the System Log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ill only use one log file for all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ing log entries from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ment of the EXITINFO.BBS, DORINFO1.DEF and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is handled differently in a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In a single-node environment,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moteAccess system directory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nvironment, they are written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 directory (which is usually the sub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node in use).  For example, if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from the C:\RA\NODE1 directory, that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 where exit files will be writt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operation ensures that each node has its ow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 to which external programs known as do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gardless of the node number that is gen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iles, RemoteAccess always creates a DORINFO1.DE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of this type of exit file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n.DEF where "n" is the node number for whic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.  This type of naming convention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nodes 1 through 9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oes not support this type of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which runs each individual node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multi-node operation.  While it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 to teach batch file operations, examp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the Reference Information chapter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imple batch file segment illustrate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requirements for running n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tart up nod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RA\NOD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-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-N2 parameter in the above exampl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de is being run and is necessary for Remote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bove example does not include or expl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detection.  For a full example of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see the Batch Files section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network is a collection of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ransfer mail and files between member system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f mail is normally carried out automa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edefined schedules without the need for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 This chapter explains the principals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s as well as how they are supp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OF A MAI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explanations that follow relate to FidoN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's largest amateur mail network.  FidoNet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23,000 bulletin board systems.  Each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referred to as a node) is assigned a uniqu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hich is entered into a master list of all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is list, commonly referred to as a nodelist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 each node in the network and is use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rt of a network has two basic attractions;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hoMail.  NetMail allows you to send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user of any one of the bulletin boards in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ttle or no cost to you.  EchoMail is a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huge message area that many hundreds of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tentially participate in.  Usually, EchoMai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ly public messages, and are organized in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iscussion areas, or areas that deal wit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, o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is organized into several level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ased on geographical proximity.  At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here are six zones; zone 1 is the USA, zone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, zone 3 is the Pacific Rim, zone 4 is South Ameri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5 is Africa and zone 6 is Asia.  Within each zon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gions that span large geographica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re will be between 5 and 18 regions per z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on is further divided into nets.  Each ne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et number, and the distribution of these ne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ased on geographical and technical consid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within the individual nets are a number of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refers to a singl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how to obtain a node listing, conta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FidoNet bulletin board.  The Sysop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happy to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RemoteAccess within a mail network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, you will require some additional software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program that supports non-human cal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 program which can originate and receive ca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other nodes within the network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mail and files.  This type of program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a Front End Mailer.  The basic principal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End Mailer is that it is loaded before th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its own internal event schedule and configu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ts operatio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ncoming call is received, a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he call instead of RemoteAccess.  I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caller is another network node or a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If the caller is another node,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network transfers as required.  However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human (not another network node), the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exits to the calling batch file which then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  Some suitable Front End Mailer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, by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, by Scandinavian PC Systems 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, by Chris Ir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ckages are usually available from othe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iece of software you'll need is a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which is a program that unpacks received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 imports it into your message database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 outgoing mail from your message database, pac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delivery.  There are several EchoMail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RemoteAccess,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can, by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cho, by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cho, by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by Folkert Wijns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-Echo, by Roger Kirchh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cquired and installed a Front End Mai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Processor, there are a few configuratio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eed to be changed in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number is a number by which individual member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network are identified.  In FidoNet, nod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by a member of the administrative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n the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itial network address should be enter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configuration.  Enter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&gt; Addresses &gt;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oncern yourself with AKA addresses at this s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nly used when participating in more than o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tup your EchoMail message area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given a list of areas that are avail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network administrator.  Each area is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percase alphanumeric tag name.  As far as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cerned, all you need is a description of each are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plug into.  Setup the EchoMail areas jus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ny other message area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&gt; Msg Areas &gt; (individual 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tatus field to Public and the Type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.  Most EchoMail areas don't allow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, so you should also ensure that the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use Real names only.  The AKA field show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node number.  If it doesn't, press &lt;ENTER&gt;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select the correct network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message that is posted on your system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be read by hundreds of other Sysop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so you can put a one-liner at the end of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This should contain at leas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nd possibly where it is located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so that other users know wher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d.  Your node number is automatically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origin line.  A typical origin lin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igin: RemoteAccess Central (2:270/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"* Origin:" is automatically inse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and/or your EchoMail Processor.  Most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llow you to define a different origin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choMail area.  RemoteAccess allows you to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line which will be used unles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.  This is configur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&gt; Messages &gt; Defaul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multi-node system and each nod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etwork address, the proper addres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the origin line by specifying the @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For example, the origin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Central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ppend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Origin: RemoteAccess Central 1 (2:270/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rea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configure RemoteAcces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  This step is optional since most Front End Ma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NetMail message area directly and have acces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irectory.  However, RemoteAccess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a NetMail message area and supports node c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message area using RACONFIG, giving 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ame such as NetMail.  Next, set the Typ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etMail and the Status field to Private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s a comprehensive on-line nodelist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which allows users to search for nod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zones, regions or nets.  The nex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how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step is complete, RemoteAccess is fully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ceiving and sending mail via a mail network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this setup, you should ensure that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xplained earlier in this chapter is inst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properly.  Full instructions are avai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spectiv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Nodelist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ther BBS software requires you to maintain lar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ieldy custom nodelist files for NetMail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ses the raw (St. Louis) nodeli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installed for your Front End Mailer,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uilds small (around 5K) index files.  The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iled quickly and allow fast nodelist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this system is the nodelist index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.EXE.  You should adjust your batch files 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each time any changes are made to your ra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you receive an update to your nodelist, for examp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locates your raw nodelist file using the path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&gt; Paths &gt;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scans the most recent nodelist presen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produces the index files NODEIDX.R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INC.RA which it places in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have multiple nodelists to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pecify the names of any additional nodelis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when RANODE is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:         Compile a FidoNet nodelist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  <w:tab/>
        <w:t xml:space="preserve">The raw nodelist is in the C:\NODE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    Simply set the Nodelist Path in RA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 and run RANODE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updates to the raw nodelist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s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:         Compile a FidoNet and ParaNet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  The FidoNet NODELIST.nnn and Par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LIST.PVT raw nodelist files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:      Set the Nodelist Path in RA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NODELIST.  Run RANOD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ODE PARALIST.P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en nodelists (including the default FidoNet node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on the command-line.  Wildcard and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characters are valid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idoNet nodelist name on the command-lin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ODE automatically includes the most recent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present in the nodelist directory (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Contr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re is a cost associated with sending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EchoMail, NetMail is usually sent directly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is usually means long distance tele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will show up on your telephone bill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common practice to have users who wish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prepay a number of credits to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ent by them, from your system.  The defined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nt NetMail is then deducted from the user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the user accou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the cost of sending a single messag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zone, region, net, or even a node in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NODECOST.CTL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system directory.  (See the 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External Support Files chap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diting this file.) Each time a user se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, its cost is deducted from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In fact, users are not permitted to se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require a number of credits greater tha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on account, except when the user's Post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structure for your entire nodelist is setup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entries of five 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ny nodes that are not assigned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later in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&lt;zone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zone &lt;zone&gt;.  This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&lt;region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region &lt;region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e DEFAULT and ZONE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&lt;net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all nodes in net &lt;net&gt;.  This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ZONE and REG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&lt;node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&lt;cost&gt; to node &lt;node&gt;.  &lt;Node&gt; is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(i.e. 2:270/18).  This override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NODECOST.CTL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may contain a maximum of 150 ent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eyword.  Duplicate entries are not per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200      ;A message to anywhere costs 200 cred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  3 60     ;except zone 3 where cost is 6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   2 260    ;Messages to zone 2 cost 26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55 30    ;Within our region only costs 30 cred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    690 0    ;Msgs in our net are f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  690/99 5 ;except this node which isn't lo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NODECOST.CTL file is created, RANODE can be r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nodelist index files (NODEIDX.RA and NODEINC.R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tored in the nodelist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.  These files are required when entering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browsing the nodelist from within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provides information not suited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in this manual, including the local status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eys, command-line parameters, errorlevels an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amples. Where possible, reference material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ogether with the information to which it appl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ort to keep information grouped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eys and the Status B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user is logged-on to your BBS 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, several keys (called Sysop keys)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.  If there is a security password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it must be entered before using any of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s. Sysop function keys may be used without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.  The security password is defined in 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&gt;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t of Sysop keys we will outline are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.  These keys are used to change the statu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window at the bottom of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hile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This displays the user's name, location,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, time remaining, connection speed and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use.  If the user has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s enabled, they too ar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This displays the user's voice and data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, the date and time on which the user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, the date the user first called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user has called and the age and d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 of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This displays the number of file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and downloaded, including the total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ploads and downloads. 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settings are also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This displays some system statistics such as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ast caller, total number of call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current time, printer status,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and the time and errorlevel of the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This displays the total number of messages pos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, the highest message numb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, the user's selected language, the user's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the number of credits the user has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ser's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This displays the comments stor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record.  Additionally, the user's reas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a chat is displayed if the us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ge 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This displays the user's interactive EMSI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If the user on-line is not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program that supports this functionality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ar becomes blank when this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This displays a Sysop key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Pressing this key turns the status bar off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n accurate view of what the on- lin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s.  Pressing any of the other valid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urns the status bar back on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LT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t of Sysop keys available are the Sysop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se are keys that are pres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key while a user is on-line, although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available while RemoteAccess is waiting for a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se are 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a system security password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ONFIG, you will be prompted to enter it whe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is selected.  Upon successful entry of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RemoteAccess will prompt Remove password 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,N)? which gives you the opportunity, sinc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 correctly initially, to not requir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bsequent Sysop ALT keys pressed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 Activates one of ten predefin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RemoteAccess allows you to configure up to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functions that may be activated at any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is on-line.  For specific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CONFI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ager &gt; AltF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When RemoteAccess is waiting for a call,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ill toggle call answering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if RemoteAccess is waiting for a cal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A is pressed, incoming call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ed.  Pressing this option a secon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s call answ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Break in for a chat if there is a user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ly.  Pressing &lt;ESCAPE&gt; exits chat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user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Toggles snoop mode.  For example when snoop is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 displays all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When toggled off, only the status ba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is option may be selected while a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-line or while RemoteAccess is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Activates a pop-up user attribute edit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currently on-line.  This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account record in real-time.  Se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ion chapter for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account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Hang up on the user immediately.  This drop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connection (if the user is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Drop to a DOS shell.  A brief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when this option is selected an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 shell is exited.  This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while a user is on-line o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Lock the user out of the system by dr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security level to zero and hanging up.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call is terminated,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OUT.A?? is displayed to the user,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External Support File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this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Toggles the Sysop on next flag.  When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d (indicated by "(SN)" on the F1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), RemoteAccess will pause and page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two minutes after the current user logs-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may be interrupted by pressing &lt;ENTER&gt;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 keyboard. Whether or not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terrupted, RemoteAccess 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of 2 set which may be trapped by your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This option allows you to enable or disabl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ing regardless of the paging schedul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CONFIG.  You should note that the overri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and affects all nodes until it is re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may be selected while a user is on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ile 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This option toggles printer logging.  When enabl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entries that are written to the system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so sent to the printer port.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elected while a user is on- line or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is waiting for a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This option allows you to modify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ser currently on-line and records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in the user's accou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op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 Sysop function and ALT keys, a few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lso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This option may only be selected while in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it the first time opens a chat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then records everything that is typ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 with an on-line user.  Selecting it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or ending chat mode by pressing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, closes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Pressing the up-arrow increases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ing by one min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Pressing the down-arrow decrease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remaining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 Disables the paging tune.  If this is o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user pages the Sysop, no sound will be produce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l console.  This option may be activa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ctivated whether or not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{+} Registered on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will allow you to log-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Pressing this key while RemoteAccess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 will terminate the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erminating in this manner will always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0 to DOS regardless of whether the 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 was passed when inv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cognizes three environment variables; 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OVR and RATEMP.  These are used to determine the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ous program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  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Access system director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set in your AUTOEXEC.BAT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is C:\RA,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ed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OVR         This variable is used to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Access overlay file RA.OVR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riable is set, RemoteAcces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ts overlay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therein.  This allows you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verlay file on a RAM disk which spee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ecution considerab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if you have a RAM disk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drive D: and have copied RA.OVR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called TEMP on that disk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 vari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RAOVR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MP        When RemoteAccess swaps out of memory an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, the swap file is written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by default.  Setting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valid path and director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where RemoteAccess will write its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.EXE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ed RemoteAccess for the first tim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tch file was created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a previous version, you've no doubt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your BBS batch file since it was first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the line in your BBS batch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main program executable file (RA.EX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include command-line parameters that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n which RemoteAccess loads o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are instructions you can giv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n you run it from the DOS command-line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batch file.  Each parameter is separated by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forms DOS of the locations where a command-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ends.  The parameters support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gin with the dash - or / characters and en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s of this manual which discuss variou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cluded with RemoteAccess also expl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command-line parameters supported by each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of command-line parameters are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ain program executable itself; RA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E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vailable EMS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f insufficient X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will use any available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ess the -NOXM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s, instead of using any available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XMS        This parameter forces RemoteAccess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vailable XMS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uses available XMS mem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looks for available EMS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when insufficient X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 When this paramete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will use any available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ess the -NOEMS paramet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) when swapping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or when load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s, instead of using any available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verlay XMS support does not work with the DR DOS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memory manager.  Therefore, if you are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 and running DR DOS 6.0, you must disable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sing the -NOXM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MALLOVRBUF  If you load the RA.OVR overlay file onto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, you can reclaim an extra 12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 by specify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  This should only be us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loading RA.OVR onto a RAM disk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OVR environment variabl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n           Run RemoteAccess with NetBI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, using LAN adapter 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A0 specifies the default LAN adap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xxxxx       Log user on-line at connection speed xx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typical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a Front End Mail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is loaded while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connected to the modem.  When f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, RemoteAccess will use the connec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which must be a valid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 rate.  In addition to the BPS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ure connection response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(i.e. -B9600/ARQ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x           This parameter specifie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to use.  By default, RemoteAccess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nformation from the MODEM.RA fil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reated and maintained by RACONFIG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directory.  If this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the current directory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es its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 can be us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ting in the modem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Disable the status bar by default.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nstructs RemoteAcces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status bar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xx         Exit at errorlevel xxx aft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-off. This setting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RemoteAccess should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a caller logs off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            This parameter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R parameter and instructs Remote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last menu the user was i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f the previous exit to DO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return to the TOP menu when the -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specified. {+} Registere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Run RemoteAccess in local mod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used, RemoteAccess will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gon screen 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&lt;F&gt;         Load RemoteAccess in Shell to Mailer mod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ell to Mailer sectio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is section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this featur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specified, the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must be specifi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e -M parameter.  Furth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r command-line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since a space indicat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line parameter to DOS itself.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within the command-lin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d with the underscore _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Batch File Examples section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for a usage example of this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xxx         This parameter specifies the node number (xx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multi-node system.  Accepta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1-250.  For example, to load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node 20, the parameter -N20 w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    This parameter instructs Remote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 user activity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     Log user back on-line after a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15-"Exit to DOS with errorlevel"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specified,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s just as it would for a new caller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nstead of prompting the user to log-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reads the exit file information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when a menu function type 15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  For more information, s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type 15 in the Menu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    Set snoop mode off when RemoteAc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  By default, snoop mode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ing you to see all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on-line.  Specifying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ves only the status bar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conso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xxxx        This parameter specifies the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the next system event.  This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a Front End Mail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r passes the time until its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.  This ensures that RemoteAc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allow a user to remain on-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nt End Mailer event starting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Mailer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is used in conjunction with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, it can be loaded in what is referred to as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mode.  This mode allows you to firs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which in turn loads a Front End Mail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er receives a call and exits to load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only needs to swap itself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from disk or from XMS/EMS mem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RemoteAccess to load faster since it is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ariations of the Shell to Mailer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(as in the scenario just described),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etects the errorlevel returned by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 and loads or passes the errorlevel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ront End Mailer is configured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level of 100 when a 2400 BPS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RemoteAccess can be configured to inter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, check its own internal errorleve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and fire up to accommodate the 2400 BPS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fully explained in the Configuration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&gt;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batch file is also included later in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llustrates this typ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variation of the Shell to Mailer mode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s used in conjunction with a DOBBS.B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 by some Front End Mailers.  In this vari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BBS.BAT file contains the speed at which the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, the communications port number in use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nutes remaining until the next event and possib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dicating that a secure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(the string ARQ or MNP, for exampl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eep in mind that this method, though us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, is not a defined standard.  For this reas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now what RemoteAccess looks fo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emoteAccess uses a pattern matching search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DOBBS*.BAT in the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ome mailers such as FrontDoor, can cre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are named according to their ta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BBS1.BAT for example).  Once this one-lin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RemoteAccess reads the fourth wor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number of minutes remaining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RemoteAccess compares the error-free secur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from its modem configuration file wit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ed in DOBBS*.BAT.  If this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etects that the caller is using an err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modem and enables functionality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rror-fre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information has been read, RemoteAccess clo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BS*.BAT file.  It then loads according to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by the Front End Mailer, as in the first var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to Maile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Returned by RemoteAcces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moteAccess exits to DOS either after a user logs-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a menu function type 15-Exit to DOS with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, your BBS batch file should trap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s RemoteAccess reserves for its own u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.  If these errorlevels are dupli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from a Front End Mailer, RemoteAccess adds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o the errorlevel and passes it to the BBS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</w:t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User logged-off OK (default valu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 can be overridden with the -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- lin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Modem initialization error; could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driver, or the modem fai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Sysop Next function was active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The user entered one or mor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canned for outgoing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The user entered one or more Echo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e session.  The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canned for outgoing Echo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The user entered both NetMail and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during the session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should be scanned for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Mail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ere's a Tip!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can force RemoteAccess to exit with a specific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rrorlevel by creating a file called RAXITn.e in the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maphore directory. Then, node n will terminate with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rrorlevel 'e' set.  This file is very powerful and will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connect any caller currently on-line for the affected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de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example, to cause node 2 to exit to DOS at errorlevel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5, create the following file in the semaphore directory: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</w:t>
      </w:r>
      <w:r>
        <w:rPr/>
        <w:t>RAXIT2.25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Examp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requires a batch file in order to recycl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er disconnects.  Refer to your DOS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t all familiar with the concept of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When RemoteAccess terminates, it passes an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batch file.  The batch file should tra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and act accordingly.  An errorlevel may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1 to 255.  Errorlevels 1 to 5 are reserv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moteAccess to indicate certain event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since it was activated.  See the 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earlier in this chapter for a full list of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-node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single-node system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how RemoteAccess is run in standalone (without a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ler)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UNRA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1 node system, w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o maintenance tasks out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processes the commands to maintenance task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d message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Syst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s usually have more complex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ingle-node systems.  However, much of what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node example, applies to the multi-nod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moteAccess is run in standalone (without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) mode.  This batch file is similar to one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automatically by the installation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S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RA  &lt;node numb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lines have been added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more readable.  Comment lin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text REM and are no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Nod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t will stop and wait until node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reate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.. &gt;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RAWAIT.SEM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it doesn't exist, re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batch file example assumes that a system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which returns an errorlevel of 20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detected, RemoteAccess goes to the ':Maintai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and processes the commands to maintain the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node will recognize the system event an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wo nodes performing the same maintenance tas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only node 1 is allowed to actuall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task commands.  Any other node go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label ':Wait'.  There, it simply wait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file RAWAIT.SEM (created by node 1)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node System in Shell to Mailer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beyond the scope of this manual to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ndividual Front End Mailers are used, we belie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t least understand how to implement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s the Shell to Mail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atch file example illustrates how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to run a multi-node system.  This exampl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moteAccess is run in conjunction with FrontDoor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quim Homrighau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</w:t>
        <w:tab/>
        <w:t>RUNRA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    This batch file accepts on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and that is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started.  The node number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batch file using the %1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batch file will be us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 node system, the proper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the batch file to run node 1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UNRA 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e line that calls RemoteAcces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-M parameter.  The command-lin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he Front End Mailer directly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.  No spaces may be u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.  Any space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must be replaced by underscore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After RemoteAccess load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 memory, it swaps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nd loads a DOS shell which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Front End Mailer exit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set, RemoteAccess tra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and compares it to the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in RACONFIG. This is the method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etermine the connection typ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DOBBS*.BAT file is created by the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Mailer, RemoteAccess also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n that file to determin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the next Front End Mailer even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hether the caller has establish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-free connection. When RemoteAccess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caller, it only needs to swap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into memory which results in an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pparent loa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Set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tart the main batch file lo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tarting RemoteAccess and shelling to ma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M\FD\FD.EXE*M -E10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After RA exits, trap the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ince this is a multi-node system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hould leave maintenance tasks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de only to avoid having two n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erforming the same tasks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ime.  If node 2 is running the ev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t will stop and wait until node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finished.  It then continue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ec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not node 1 go wait while node 1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reate a semaphor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... &gt;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user database deleting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o have not called in 60 days.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sort the us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Pack the message database pur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               messages according to the thresh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nformation contained in MESSAGES.R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number the database updating re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chains and user LastRead poin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SG PACK -Purge -Re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is concludes maintenance ta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Delete the semaphor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recycle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hen finished, goto AfterRA to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the errorlevel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Wait here until the file RAWAIT.S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RAWAIT.SEM GO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If it doesn't exist, recyc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            Exit th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is batch file example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xample except for the line tha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in Shell to Mail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