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E2.ARC - Here are a couple of short BASIC program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peed or track length for motorsport fans.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SCAR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ACE2,AUTORACE,TRACK,LAPS,SPEED,DRR,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