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nverts a file of machine language cod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ASIC DATA statements.  The data file may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BASIC programs, thus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machine language subroutine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COM2DATA [&lt;infile] [&gt;outfile] [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Internal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If a line number is given, COM2DATA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 beginning with the specifi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numbering starts with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2DATA acts as a standard DOS 2.0 filter,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file from STDIN and writing a file of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is supplied in source code form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put to CHASM.  You must assemble i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ers may wish to study the sourc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ore advanced programming examples tha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XAMPLE.ASM.  COM2DATA demonstrates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rcane topics as numeric I/O conversion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command line, and DOS 2.0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quires DOS 2.0, and will ab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1984 by David Whitman.  Part of the CH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