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Use/Install The GNAT/DOS VG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0.7 - Febr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Jerry van Dijk, 1996, 1997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small &amp; sweet introduction on VGAPCK version 0.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package for GNAT/DOS. It shows you how to be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CK and how to use it in your programs. It assumes howev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GNAT/DO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way of installing the VGA package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ool of EZ2LOAD. Assuming you did this and installed VGAPCK07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tion the package files should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gnat310/vgapck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rder of business is to check if VGAPCK will run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o check, go to the VGAPCK directory and run the p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demo: MANDELBR.EXE. If the familiar picture emerg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assume VGAPCK will work. The demo will also show you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from VGAPCK (for the insatiable curious: check the demo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- in MANDELBR.ADB - to see how simple this program is, using A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plex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compile the library files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type 'make' to built the other dem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, shows and newproc. This also generates the needed .ali and .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VGAPCK07 directory. If you skip this step,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to your working directory! Now run the demos t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rked out as planned and to see some more of VGAP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(Note: if you want to start over from the star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 a 'make clea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probably want to put your own programs somewhere el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GAPCK directory. To do this, we have to tell GNAT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PCK package and object code. This is simply a question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OS environment variables. However, these can live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: a batch file that you run prior to using GNAT or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Still assuming you used the default install,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DA_INCLUDE_PATH=C:/GNAT310/ADA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DA_OBJECTS_PATH=C:/GNAT310/LIB/AD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ound them, add VGAPCK to them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DA_INCLUDE_PATH=C:/GNAT310/ADAINC;C:/GNAT310/VGAPCK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DA_OBJECTS_PATH=C:/GNAT310/LIB/ADALIB;C:/GNAT310/VGAPCK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Now you can use the VGA package from you own program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andar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VGAPCK is real easy, for example, the follo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a totally uninteresting red screen for 5 sec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with VGA_Graphics; use VGA_Graphi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VGA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Clear_Screen(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5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TXT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line makes sure that the compiler and linker know that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ort the VGA package functionality in 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cedure 'VGA_Mode' switches the display into a VG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 this line the procedure Clear_Screen is used to fill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red, by overriding the default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nally the display is returned to previou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GAPCK functions are just as easy to use. The file SUMMA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a overview of what is available. And, of course, you ha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if you want to know what really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mention here that, according to murphy, thing do sometime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rong. In that case VGAPCK raises an exception. To see which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them, look at the end of SHOWS.ADB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ckground mentions, the VGA package also includes a simp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 that can be used to check the keyboard for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nd get characters and function keys. The package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hat is doesn't need separate documentation (how's that for a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:-). Check PCKEYBOA.ADS to see what it contains, and any of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file, and the other info mentioned below,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using graphics with GNAT/DOS. I am looking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me of your results! If you have any questions, bug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don't hesitate to contact me at the addresse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VGAPCK can be found in the README.DO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