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      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 width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    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uffer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buffer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buffer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p delay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ap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ap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ap range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own &amp; hold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t blink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