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342037926"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479408214"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932192390"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174319691"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46678258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416645218"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513366974"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7032091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