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Stac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not included in you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has been tested extensively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products and has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Check the table of contents below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applies to you.  Also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pter 8: Using Stacker With" in you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cker - 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How Long Will It Take To Install St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Using INSTALL and SDEFRAG with Disk 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Stacker XT/8 Coprocess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Stacker Drive Size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Stacker Version 1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Compression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rrections/Additions to the Stacker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INSTALL - Files on the Uncompressed Part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CREATE - Syntax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SDEFRAG - Syntax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SDEFRAG - Disk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1 Not Enough 'Physical'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1 Not Enough 'Logical'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STACKER - The Device Driver -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 Upgrading Before Install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 Upgrading After Install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 Loading Stacker Into High Memory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 Loading Stacker Into High Memory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DOS DISK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DOS FAST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DR DOS 5.0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 Eliminating Extra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Zen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 Temporary Windows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Norton Filesave and Eras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Disk Repai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Disk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Disk Optimizer/Degragment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sk 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Caching Stack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Super PC-Kwi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pa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Stacker's EM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QEMM-386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Netroo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Lantastic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Arcnet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isk Controllers &amp;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Adaptec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WD 7000-FASST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ALR VEISA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 Using Stacker on an IBM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 Plus Passport Removabl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CKER - 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ow Long Will It Take To Install St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required to install Stacke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tems: the speed of your computer,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how much data you have,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he version of Stacker you're using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rocess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example installation.  The time requir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your particular system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ype: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peed: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size: 8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: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er product: AT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time: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Using INSTALL and SDEFRAG with Disk 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emporarily disabling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NSTALL or SDEFRAG.  You may re-enabl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SDEFRA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tacker XT/8 Coprocess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tacker XT/8 Coprocessor on a 386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ections of the README file which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...                 See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                          3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            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anded memory manager    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tacker Drive Size -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versions 4.x and later, and COMPAQ DOS 3.31,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an be as large as 512 MB (256 MB phsyical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3.x, Stacker drives can be no larger than 3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MB physical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Stacker Version 1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2.0 Software can be used with version 1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WAP is now compatible with DR DOS 5.0 (and 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map of your Stacker drives, type STACK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is replaces the SWAPM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Compression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, such as Bibles, diction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s, are often stored compressed on non-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Stacker will not compress these files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low compression ratio for the file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Stacker drive, depending on the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cker drive used by the refer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RRECTIONS/ADDITIONS TO THE STACKER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 - Files on the Uncompressed Part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"Stacking an existing disk with its data," so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kept on the uncompressed drive (e.g, device driv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need to be there; DO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screens presented during INSTALL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hown in the User Guide.  These changes simplify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CREATE - Syntax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ption of SCREATE (/S) is specified in MB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B = 1000*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DEFRAG - Syntax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 letter is specified on the command line, S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DEFRAG - Disk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DEFRAG does not have enough disk space to oper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is condition along with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operate.  This condition may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'logical' or 'physical' space avail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ssages and the necessary procedure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NOT ENOUGH 'PHYSICAL'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DEFRAG requires xx available bytes befor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.  Remove some fi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determine the amount of 'phys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SDEFRAG requir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CHKDSK on the Stacker drive to see how much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directories.  Add 90 K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SCHECK to see how much free space the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V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get from step 2 must be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from step 1.  If it is not, remo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r drive until you have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NOT ENOUGH 'LOGICAL'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DEFRAG requires xx available clusters on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efore it can operate.  Remove som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determine the amount of 'log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clusters) that SDEFRAG requir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ote the number displayed by S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un CHKDSK to obtain the number of available alloc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emove some files from the Stacker drive and run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Repeat this process until enough allocation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STACKER - The Device Driver -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new options for STACKER -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B  No Buffers (Stacker softwar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is parameter on the Stacker DEVI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.SYS file lets you reduc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Stacker device driver b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Kbytes.  When using /EMS, the 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s little as 18 Kbytes of resident memor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will cause a slight decrease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D  No Double-buffering for DR DO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W 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R DOS 5 or 6, if you configure Stack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S for its cache, or if you load the Stack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r into high memory, the following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 by the Stacker device driver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e: In DR DOS, loading Stacker high (or using /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low disk access.  Please see the Stacker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/ND parameter if your hard disk contro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 bus-master controller.  (If you are un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r disk controller is a bus-master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.) If you DO use a bus-master disk controll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not support virtual DMA, DO NOT use the /ND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use the /ND parameter and wish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ning message, place the /NW (no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on the Stacker DEVIC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works great with DOS 5.  Here are some tip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with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UPGRADING BEFORE INSTALL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sidering upgrading to DOS 5,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BEFORE installing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UPGRADING AFTER INSTALLING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nough space to install DOS 5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boot drive, we've included a batch fi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help you.  It's called STACDOS5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cedure works for the MS-DOS 5 Upgra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another version of DOS 5, such as IBM DO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Stac technical support f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ACDOS5.BA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the Stacker directory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e STACDOS5.BAT batch file by typing STACDO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ollow the instructions presented.  STACDOS5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rough the entire upgrade process in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LOADING STACKER INTO HIGH MEMORY ON A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VICEHIGH command to load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o high memory on systems using 80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example, the following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will load STACKER.COM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EMM386.EX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STACKER\STACKER.COM 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DEVICE statement for EMM386 must have either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EMS switch in order to access the upper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of HIMEM.SYS and EMM386.EX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oth must be present in the CONFIG.SYS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VICEHIGH command.  If the NOEM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EMM386 and the /EMS switch is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EVICE statement, Stacker will be unable to 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into EMS memory.  To correct this, remove the NO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the EMM386 DEVI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LOADING STACKER INTO HIGH MEMORY ON A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the DOS 5 DEVICEHIGH statement in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load the Stacker device driver into high memory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ad the Stacker device driver into high memory on a 2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expanded memory board that provides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M 4.0 expanded memory specification in hardwa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QRAM or MOVE'EM.  Refer to your Stack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tacker XT/8 coprocessor on a 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Microsoft Windows 3.0, be sure to us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e) parameter on the EMM386.EXE DEVIC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o keep it from using the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XT/8 coprocessor.  You'll also ne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xclude statement to the SYSTEM.INI fil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e section 7.3, "Using the Stacker XT/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on a 386" for the exclude range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address of your XT/8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XT/8 coprocessor base address is cc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should be con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DOS\EMM386.EXE X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YSTEM.INI, add the following stateme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[386enh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Exclude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OS DISK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ISKCOPY command with Stacked floppy disk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unt the floppy disks.  If the disks are 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will not operate properly.  Also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a Stacked floppy, the destination dis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tack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OS FAST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r command, used to display a drive map and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floppy diskettes and other removable disk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FASTOPEN is installed.  If you are us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rogram, FASTOPEN may be unncessary and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DR DOS 5.0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s fully compatible with DR DOS 5.0 and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's SSWAP is now compatible with D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ELIMINATING EXTRA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tion in your Stacker User Guid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for eliminating extra drive letters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s use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Zen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DOS 3.3+ is not compatible with Stacker on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32 MB.  However, Zenith DOS 4.01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s fully compatible with the 386 Enhance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USING THE STACKER XT/8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tacker XT/8 coprocessor on a 386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an EMMExclude statement to the SYSTEM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directory.  See section 7.3, "Using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8 Coprocessor on a 386" for the exclud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base address of your XT/8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XT/8 coprocessor base address is cc0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INI file, add the following stateme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[386enh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Exclude=cc00-c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TEMPORARY WINDOWS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emporary Windows swap files,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s on an uncompressed portion of your disk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of your Stacker drive.  Do th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the SYSTEM.INI file, located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nder the heading [386En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ingDrive=&lt;drive-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rive-letter&gt; is an uncompressed driv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 of available disk space.  If the drive does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vailable, Windows will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drive C was your only drive before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cker creates drive D, which then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ortion of your disk.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Driv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ingDrive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D does not have 2 MB available, use SDEFR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option to make more uncompressed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Norton FILESAVE and ERAS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ch as Norton FILESAVE, ERASE PROTECT, or PC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 affect the amount of available disk space tha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o you. When you delete files from your disk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ave them in a special place so you can reco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deletions.  These programs tell DOS that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to be used even though they are still 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.  This can cause DOS to report an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mount of available disk space.  This amount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jected Bytes Free reported by Stacker's 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by the DOS CHKD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isk Repai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s fully compatible with all the popular Disk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Before using a disk repair utility (e.g.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octor or PC Tools DiskFix), run SCHECK and CHKD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rrors on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a disk repair utility to mark bad clus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which hosts a Stacker drive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system to remount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Disk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echnician requires unused uncompressed spac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t needs approximately 2% of the drive you are S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tack a 40 MB drive, Disk Technicia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800 K of available uncompressed spac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ck and existing disk with its data" using INSTALL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mount of space to keep uncompressed. 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.0 MB if you Stack the boot drive, and 100 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hard disks.  Use the Advanced Options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more uncompressed space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Stacker drive, you can use the Stack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r, SDEFRAG, with the /G (grow/shrink) option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Disk Optimizer/Defragment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cker's disk optimizer, SDEFRAG, to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s when they become fragmented.  If you us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rogram, temporarily disable it before using S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-enable it after SDEFRA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 optimizers, such as Norton Speed Disk or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, are not effective on Stack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K 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aching Stack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isk caching programs, such as Norton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isk Cache, and PCP Fast, with Stacker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he to ONLY cache the host drive, the uncompressed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rive.  This has the effect of caching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configure the caching program to ex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s from the list of cach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disk cache is loaded in the CONFIG.SYS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.  If your disk caching program must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configure it to cache the host driv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emporarily disabling any disk cach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SDEFRAG or INSTALL.  You may re-enable 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FRAG or INSTALL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uper PC-Kwi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tacked your boot drive, drive C, use the /K-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Super PC-Kwik Cache to eliminate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urs when it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PA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Stacker's EM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Stacker's EMS feature, some progr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EMS memory correctly and interfere with Stack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, causing EMM exception errors.  Tr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's EMS feature by removing the /EMS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r DEVICE statement in the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QEMM-386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use the QEMM-386 Optimi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cker drive, see the file OPTIMIZE.DOC on your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3.5") or Stacker Utilities Disk (5.2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Using the Stacker XT/8 Coprocessor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tacker XT/8 coprocessor on a 386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ing a memory manager, add an EXCLUD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VICE 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o this so the memory manager does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 required by the XT/8 coprocessor card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ddresses depends on the base address of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8 card.  The base address is found on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CONFIG.SYS file and is identified by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exclude parameter format depends o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See the tab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formats for the "EX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everal popula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EXCLUDE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EMM Driver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-386     QEMM386.SYS       EXCLUDE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MAX       386MAX.SYS        EXCLUDE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DOS       EMM386.SYS        EXCLUDE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        EMM386.EXE        X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EMM386.EXE        X=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even possible memory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base address of the XT/8 coprocess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     &lt;range&gt;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00             c400-c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800             c800-c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00             cc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000             d000-d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400             d400-d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800             d800-d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00             dc00-d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QEMM-386 and the Stacker XT/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base address is d000, add "EXCLUDE=d000-d3ff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EMM386 DEVICE 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Netroom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room version 1.12 does not properly retain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the drivers it loads into high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should not be loaded into high memory using Netro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cannot be installed on a Novell network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cker can be installed on the local hard dis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ork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Stacker on the local hard disk of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station, you will be given the option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modify the 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Since the Novell MAP utility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TH statement, is used to set up you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and search drives, we recommen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nstallation program make these modif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Stacker utilities in your networ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use the Netware map utility to map one of you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rives to the directory containing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ee your network administrato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Lantastic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can be used on DOS-based networks such as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file server drives can be Stacked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antastic files will be put on the new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Stacker drives on a Lantastic network fil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network workstations that do not have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eature of Stack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reports of available disk space will not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projected amount of space available on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drives, but will instead match the amount re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the DOS CHKD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Arcnet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 network cards often use a base address of 2E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conflict with the Stacker AT/16 coprocesso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ase address of the network c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cker.  Do this by running the Arcnet Netwar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I option.  During Stacker's INSTALL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se address of the network card for the Stacker AT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K CONTROLLERS &amp;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Adaptec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3.0 in 386 enhanced mod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using your Stacker drives,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might require the following se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file in order for disk drive interru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correctly.  Add the following sett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[386enh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HDIrq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WD 7000-FASST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Western Digital 7000-FASST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you wish to load STACKER.COM into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/W option on the WD device driver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VICE=SSTBIO.SYS' in the CONFIG.SYS file.  Thi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support for expanded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within the SCSI controll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ALR VEISA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of ALR VEISA computer may require an up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herboard circuitry to reliably execute certain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sequences used by the Stacker devic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ALR technical support at (714) 458-0863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Using Stacker on an IBM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Stacker, reboot your system. 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lick on the DOS tile to get a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ert the Stacker diskette, typ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ype COPY D:\SHELLSTB.COM C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ype SEDIT C:\CONFIG.S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Use the arrow keys to move to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statem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ype INSTALL=SHELLST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Save the CONFIG.SYS file by pressing the Ctrl and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Plus Passport Removabl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oes not recognize Plus Passport drives as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If you have Stacked a Plus Passport hard disk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MOUNT it before using it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Plus Passport drive is drive J,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to access the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NMOUNT it before removing it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.  For example, if your Stacked Plus Passpor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J, type the follow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-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-91, Stac Electronics, Carlsbad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atents 5,016,009 and 5,003,307.  Other patent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s a trademark of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