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mper and Configur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Microsystems (formerly Western Digital)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veral parameters that may need to be configu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adapter in a network.  Some adapter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appropriate jumpers on the board, other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oftware setup program.  The following tables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any adapter, 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for an adapter that is not listed here, re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that comes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garding XT/AT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ch "PLUS"-family LAN adapter board contains 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, 16, or 32 Kbytes that occupies PC memory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for this RAM memory is set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, not by jumpe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add-on boards may introduce conflicts with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Also, system conflicts can occur with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interrupt request level, which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 or are software configur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cro Channel bus board, the RAM base address,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oot ROM base address, and interrupt request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system configuration procedure when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Every software driver obtain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adjusts its oper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DENOTES THE SETTINGS OF JUMPE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 (SMC 8003EP and WD8003EP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are set to the value la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5,CA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A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           Ethernet (external transceiver); use BNC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 (SMC 8013EPC and WD8013EP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are set to the value la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           Ethernet (external transceiver); use BNC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C (SMC 8013EWC and WD8013E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are set to the value la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     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           Ethernet (external transceiver); use BNC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ELITE16T (SMC 8013WC and WD8013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POSITION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  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CONFIG  SOFT 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 the I/O Base Address, IRQ, and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are set to the value la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EZSETUP program.  Initially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Address will be 240 with RAM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,3,D0000*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10,CC000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/O Base Address is set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RQ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AM Base Address is set to C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ROM     SOFT*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       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ROM Base Address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stored with the EZ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8000        If jumper is installed when pow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ROM Base Address is set to D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NIT    If jumper is installed when pow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    I/O Base Address is temporarily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Ethernet (external transceiver); use BNC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          LEFT JUMPER     RIGH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6 16-Bit Ethernet Adapter (WD801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      Wait      Reduces the required wait states for a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   bit memory access from four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0      Wait      Reduces the required wait states for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bit memory access from on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  Install both the 8-and 16-bit jum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 performance on systems wit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 speeds of 8MHz or less. 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oth jumpers removed, whi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operation in faster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jumpers are 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/O Base  Selects the hex I/O Base Addres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are  200,  220,  240,  260,  280(*),  2A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0,  300,  340, and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IRQ       Selects the interrupt request (IRQ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  to be used by the adapter.  IRQ10, 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are not available in 8-bit 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the IBM PC and PC XT.  IRQ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selects IRQ2 for PC and 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(8-bit bus), and IRQ9 for 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(16-bit bus).  Only on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 options are:  2, 3(*), 4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, 10, 11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  Ethernet (external transceiver): Use BNC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ROM       Selects ROM memory space, if a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installed.  Options:  NONE(*), 16K,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and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Jumpers are ignored when W6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 SIZE   TOP JUMPER   BOTTOM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Kbytes(*)    Left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Kbytes       Left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Kbytes       Right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5       ROM       Establishes the base address for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device (Up to 3 jumpers).  Jum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ignored when W6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      JUMPERS INSTALL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C4000        C8000      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4000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8000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0000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000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4000   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8000(*)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000        X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(WD8003E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is jumper remov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sures correct operation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bus systems.) 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    IRQ6   Only one jumper may be instal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AUI- 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BNC    use J1 BNC connector for thi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*            cable (* - the factory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Jumpers all removed to use J2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       connector (thick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1-2   Ethernet  Jumper removed for thin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IEEE 802.3/Version 2 thic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factory setting);  jump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lled for thick Ethernet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 1-2*   Segment  Selects thin Ethernet segment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  jumpered for IEEE 802.3 standard 18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(*-the factory setting);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 for 300m exten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ROM Socket Only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   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ROM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Base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Address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*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*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3-4*       RAM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3-4*       Buffe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Size     "   (NOTE:  valid 8 Kbyte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es are C0000, C2000, C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000, D0000, D2000, D8000 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RAM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Buffe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 Size       "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000 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TP For Unshielded Twisted Pair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sNet Compatible (WD8003W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 setting is jumper remov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sures correct operation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bus systems.) 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Selects  the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    IRQ6   Only one jumper may be instal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RJ-45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-AUI   use RJ-45 twisted pair wiring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*            tor (*-the factory setting). 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all removed to use AU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       ROM Base  Selects the RO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      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   D8000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  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9-10* ROM  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*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ROM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ROM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ROM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Siz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2-3*      RAM  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2-3*      Buffe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Size "      (NOTE:  valid 8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8000, CA000, D0000, D2000, D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RAM  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Buffe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Size      "       (NOTE:  valid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addresses are C0000, C8000,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0T for Unshielded Twisted Pair Wiring - 10B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Standard Compatible (SMC 8003WC and WD8003W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INIT    If jumper is installed when pow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    I/O Base Address is temporarily set to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          LEFT JUMPER     RIGH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0       Auto  In the ON position (*), the adapte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  cally corrects for incorrect pola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 receive twisted pair.  If W20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 position, the receive twis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ty must be correct on the RJ-4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10Ba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1       Link  The 10BaseT link integrity 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 adapter and a 10BaseT concentrator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ed with the jumper removed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tegrity test is not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NAME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1-2*      AUI-   Ethernet type: pins all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      BNC    use J1 BNC connector for thi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*              cable (*-the factory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*             Jumpers all removed to use J2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*             connector (thick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ROM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ROM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ROM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AUI-    Ethernet type (2 jumpers):  Use AU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C     for both jumpers for thick Ethernet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ceiver);  Use BNC (*) posi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,W10  ROM 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10           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 (*)    Top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10T/A for Micro Channel (WD8003W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,W10   ROM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10           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Kbytes (*)    Top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Kbytes       Bottom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Kbytes       Bottom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0       Auto  In the ON position (*), the adapte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  cally corrects for incorrect pola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 receive twisted pair.  If W20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 position, the receive twis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ty must be correct on the RJ-4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10Bas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1       Link  The 10BaseT link integrity te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 adapter and a 10BaseT concentrator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ed with the jumper removed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integrity test is not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/A For Micro Channel (WD8003S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ROM    16 Kbytes ROM--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ROM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ROM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Siz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 (WD8003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is jumper remov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sures correct operation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bus systems.) 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      I/O Base  Selects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,5-6*,9-10*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    IRQ6   Only one jumper may be instal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       StarCard PLUS (WD8003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           StarLink PLUS (WD8003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compatibility with 802.3 1BAS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LAN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Only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       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         NAME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      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11-12                ROM    Enabled when jumper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  disabled (the factory setting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mp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                 ROM Base  Selects the RO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 (Up to 3 jum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7-8*,9-10*     C8000   (16K, 32K ROMs)--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, 9-10           CC000  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5-6,9-10       D0000  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, 9-10           D4000  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9-10           D8000  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*, 2-4*          ROM 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*, 2-4*          Siz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, 4-6            ROM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, 4-6            Siz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3-5, 4-6            ROM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3-5, 4-6            Siz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